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&lt;&lt;&lt; CYBERMATE DOCUMENTATION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YBERM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: Ticks, Frames, an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#1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EDITOR and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COD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Your Own CYBER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e PREVI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EW EDITOR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OBJECTS &amp;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Runtim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reo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 STUDI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is one module of a complete animation system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-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currently planned system compon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D-3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ER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E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-3D 2.0 Three-Dimensional Mode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ore of the entire system.  It is used to create th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that are the "actors" and "sets" in your CYBER-STUDIO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Record function, you may create your animations frame b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-CONTROL Motion-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under development by Tom Hudson, CYBER-CONTROL is a languag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"scripts" that automatically control all aspects of CAD-3D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recording instructions -- including incremented looping --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a text file to control camera and object movem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nimations may be created while leave your computer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Animation/Editing Displa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"raw footage" has been recorded, using the CAD-3D 2.0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function -- or CYBER-CONTROL -- CYBERMATE is used,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st-production" unit, to edit and control the displa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a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st end results, all three modules should be us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fashion.  Obviously there is a great deal for you to lea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ully use this system's capability.  Don't let the scope of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IO overwhelm you.  Take it one step at a time. Start with CAD-3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is NOT the place to start in the CYBER STUDIO syste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, complex, and flexible language designed to give you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range of control over your animation sequence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e concepts presented in this documentation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well aquainted with the other system components, especially CAD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.   When you decide to tackle CYBERMATE, please wor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rom beginning to end, then carefully examine th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ode contained in SAMPLE.CY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e sure and read the README.DOC update file o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k before proceeding with the CYBERM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is a new and experimental animation language.  The rate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hancement is sure to be rapid in the coming months. 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is structured in a way that makes it very easy for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ew developments to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upgrade modules will be made available -- through users'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mpuServe -- that you will be able to incorporate into your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ing very simple procedures.  Rather than having to wai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CYBERMATE (and pay the mailing and upgrade fee)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load these modules into the program and then re-save it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d program. For those who do not have access to these resour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will be made available from Antic Publishing for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xpect many enhancements will be produced during the summer and f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7.  The fastest way to check for upgrades is in ANTIC ON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nformation network.  Once on-line, type GO ANTIC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amation point (!) CompuServe prompt, then look in the S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 LIBRARY.  Complete instructions will be includ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get on line, check your local Atari user'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USER'S GROUPS:  CAD-3D 2.0 and CYBERMATE are copyrigh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definitely NOT for distribution.  We encourage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e UPGRADE CODE for CYBERMATE, as well as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included in the CYBER LIBRARY in ANTIC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is an animation/editing language that allows you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bine DELTA ANIMATION (.DLT) files which have been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-3D 2.0.  It offers a wide range of control over the displa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including speed, looping, and screen location.  You may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 of your DELTA files to show, and "splice" multiple DEL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.  Special effects, like dissolves and sound effect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animation using this language.  CYBERMATE is an extra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system that will grow in power and capability as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contains an OVERVIEW of CYBERMATE,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 and PREVIEW EDITOR, and a resource section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GLOSSARY of CYBERMATE commands.  Instructional, comment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s contained in the file SAMPLE.CYB within the EXAMPLES fold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s included in SAMPLE.CYB require the CUBEBALL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the CYBERMATE Recording Tutorial in the printed CAD-3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(filenames: CUBEBALL.PI1 and CUBEBALL.DLT).  You will also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lated sequence, CUBELOGO, which is included on this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working knowledge of CAD-3D 2.0 and its animation/recor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ssential before using CYBERMATE.  CYBERMATE is a powerful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at operates near the hardware level of your compu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"crash" the system (lock up or bomb to the desktop)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jump into the CYBERMATE language until you have crea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animations from within CAD-3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CYBERMATE is an experimental language, it contains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s you will want to become familiar with. 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essential information about these concepts and the metho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is an animation and editing language based on (and written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h programming language.  Although no knowledge or experi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 language is required to operate CYBERMATE, Forth programmer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eir knowledge to expand and customize CYBERMAT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powerful potentials of CYBERMATE is your ability (and 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ckly and easily build upon the exist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is "object-oriented."  This means chunks of data, (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sound files, picture files, etc.) are given names.  Thes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are then modified and manipulated by you.  Parame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OBJECT are set or changed, and the OBJECT is accessed by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OBJECTS are created in memory using the data contain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produced with other software. (i.e., GIST sound files,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files, and CAD-3D 2.0 anim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concept to grasp is that the data file (such as a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) is NOT an OBJECT.  Rather, the raw data (contained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 is changed into a CYBERMATE OBJECT when you load the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YBERMATE.  This is referred to as "DEFINING" the OBJECT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OBJECT is given an OBJECTNAME, assigned certain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n a set of parameters (variables) that contain default (p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types of CYBERMATE OBJECTS.  There is a hierarch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based on their memory requirements (on disk and in CYBERMA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ower or flexibility when used in CYBERMATE programs. 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st/simplest to largest/most complex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-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UND -- SOUND OBJECTS are defined using data which has been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ST Sound Editor (available from THE CATALOG).  The sou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.SND extender.  Parameters for controlling volume, pitch, etc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 SOUND OBJECTS once they have been defined.  SOU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less than 1K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MAGE --   IMAGE OBJECTS are defined from picture data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ed DEGAS file with a .PI1 extender.  An IMAGE OBJEC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static screen image.  Parameters for controlling time of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ocation, mode of display, etc, are contained in IMA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OBJECTS require about 32K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though IMAGE OBJECTS may be created individually, an IMA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created automatically whenever a SEQUENCE OBJECT or SEQ-LOO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QUENCE --   SEQUENCE OBJECTS are made from a DELTA (.DLT),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(.PI1), file with the same name (both created by CAD-3D 2.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MATE Recording function).  These OBJECTS contain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sequences created by CAD-3D 2.0.  Parameters for controll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splay, screen location, mode of display, and rate of displa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are contained in SEQUENCE OBJECTS.  The size of a SEQUENC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 according to the number and complexity of animation fr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QUENCE OBJECT can be said to "include" an IMAGE OBJECT 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cause the CAD-3D CYBERMATE-Record function creates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an uncompressed DEGAS picture file (with a .PI1 extender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data file (with a .DLT extender).  All of the opera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on an IMAGE OBJECT can also be applied to the picture (.PI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a SEQUENCE OBJECT just as if it were an IMAG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 OBJECT and inluded IMAGE OBJECT share the same nam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Q-LOOP -- SEQ-LOOP OBJECTS, actually just a more powerfu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BJECTS, are created from exactly the same data files a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(see above).  SEQ-LOOP objects differ form SEQUENCE OBJEC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more difficult to use and require more memory. But they ar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owerful and flexible form of anim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differences between  SEQUENCE and SEQ-LOOP OBJE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BJECTS can only run in a forward direction (i.e. frame 0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frame 2, etc) and must always start with the first frame (fram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SEQUENCE OBJECT reaches its end frame it stops and must be re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o be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-LOOP OBJECTS can run either forward or backwards and can start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specified frame.   SEQ-LOOPS will continue to run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ing cycle indefinitely until told to stop by the CYBERM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, once created in memory, may be duplicated.  We refer to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ning" the OBJECT.  An OBJECT clone uses its source OBJECT's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LONE is given its own unique object-name and parameters.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s are created from data that has already been loaded into CYBER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they require very little machine memory. Cloning an objec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use multiple instances of that object without actually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tter understand the hows and whys of animation editing with CYBER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ssential to understand the structure of DELTA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reate an animation with the CYBERMATE Recorder in CAD-3D 2.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writes two files to disk using one filename (provided by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wo different extenders.  For example, when CUBELOGO was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-3D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ELOGO.PI1 -- A DEGAS picture file containing the first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ELOGO.DLT -- A DELTA file containing information that gener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D-3D/CYBERMATE animation is composed of a series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ames," each representing some slight change, or movemen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Only  the first frame -- Frame #0, a standard Degas .PI1 file -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a complete screen image.  Each subsequent frame i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made to that initial image by instructional data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DELTA-file data describes only the slight differenc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, many frames may be compressed into a .DLT file.  Otherwis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saved as a full-screen image would require 32,0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 we have an animation showing a red box moving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the screen at the rate of two pixels per frame.  Here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isplays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irst frame image (Frame #0, showing the box near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) is displayed on the screen.  This first frame uses all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of the .PI1 file data, including the entir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first portion of delta information (taken from the .DLT file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to : "Erase two rows of pixels from the left edge of the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wo rows to the right edge."  The box appears to mov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next delta information tells CYBERMATE to perform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of the new screen image created by step #2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 for each new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 frames, except the first, actually exist as a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the only way to see Frame #7 is to run sequenti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 0 through 6.  If we simply display the delta inform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to create Frame #7 (which is possible to do), all we'll s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ttle pieces of the image that differ from Frame #6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the .PI1 file, using DEGAS, in any area of the screen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takes place, strange (but sometimes useful) side-eff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 means that some special tricks must be used to fully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animation.  For example, if we want to skip the first fe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equence, we must make CYBERMATE run through those first few fram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knows what the new start-frame looks like.  But we can do th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actually display that run-through on screen.  We can ev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wly acquired information -- a "snapshot" of the new start-fr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's memory so that we can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manipulation relates to some of the special featur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ore flexible SEQ-LOOP OBJECT (see OBJECT TYPES, above).  SEQ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permit the creation of alternate start and end frames that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 our ability to edit and control DEL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ELTA files only "update" the existing screen image, they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tarting point in the form of a complete image.  This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QUENCE and SEQ-LOOP OBJECTS both include IMAGE OBJECT data.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rk through the tutorials, you'll notice that we always "SHOW"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before we begin "UPDATING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various CYBERMATE words and commands, programs are writt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display of th OBJECTS.  Most CYBERMATE words fall in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examples below should not be entered at this tim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o help you grasp the differences between these w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FINING  -   DEFINING words simultaneously open a disk data file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into memory, and "define" the data as a type of OBJECT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DEFINING word used to load the disk data defines the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ata will become.  There are four DEFINING words, one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-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TRUM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ING word is SOUND.  The above command will open a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RUMPET.SND (created by G.I.S.T.), load the data into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at data as a SOUND OBJECT. Of course, the data fil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or you would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BJECTNAME -  These are names (labels) given to CYBERMATE OBJ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y are defined.  The name is usually inherited from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used to create the OBJECT, but may also refer to a clon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if you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TRUM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NAME word is TRUMPET.  SOUND creates a SOUND OBJECT, assig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NAME TRUM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PERATOR -  Words that control an OBJECT and/or set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An OPERATOR is always preceded by an object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name specifies which OBJECT's parameter is chang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TRUMPE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OR word is VOLUME.  A value of 10 is assigned to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of the SOUND OBJECT TRUM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YSTEM - Words that effect the CYBERMATE environment and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-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CYBERMATE internal clock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OCEDURE - Words that control and coordinate all of the abov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"programs".  As with Forth, CYBERMATE allows you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command words.  PROCEDURE words are made up of other CYBERM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other PROCEDURE words).  Once the new PROCEDURE word is creat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it, you activate the commands and functions that make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BLOW-HORN  TRUMPET PLAY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word is BLOW-HORN.  In this extremely simple examp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 PROCEDURE (BLOW-HORN) that uses an OPERATOR (PLAY)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OBJECT (TRUMPET).  The colon lets CYBERMATE know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it encounters is the name of a new PROCEDURE we are creat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that follow are included in that PROCEDURE until a semi-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The specifics of PROCEDURE creation is covered in detail,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TICKS, FRAMES, AN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involves objects in motion through time and spac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e events, (e.g., make a sound play at the moment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de), we need to have a time-keeping system.  When you firs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nimation in CAD-3D, each "shot" was a FRAME.  But CYBERMAT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finer increment rate called CYBER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IME is the time format used to coordinate and synchronize e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.  The CYBERTIME units are called "ticks."  The real-ti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tick varies slightly depending on how busy your ST is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ity of a given PROCEDURE).  CYBERTIME is used to trigg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ading the tick number, and comparing it to preset fla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OBJECT parameters, CYBERMATE knows when to display a ne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e effects such as dissolves a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real-time value of a tick (about 1/60 second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, it should be treated as a constant.  It provides an over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point for all OBJECTS, OPERATORS,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frequent programming structure you will use in CYBERM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LOOP.  This is a function that advances CYBERTIME one tic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cycle.   It uses the two programming words: TICK and TOCK.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the loop, and TOCK ends it.  Each pass through the loop is on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BERTIME.  Bracketed between TICK and TOCK are th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which are triggered when they detect an appropriate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 We set or change that triggering tick number with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like STAR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TRUMPE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START sets the triggering tick number of the SOUND OBJECT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playing at the 50th tick.  This operation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ting a paramter." If we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-CLOCK  TICK  TRUMPET PLAY  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TRUMPET will be triggered when the TICK/TOCK loop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cycles.  TICK and TOCK function much like loop structur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.  TOCK sends CYBERMATE back to TICK and increase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TIME clock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m animation we refer to the "rate" of proj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ames-Per-Second."  24 frames-per-second means that 24 individu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 each second.  In CYBERMATE we use another approach. 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mall units of time (approximately 1/60th of a second). 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rate of our animation as "Ticks-Per-Frame".  To set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icks-per-frame we use the OPERATOR: R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CUBELOGO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statement sets the RATE of CUBELOGO to 10.  A RAT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cks-per-frame) means that a new frame will be displayed every tenth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BERTIME.  The higher the RATE number, the slower the sequ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  This system may seem backwards at first glance, but its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ility will become apparent once you begi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each animation SEQUENCE can have its own individua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find that it is possible to display two sequences on screen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different speeds.  The tick number is the same for both sequenc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ach respond to their individual ticks-per-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instructions, or "programs," are written using a built-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For our purposes, we will refer to the written CYBERM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s CYBERCODE.  CYBERCODE tells your objects what to do and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, self-contained programs -- which are nothing more than PROCEDUR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reated with CYBERCODE.  Once defined, these proced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ng together -- or even used as new commands an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PROCEDUR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CODE can define anything from simple "tools" that ad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BERMATE functions, to complete self-contained run-tim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nd display at the (double) click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with, back up your CYBERMATE disk, using the disk-cop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your Atari Owner's Manual, and store the original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place.  From this point on, when we refer to your "CYBERMATE disk,"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aking of the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YBERMATE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NIMATOR (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ME.DOC (How to use ANIMATOR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IMATOR.PRG (Displays animatio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AD-3D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IMATST.PRG (Displays Stereo 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.TXT (Help text used by ANIMATOR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UTO (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BSOUND.PRG (CYBERMATE sound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XAMPLES (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.CYB (CYBERMATE "source"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BELOGO.DLT (Sample del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BELOGO.PI1 (Sample IM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BEBONK.SND (Sample SOU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NDTRACK.SND (Sample SOUN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BRMATE.PRG (The CYBERMAT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EW.EDT (The PREVIEW EDIT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BERDOC.DOC (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DOC (Updates &amp; 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y out the examples contained in SAMPLE.CYB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  One "program boot" disk containing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ferably all in the roo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BRMATE.PRG - The CYBERM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BERSND.PRG - The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 this file before running CYBRMATE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place it in an AUTO folder on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.  It is still a good idea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rogram even when you don'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sound because it also contai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-trapping assembly-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.CYB   - Example CYBERCODE for the sample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AMPLE.CYB may be placed on a separate disk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to that disk after loading the CYBERMAT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  One "data" disk containing the files (again,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BEBALL.PI1 - The IMAGE data (a DEGAS picture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CYBERMATE Recording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BEBALL.DLT - The Delta OBJECT data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YBERMATE Recording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BELOGO.PI1 - The IMAGE data (a DEGAS picture) for CUBE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BELOGO.DLT - The Delta OBJECT data for CUBE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BEBONK.SND - SOUND data created by G.I.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DTRACK.SND - SOUND data created by G.I.S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wo files should have been created by you in the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 tutorial in the printed CAD-3D 2.0 manual.  (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CUBEBALL, now's the time to go back and do it.  We'll wa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four files are provided in the EXAMPLES fold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have only a single-sided disk system, you may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 among two or more disks and switch disks with each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YBERMATE can be operated with one single-sided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recommended.  The large size of the .DLT files al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extensive swapping of disks.  (In the above file li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you would probably have to use several disks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of a hard disk, two double-sided disks are ideal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you would place the program disk in drive A:, and the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rive B:.  Rather than list all possible drive configurat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plain the CYBERMATE pattern of file access so you can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to suit your own configuration. This knowledge will al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stall CYBERMATE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, there are three types of file used in CYBERMATE: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CODE, and OBJECT data files.  The programs are the CYBRMAT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, and the CYBERSND.PRG sound driver.  Once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, you no longer need the disk they are on.  Your CYBERCO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se, SAMPLE.CYB) is loaded from within CYBERMATE, and i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stantly accessed.  The OBJECT data files are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t a time; their disks are only accessed onc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CYBERMATE session g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program disk is booted and, assuming CYBERSND.PRG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folder, the sound driver is automatically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therwise, CYBERSND.PRG must be run before CYBRMATE.PRG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sound.)  CYBERSND.PRG also contains error-trapping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error messages which may often take the place of bom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a good idea to include CYBERSND.PRG even if you don'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main program, CYBRMATE.PRG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at CYBERMATE is running, you may -- from CYBERMATE -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CYBERCODE (such as SAMPLE.CYB), or load OBJECT data fil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UBELOGO).  CYBERMATE keeps track of two disk and pathnames -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YBERCODE and one for your objects.  When you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, both default to the drive and pathname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RMATE.PRG from.  However, you may change one or both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have your CYBERCODE in one drive and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 in another.  (If you only have one double-sid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your OBJECT data files in that one because they require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r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o load your CYBERCOD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FILENAME.CYB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specify a path with the filenam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CYBERCODE\SAMPLE.CYB), the CYBERCODE will be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 and path that CYBRMATE.PRG was booted from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pened a CYBERCODE file, you must leave that disk i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use a drive other than the default driv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it in your OPEN statement *each* time you OPEN a CYB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B:\MYCYB\SAMPLE.CYB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lways include the file extender (usually .CYB) when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o load OBJECT data files, you would typical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CUBEBALL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QUENCE command loads all the CUBEBALL data (both CUBEBALL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UBEBALL.DLT) and defines it as a SEQUENCE object.  If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object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HONKFIL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oads all the SOUND date from the G.I.S.T.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KFILE.SND into memory, and defines it as a SOU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path for OBJECT data files also defaults to whiche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th CYBRMATE.PRG was booted from.  You will optimally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separate from your CYBERCODE drive path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your CYBERCODE on one drive and your OBJECT data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. You may change the OBJECT file drive path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-IS (drivepath).  Typically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-IS B:\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point, any OBJECT file commands would access drive B: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hanged the path again with the PATH-IS command.  PATH-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hange the path of the CYBERCODE files.  Also, rememb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slash (\) after the filepath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Never include the extender when loading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 will 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get CYBERMATE up and running and step through a simp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 your disks to suit your system.  For this example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you have a 1040ST with built-in, double-sided drive (A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ternal single-sided drive (B:).  Given this arrangemen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bet is to first create two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Program boot disk (single or double-si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AUTO FOLDER        (Create a folder named AUT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YBERSND.PRG    New Folder option under File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GEM Desktop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SN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o it. This will cause CYBERSN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be run automatically when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computer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BRMAT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KTOP.INF    (optional: created with the Sa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ion under the Options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M Desktop. See your ST own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OBJECT data disk (double-si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BELOGO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BELOGO.D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BEBALL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BEBALL.D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BEBONK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NDTRACK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CYBERCODE disk (single-si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.C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EW.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your Program disk in drive A:, your CYBERCODE disk in drive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urn on your computer.  Run CYBRMATE.PRG.  Once the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screen appears, press any key to enter the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hen you type in the following commands, b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 to include at least one space for every space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CYBERMATE could become confused.  If you mistyp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et an error message, in most cases, you may igno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imply retype the command correctly.  If you becom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uddled and wish to start over, type NEW!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the Program disk in drive A: with your OBJECT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each of the following, waiting for the drive to stop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ext prompt to appear before typing the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CUBELOGO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CUBEBALL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CUBEBONK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SNDTRACK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at the CYBERMATE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B:\SAMPLE.CYB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B: will briefly run, and you're all se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.  Place a bookmark at this section.  Much of the comment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n SAMPLE.CYB requires this setup.  Whenever you need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, follow the above steps before continui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CYB programs. (Note: some of the SAMPLE.CYB examp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y of the above objects and are include merely as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tudy, modify, and copy them to suit your needs as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proficient with CYBERM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mmediate gratification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LOAD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O 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demonstrate the basic animation of CUBELOGO (r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"CUBEBALL" zooming off into blackness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ion ends, press any key to return to the CYBERMA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have we done?  Well, first, you booted the CYBERM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ing the sound driver in the AUT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YBERCODE contained in Screen #1 of SAMPLE.CYB (which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1 LOAD) has been written to manipulate the SEQUENC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CUBELOGO.  Therefore, we must have previously loade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object in memory, and "defined" it as a SEQUEN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at we did when we typed: SEQUENCE CUBELOGO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QUENCE" was the CYBERMATE command to load two files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BELOGO (one with extender .PI1, the other with extender .DLT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time, this data was defined as a SEQUENCE-style object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loaded and defined CUBEBALL as a SEQUENCE object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in later examples in the SAMPLE.CYB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loading and defining two SEQUENCE OBJECTs, w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two SOUND OBJECTs: CUBEBONK and SNDTRACK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was exactly the same, except that the CYBERM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was SOUND, and the data files were .S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we are ready to program the OBJECTS.  In a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 session, you would now OPEN a fresh CYBER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with a "blank sheet of paper," so to speak. 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written several programs, all of which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CYB file.  So, your next step was typing OPEN SAMPLE.C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ened the file of "source" code on disk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any portion into memory.  None of the programming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been loaded, compiled, o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CODE is written in "screens" of 16 lines apiece (much lik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).  The CYBERCODE you ran in the above example is al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creen #1.  To see 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LIST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a hardcopy printout?  Make sure your printer is on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ON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LIST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OFF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ll analyze this scre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typed: 1 LOAD, you compiled the CYBERCODE in Scree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de created a CYBERMATE PROCEDURE called LOGO.  And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ime you type the word LOGO, the program contained in Scree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s.  Go ahead, try it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O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let's move on.  (From this point on, please assum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 is typed at the end of each example program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take a look at the structure of the CYBERMAT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, then we'll take apart the program in Scree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 has four operational modes:  INTERPRETER,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EW EDITOR, and DISPLAY.  INTERPRETER mode appear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title screen.  You've been using it to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 You were in DISPLAY mode when you watched the CUBE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NTERPRETER mod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files from disk (create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new CYBER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your own CYBERM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object parameter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CYBER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mode to perform disk input and output (I/O)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and the status of CYBERMATE (such as availabl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of defined objects) can be displayed in this mode. 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so used to test and experiment with CYBERMATE command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s that you use in creating CYBERCODE can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from the keyboard while in the INTERPRETER mode. 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in INTERPRETER mode upon boot-up,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EXT EDITOR mod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nd edit CYBER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CYBERCOD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ere you create and edit the code that will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ovie."  Using information obtained by viewing your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EVIEW mode, you write a "display script" that combin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 objects to produce you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EVIEW EDITOR mod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sequences at various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through sequences one fram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your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mode to examine raw animation sequences -- bef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YBERCODE -- to determine what you wish to do with th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note the specific frame number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/Ending/Merging sequences,  Triggering Dissolves/Fades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, Changing Speeds/Modes of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mode is where you see you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CYBERMATE'S "projection room" where you se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.  It is activated by certain CYBERMATE command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1) that -- when included in your code -- take control of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#1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let's study the PROCEDURE defined in Screen # 1 mor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what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\ Simple Sequen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: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30 CUBELOGO RATE    \ update every 30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CUBELOGO SHOW1      \ show the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ZERO-CLOCK          \ reset CYB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TICK                \ start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CUBELOGO UPDATE   \ show next frame @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TOCK                \ end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CUBELOGO RESET      \ rese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RESTORE             \ stop and wait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ll take it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\ Simple Sequenc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rk on the conten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NOT a line of active c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erely a commen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ckslash (which must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east one space) means th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is a comment and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YBER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: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 PROCEDURE called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LON tells CYBERMATE that the next wo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ads" is the "label" or calling-word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YBERCODE that follows until a SEMICOL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untered.  The next word, LOGO, is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arbitrary selection.  W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it RA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30 CUBELOGO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RATE of CUBELOGO to 30 ticks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E is an OPERATOR.  It "looks" at the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eeding it to determine what value (30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et as the ticks-per-frame RATE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(CUBELO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UBELOGO SHO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IMAGE called CUBE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1 is an OPERATOR.  It clears the 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the ST color palette to tha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(CUBELOGO), and displays that im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rting frame for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ZERO-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tick numb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CYBERTIME "reset button."  It is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cluded it at the start of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the beginning (and return) po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CK/TOCK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ord performs no other function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one end of the loop used to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UBELOG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the tick number and display the nex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approp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is an OPERATOR.  It knows th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OBJECT (CUBELOGO) and reads th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he CYBERTIME clock.  When it s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ck number has increased by the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(equal to the value of RATE)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frame of the CUBELOGO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also checks to see if this is the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UBELOGO.  If it is, it sets a "flag"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 that information on to 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in mind that you can UPDAT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from within any given TICK/TOCK loop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y are set to different rates. 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s care of all the dir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 the tick number by one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nd flag" and return to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CK checks to see if the last fr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ched.  If not, it advances the tick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o TICK.  If the last frame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uses CYBERMATE to exit the TICK/TOC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ceed t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CUBELOGO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wind" CUBELOGO to its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is an OPERATOR.  It returns the "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" of the specified OBJECT (CUBELOGO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marking the data for its first fram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you to run through the animatio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for keypress then return to INTERPRE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 is a SYSTEM word.  It simply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key to be pressed. Once one is det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s the original INTERPRETER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you to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this PROCED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MICOLON marks the end of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that make up the PROCEDURE called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ing of Screen #1 that you see on your screen is just tha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ing.  It may not be edited or altered from a lis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 You are now in INTERPRETER mode.  It is possi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ly any CYBERMATE command from the INTERPRETER mod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way to save or go back and alter what you typ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ER mode is most useful for checking the setting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contained in certain variables, or for exam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of the CYBERMATE system. 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give you a listing of files from whichever dr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y the PATH-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you a laundry list of all the objects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eel like ending the entire session, simply type BY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mmediately exit CYBERMATE and return you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laced a bookmark in the GETTING STARTED sec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problem finding your way back to the SAMPLE.CY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of other words, like DIR and OBJECT? and BYE,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CODE can be entered from the INTERPRETIVE mod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 mode languages such as BASIC.  This is great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ation and to test simple variations.  But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, save, and edit your CYBERCODE,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 screen TEXT EDITOR has been included with CYBERM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reate and edit the CYBERCODE that controls your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creen" structure of .CYB  CYBERCODE files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of languages like BASIC, or C.  It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rowed from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ASIC or C, one file of source code usually contains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YBERCODE file, however, may contain several progra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CODE file contains several "screens."  Each screen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16 lines long.  When you first create a .CYB file,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are empty.  You then fill the screens with CYBER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rogram is short enough (such as the one in Screen #1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use one screen.  Longer programs may be written over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screens (linked by a symbol that looks like a righ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ing arrow: --&gt;).  You may use a separate .CYB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gram" or PROCEDURE that you create, or you can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rocedures, in separate screens, within one .CY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CYB contains several screens of commented code hol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rocedures that work with the various CUBEBALL fil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SAMPLE.CYB are a number of screens designed primar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examples for you to study -- you can insert your ow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se procedures to test the vari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, listing, loading and printing of .CYB file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d according to screen number.  When we typed the 1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LOAD commands in the example above, we told CYBERMAT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#1.  All access to your CYBERCODE is obtained by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CYB procedure described in the GETTING STAR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ata is entered into machine memory when you first execute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When you OPEN a .CYB file, all you are doing i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 where to look the next time you give an EDIT, LIST,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for a specif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worked through the examples to get to this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ready opened SAMPLE.CYB.  If not, go back to SETT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steps that describe the process.  Just to refre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(and there is no harm in repeating this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SAMPLE.C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add the pathname if the file is on a driv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you ran CYBERMATE from (i.e., OPEN B:\SAMPLE.C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diting (and changing) anything in SAMPLE.CYB, you may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copy printout of all the code.  If you have a printer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30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index of first lines is printed out, do a form-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30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print all 30 screens of SAMPLE.CY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with SAMPLE.CYB open, we are ready to try some simpl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CODE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laces Screen #1 in the TEXT EDITOR and puts you 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(Typing 12 EDIT would have placed Screen #12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)  The TEXT EDITOR handles CYBERCODE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let's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cursor-control keys (the arrow keys)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beginning of line 2.  With the cursor on top of the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 type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 replaced the 3 and the following characters were not mo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default mode for this editor is "replace" or "type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You can toggle to the insert mode by pressing the [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he line should now read 10 CUBELOGO RATE.  If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s, use the backspace key to remove them.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[F1] (Function Key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the drive was activated.  That is because F1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disk before exiting the TEXT EDITOR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e that your change is included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oads the altered version of Screen # 1 into CYBERMATE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 the "LOGO isn't unique" message in a moment.  Nex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imation ran considerably faster because of the R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let's examine what we jus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we opened SAMPLE.CYB with the OPEN SAMPLE.CYB comman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CYBERMATE know where to look when we typed the next comman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.  1 EDIT activated the TEXT EDITOR and loaded the Screen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-- from the SAMPLE.CYB file on disk -- into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data in Screen #1 has *not* been LOADed into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time; nor has the data in any of the other SAMPLE.CYB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loaded into the EDITOR or CYBERMATE.  All we have don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chunk of data comprising Screen #1 of SAMPLE.CYB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we say that the data in Screen #1 has not be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, you may think, "then what is that I see on the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see is the TEXT EDITOR which is something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 itself.  The TEXT EDITOR is where we creat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CODE.  And that is what we did next when we used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over the 3 and change it to a 1.  However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 is concerned nothing has been changed, CYBERMAT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members" a RATE of 30 for the CUBELOGO SEQUENCE (that is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followed through this example from the very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a 1 LOAD earlier; if you had not done a 1 LOAD, CYBERMA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know of the LOGO procedure nor any of the param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diting line 2 we executed the [F1] function-key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ed the editor and saved our changes to disk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RATE change has still not been noted by CYBERM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d immediately typed LOGO after exiting the TEXT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 would have run exactly as it did before our edit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we then typed: 1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LOAD caused CYBERMATE to actually load the new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member we saved our changes to disk when we exited the EDIT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the new Screen #1 program in memory.  So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disti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EDIT loads the data contained on disk into the TEXT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LOAD loads the data into CYBERMATE and compi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LIST simply displays the contents of screen n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loading it into the EDITOR or CYBE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1 LOAD is executed, it is just as if you had enter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YBERCODE contained in Screen #1 directly from the key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after loading the new Screen #1, CYBERMATE recogniz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the PROCEDURE: LOGO.  That is why you saw the "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n't unique" message.  CYBERMATE was informing you that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defined the PROCEDURE LOGO and replaced t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with a new one.  (See definition of FORGET in the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for more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let's go back and study the TEXT EDITOR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ed lines contained within the boxed area a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CODE.  The line numbers are for reference and convenienc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not part of the CYBERCODE.  Lines preceded by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" are comments, ignored by CYBERMATE.  The backslash (not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ed with the division sign -- a "forward slash"). 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cated just to the right of the [Return] key on your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UST BE FOLLOWED BY AT LEAST ONE SPACE to be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languages use what are called "delimiters" to separ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.  In written English we use spaces, punctuation 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nventions like indentation, to separate words, sent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YBERMATE words must be separated by at least one sp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 as a distinct word.  The space is the only wor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 by CYBERMATE.  If we attemped to write a com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ot th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 would read the first wor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had previously defined a word \THIS, you would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CYBERMATE language is not case-sensitive,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, SEQUENCE, sequence, or seQueNCe,  will all b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word).  For purposes of this documentation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nd lower-case for clarity.  Also, we will sometim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spacing to exaggerate and isolate commands.  A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 requires at least one space between words. 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are ignored.  Remember, while studying the program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ny line of text preceded by a backslash "\" is a com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art of the code.  Text at the beginning of the following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CYBER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0 on each screen traditionally holds a com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e screen.  This is a practical method of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on each of your screens when using the INDE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ottom of the TEXT EDITOR screen are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ommands most frequently used in the TEXT EDITOR.  Mo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commands use a control-key combination wherein you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down the [Control] key, and then press the 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EDITOR AND DISK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move from one screen to another, any change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you are leaving are saved to disk.  It's always wise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of your orginal CYBERCODE on a separate disk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 back on the previous version if you really mess things u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ming session.  If you wish to restore a scree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tate before moving to another screen or leaving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Undo]. For example, if you couldn't resist typing th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we're now looking at (Screen #2), and aren't s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've done, press [Und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thod of file management (virtual memory) work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 because a minimum amount of machine memory is need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ing, leaving a maximum amount available for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CYBERCODE tends to be compact, the inconveniences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screens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ways to exit the TEXT EDITOR: press [F1]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0].  By pressing [F10], you abandon the editor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made in the current screen.  If you want to try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hanges, you must exit using [F1], which will ex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ave all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st changes or new CYBERCODE, you must first ex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 [F1]), then LOAD the changed screen(s).  Because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at changes are saved to disk before they can be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s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Control]-[L] and [Control]-[P] commands, described below,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 "Cut and Paste."   You can "lift" an entire screen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paste buffer, move to an empty screen, then past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at screen.  Now, you have a duplicate screen and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 this copy.  If the new version works, you can save it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ode, or reverse the procedure to repla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CYBERMATE from a RAMdisk can speed your editing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 disk accesses are nearly instantaneous.  To run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RAMdisk, copy CYBRMATE.PRG, and the .CYB file(s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, into a RAMdisk just large enough to hold them (keep i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RAMdisk memory cuts into memory otherwise availab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; 100k is plenty for CYBERMATE and SAMPLE.CYB).  Now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 from that RAMdisk.  Use a floppy drive to loa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thod is very useful for those working with one 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the A-RAM RAMdisk is available through THE CATA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reful!  You can easily lose your edit if you happen to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 and are forced to reboot the system. 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occasionally, exit CYBERMATE, and transfer your .CYB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netic disk.  Alternately, you can printout a particularly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 of code on your printer which will enable you to re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by re-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COD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commands for printing out all or parts of a .C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All of them require three preliminar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Open the fil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urn your prin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ype PRIN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entioned in the GETTING STARTED section above,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 is the number of the screen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ly if you wish to print out a number of scree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1 n2 TRI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1 and n2 are the first and last numbered scree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more printout command is available, INDEX.  This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line (line 0) of each specified screen.  If you have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line 0 to label your screens, you'll get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is command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1 n2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1 and n2 are the first and last screens you wish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y printout is complete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YOUR OWN CYBER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PLE.CYB file contains some blank screens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hich you may use to create your own CYBERCODE or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variations of the samples contained in the other scree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find the blank screens by using any of the lis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ST, INDEX, etc.).  Soon, however, you'll want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Y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new .CYB files is done from INTERPRETER mode.  At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CREATE-FILE  FILENAME.C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 is the number of screens that you wish this fil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NAME.CYB is your chosen filename.  CYBERMATE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contains n blank editor screens.  The size of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k will be equal to 1K time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CREATE-FILE B:\SCRABBIT.C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reates a .CYB file called SCRABBIT.CYB containing 20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and requiring 20k of disk space).  The file is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n drive B.  If no drive is specified the fil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efault drive, which is the one you ran CYBERMATE.PR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orry about exactly how many screens to create right now (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is a pretty good starting point).  The number of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iven .CYB file can be expanded at any time using the wor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pands the currently open .CYB file by 10 screens.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new screens you must re-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pen a newly created or expanded file for edi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filename.C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YBERMATE finds the file on disk it will return a new O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ceive "OPEN ERROR ..." message, check your spelling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per disk is in the drive.  Remember, if th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.CYB file is in a different drive than you ran CYBERM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include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B:\SCRABBIT.C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remember how many screens you creat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YB file, open i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CIT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(don't forget the space and period following i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number of screens in the currently opened .CY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the screens start with number 0, which is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CODE.  So a file with a capacity of thirty has a last-sc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OR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XT EDITOR supports a full range of keyboard command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cursor keys.  A complete listing of those command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The best way to familiarize yourself with this edi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a blank screen an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#23 is blank.  To get ther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-arrow             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-arrow           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-arrow            Back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-arrow           Forwar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Left-arrow    Back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Right-arrow   Forward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                  Advance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-Home             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E            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pace   Delet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     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D   Delete line.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X   Delet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W  Pull word into words-buffer --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s may be stored in words-buff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s word from screen.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T   Retrieve word from words-buffer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cursor (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L   Pull line at cursor into lines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multiple lines ma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 -- line is not deleted. (L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K  Pull line at cursor into lin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multiple lines ma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 -- line is deleted. (Ku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P   Bring up a line previousl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-buffer (see Control-L, Control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it at cursor (P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B   Insert a blank line (blank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     Toggle between over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Q   Set word for search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S   Search for word set by Ctr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VEMENT / DISK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F   To next screen (For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R   To previous screen (Reve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G   Go to screen ? . 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numb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     Save screen to disk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     Abandon current edit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Home     Move cursor to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o        Retrieve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V   Re-writes screen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s (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EVI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on your disk is the CYBERMATE PREVIEW EDITOR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, keyboard-driven "editing-deck" that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determine parameters for CYBERMATE SEQUENCES before wr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PREVIEW EDITOR, you can step through a SEQUENCE one fr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me while seeing the frame number, and the CYBERTIME ti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EW EDITOR will also run your SEQUENCE at ten rates (1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.., 90), to give you an idea of which rate works b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EVIEW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ew Editor uses a Clone of your SEQUENCE OBJECT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"PREVIEW."  It can also display SEQ-LOOP clones, bu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 are the recommended source of the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EW.EDT file must be on a disk in the drive that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view a particular SEQUENC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reate a SEQUENCE OBJECT as you normally would --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y SEQUENCE OBJECT currentl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ype:  objectname CLONE-AS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ype: 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now in PREVIEW EDITOR mode.  Frame number 0, the .PI1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equence, is displayed.  On the left is a column of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representing the palette register numbers, display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lors.  These are matched by a column of RGB valu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, Green, and Blue settings used in DEGAS or CAD-3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 PREVIEW mode, you may use any of the keyboard comman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o examine the SEQUENCE. Try this series of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[Space] a few times to advance throug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s.  The number in the upper-left corn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-count, the number at top-center is the CYB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 number.  They are the same now because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t its default setting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[Return] to start continous display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[Help] to toggle the Clock-display off.  Now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QUENCE is running, try pressing any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[0] through [9] to see your animation a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[Space] to re-enter single-frame mode. 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pace] to advance to the next frame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lock display (top-center of screen) adv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s equal to the rate set by keys [0 - 9]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ly pressing the number keys and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e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[F10] once to activate manual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 setting.  Then press [F10] again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 the clock without updating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[F9] to revers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[Space] to return to single-fra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[Insert] to redisplay the palet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[Undo] to exit back to the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fter exiting the PREVIEW EDITOR, any .CYB (CYBERCOD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re open will have been closed.  You must enter a ne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to acces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enter the PREVIEW EDITOR at any tim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view a different SEQUENCE, first clone it as PREVI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EW EDITOR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-9       Sets the rate to 10* key. 3 = 30, 4 = 4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is an exception, it sets the rat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       Runs the tick number display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anual clock mode must first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[F10]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      Activates the manual c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s the tick number display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    Toggles tick number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   Activates continuou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    Activates single-frame mode, turns 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on, advance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o      Press to exit Preview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   Redisplay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EW EDITOR is designed to enable you to determin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 number for any CYBERMAT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[F9] and [F10] keys to simulate delaye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sequence (i.e., when the START parameter is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PREVIEW EDITOR to find the desired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 before defining a SEQ-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[F9] to set the clock back to 0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ck numbers for planned SEQ-LOOP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start-frames other than fram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a SEQUENCE through until it cycl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 resets the clock and fram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ccurate tick number readings, it is best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single-frame starting with a 0 0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rupting a continous display to read the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catch the clock between updates (i.e., at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10.  Stopping the continous display at Frame #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in a tick number anywhere between 50 - 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glossary is a thorough, alphabetical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 commands, including definitions, syntactical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case, the CYBERMATE command is first listed in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.  This is followed by the syntax format with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), showing what parameters are expected by th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 in lower-case, generic descriptions,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, again, in upper-case.  Note that the parentheses are NOT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ctual programming syntax and should be omit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CYBERM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format illustration, is a definition of the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when an "objname" parameter is called for,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s the name of an object that has been previously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sing one of the four available defining words: SEQ-LOOP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, or SOUND.  (CUBEBALL, for example.)  Al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an objname are called OPERATORS.  OPERATOR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specified by the objna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PERATOR works only with certain object types.  Al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in this glossary contain a list of which object typ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wit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:  SEQUENCE, SEQ-LO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is operator will accept either a SEQUENCE or SEQ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name in the position indicated by obj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each glossary entry contains a sample of CYBER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y command.  When necessary, this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of the sample code in pla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Although the sample code (and many other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) is all in upper-case, CYBERMATE is in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.  Thus, you may write your CYBERCODE in all lower case, or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 as you wish to make your own code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follows the CYBERMATE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: wordname cybercod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These two punctuation marks -- the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colon -- are brackets used to create a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ord" or PROCEDURE.  The first word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 is recognized by CYBERMATE as the "label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BERCODE that follows.  The SEMICOL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 of the PROCEDURE.  The CYBERCOD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will be executed any time tha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is typed in or called by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number of previously created PROCED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cluded as part of the CYBER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: LOGO ZERO-CLOCK CUBELOGO SHOW1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BELOGO UPDATE TOCK CUBELOGO RESET RESTOR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reate a PROCEDURE, name it LOGO.  Make it consist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   commands: ZERO-CLOCK through REST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If these three characters (minus, 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-than) appear as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cters on any CYBERCODE screen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ll be loaded whene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s loaded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ead a long set of related CYBERCOD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uple of screens by plac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t the bottom right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screens (excpet the last).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creen is loaded in, the LOA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 the --&gt; and continue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screen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']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['] modename objname obj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' modename objname obj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The single quotation mark (whether between squar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lone) is used with a few special CYBERMAT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         DISSOLVE1      DEL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R-COPY      XOR-DISSOLVE   DELT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words allow you to access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that control the way screen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  When used from within a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words must be proceeded by a bra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 ['].  When used outside a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yped in directly from the keyboar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must be preceeded by the sing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the square-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glossary listings of these wor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-MODE and DELTA-MO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: SET-COPY-MODE  ['] XOR-COPY BALL IMAGE-MOD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 XOR-COPY BALL IMAG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oth examples perform the same function:  Set the mod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or the OBJECT: BALL, to XOR-COPY.  In the first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brackets are used because the function is part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econd example the single-quote i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-brackets because it is not contained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bjname #FR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Returns the total number of fram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SEQ-LOOP,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UBEBALL  #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nd the number of frames in the OBJECT CUBEB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K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RK-KEY  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The Break-Key function in CYBERMAT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a TICK/TOCK loop at any time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 It is handy for escaping errant c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ndless loop.  Normally the fun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uses a very minor reduction 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CYBERTI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be disabled for special situations (i.e.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where you wish to lock-out keybo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BRK-KE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Exits CYBERMATE.  This is the only prop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 the program.  It frees machin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s palette/resolution to the original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-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bjname CHAIN-WITH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Used to load a chained DELTA file.  When you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nimation in CAD-3D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ing the recording mode and then re-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ntinuing.  This is often done when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o large to fit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IN-WITH is used to load these extra DEL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them in the original OBJECT.  It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loading a new OBJECT because there is no 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ile loaded.  The new DELTA fil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cked on to the end of the orig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BALL CHAIN-WITH BA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ad the second DELTA file BALL2 and include it in the OBJECT B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-R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 CHECK-R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Checks the data path (the one specified by PATH-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termine if a disk stamped with Reel# n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with NEXT-R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: NEXT-REEL, STAMP,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-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LOCK-DISPLAY 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Following the word CLOCK-DISPLAY with 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the screen display of CYBERTIM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on, time is displayed at the top-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The number represents CYBERTIME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 TICK, TOCK, TICK#).  CLOCK-DISPLAY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ed to analyze your program.  It greatly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te of the animation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LOCK-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NE-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bjname CLONE-AS clon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Creates a new object (clonename) u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in a previously defined object (obj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bject may then be given its own uniqu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SEQ-LOOP, IMAGE, SEQUENCE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UBELOGO CLONE-AS LOG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ke a new OBJECT: LOGO2, using the already loaded data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: CUBE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 COLOR-CY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Used with an IMAGE OBJECT that contains DEGA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cycling information.  This command turns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s a previously activated CYCLE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cts one of two special numbers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    Stops the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    Pauses the cyc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1 completely disengages the color-cyc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basically performing the oppositt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.  COLOR-CYCLE requires no object na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last object used with CYCLE will be 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2. pause option is actually a toggle. Use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nd color-cycling pauses; use it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color-cycling continues exactly where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period after the number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:TWO-DISK  PROCEDURE1  CUBE CYCLE  NEXT-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2 -1. COLOR-CYCLE  PROCEDURE3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un PROCEDURE1, then while waiting for the next disk --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needed to run PROCEDURE3 -- do color cyc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: CUBE.  Wait for a keypress, then check the disk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see if it contains the proper REEL#.  After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disk has been loaded by PROCEDURE2, stop color cyclin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PROCEDURE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['] COPY objname IMAGE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One of five modes of image dis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has been placed in the IMAGE-MOD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replace" copy will be performed by SH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AL. That means that the new image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existing screen image.  Other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-COPY, XOR-COPY, DISSOLVE1, and XOR-DIS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is always preceeded by a single quot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n-shifted quote key). The quote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quare brackets (as shown) when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see : ; and ['] above).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preceeded by a single-quote, un-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EQ-LOOP, IMAGE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: SET-SPHERE ['] COPY SPHERE IMAGE-MOD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 COPY SPHERE IMAG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first example defines a PROCEDURE called SET-SPHERE tha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-MODE of the OBJECT, SPHERE, to the COPY mod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shows the same operation if entered from the keyboar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of a PROCED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may also be used direct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bjname1 image-data objname2 image-data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copy the contents of the image obj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estination, objname2. That is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name2 will become an exact copy of objnam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BALL1 IMAGE-DATA BALL2 IMAGE-DATA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image BALL1 will be copied into the image BALL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 CREATE optional-pathname/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Creates a new CYBERCODE file containing 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screens. If no pathname is specified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the path from which CYBERM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ly run. If you explicitly state a pa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ride the default path. Be sur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extender whenever (usually .CYB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the file. Each screen takes up exact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obyte (1,024 bytes)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MORE, OPEN,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CREATE MYCODE.C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reates a file named MYCODE.CYB with 20 blank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from which CYBERMATE was originally run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me 20,480 bytes on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CREATE B:\CODE\MYCODE.C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reates a file named MYCODE.CYB with 32 blank screen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drive B:. This file will consume 32,768 by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bjname CY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Used with a an IMAGE OBJECT that contains DEGA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cycling information.  This operato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 COLOR-CYC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; COLOR-CYCLE, NEXT-REEL,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IMAGE, SEQUENCE, SEQ-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:TWO-DISK  PROCEDURE1  CUBE CYCLE  NEXT-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2 -1. COLOR-CYCLE  PROCEDURE3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un PROCEDURE1, then while waiting for the next disk --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needed to run PROCEDURE3 -- do color cyc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: CUBE.  Wait for keypress, then check the disk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see if it contains the proper REEL#.  After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disk has been loaded by PROCEDURE2, stop color cyclin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PROCEDURE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['] DELTA1 objname UPDATE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One of two modes of frame update. If DEL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placed in the UPDATE-MODE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frame update is performed b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['] DELTA2, and UPDATE-MODE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TA1 is always preceeded by a single quot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n-shifted quote key). It must be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kets as shown when used inside a 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; above).  Otherwise, it should be prece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-quote, un-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EQ-LOOP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: SET-BOX  ['] DELTA1 BOX UPDATE-MOD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DELTA1 BOX UPDAT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first example sets the UPDATE-MODE of the OBJECT: BOX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1 mode.  The second example shows the same operation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a PROCED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['] DELTA2 objname UPDATE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One of two modes of frame update.  If DELTA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stored in the update-mode variable,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with an altered palette will b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.  DELTA2 produces a frame with al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s shifted down one level of brightn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will only work in this manner if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produced with the standard "7-shade" CAD-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TA2 is always preceeded by a single quot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n-shifted quote key). It must be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kets as shown when used inside a 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; above).  Otherwise, it should be prece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-quote, un-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EQ-LOOP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: SET-BOX  ['] DELTA2 BOX UPDATE-MOD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DELTA2 BOX UPDAT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first example sets the UPDATE-MODE of the OBJECT: BOX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2 mode.  The second example shows the same operation if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a PROCED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bjname DELTA-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Returns the start-address of the delta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for the specified object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ly for advanced CYBERCODE and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ly be used in future enhanc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EQUENCE, SEQ-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Displays a directory of the disk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PATH-IS.  Includes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s. (See PATH-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ATH-IS B:\ 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play all files in drive B: to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SOLV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['] DISSOLVE1 objname IMAGE-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One of five modes of image display.  If DISSOLV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placed in the IMAGE-MODE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will gradually appear -- pixel-by-pixe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new pixel replacing the old.  The oth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: COPY, OR-COPY, XOR-COPY, and XOR-DIS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SOLVE1 is always preceeded by a single quot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n-shifted quote key). It must be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kets as shown when used inside a 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; above).  Otherwise, it should be prece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-quote, un-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EQ-LOOP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: SET-BOX  ['] DISSOLVE1 BOX IMAGE-MOD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DISSOLVE1 BOX IMAG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first example sets the IMAGE-MODE of the OBJECT: BOX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SOLVE1 mode.  The second example shows the same ope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utside a PROCED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-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ENABLE-STERE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allocates the proper buffer space for stereo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must be enacted for stereo vie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properly. It need only be used once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STEREO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ENABLE-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 objname END-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Using the RATE and STOP parameters, END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s the proper tick number tha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SEQUENCE OBJECT at fram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127 CUBE START  43 CUBE RATE  30 CUBE END-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fter the START tick number and RATE have been set, END-FRAM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BE to display 30 frames before sto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GET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Erases the specified word from memory.  The 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ither an OBJECT, PROCEDURE, or VARIABLE. 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erases all objects, procedures, an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ave been defined after the specifi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GET is used to clear memory of unwanted dat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ore selective than NEW!, which clears a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word has been re-defined, FORGET will on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he most rec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IMAGE CUBE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SEE-LOGO  CUBELOGO SHOW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E BOX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SEE-LOGO  BOXLOGO SHOW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HOP FROG SHOW1 ZERO-CLOCK TICK FROG UPDATE 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G RESET RESTOR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ET SEE-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fter FORGET SEE-LOGO has been entered: HOP, FROG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SEE-LOGO (-- BOXLOGO SHOW1) are eras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 OBJECTS BOXLOGO, and CUBELOGO, as well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SEE-LOGO are retai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: FREEZE, NEW!,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bjname FRAME-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Returns the address of the delta-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for the next frame update of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only for advanced CYBERCOD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likely be used in future enhanc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EQ-LOOP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REE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Sets a limit on the next NEW! call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prior to the entering of a FREEZ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erased from memory by the next NEW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FORGET, NEW!,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MAG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Expects a filename with no extender.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.PI1 from disk.  Defines an IMAG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IMAGE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ad and define an IMAGE OBJECT called BALL using the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isk file: BALL.PI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bjname IMAGE-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Returns the address of the 32K-byte imag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pecified object.  This is most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COPY, OR-COPY, and XOR-COP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:  SEQ-LOOP, IMAGE, 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HOUSE IMAGE-DATA CAR IMAGE-DATA XOR-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sequence will exclusive-or the picture contents -- all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-- from the picture HOUSE with the picture CAR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the picture CAR. Note that this actually works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addresses to the XOR-COPY routine. This same technique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COPY and OR-COPY for different effects. If you wan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also use the other IMAGE-MODE paramters, such as DISSOL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be of no real use because the two images be op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are not being displayed: in which case, the dissol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, but would not be s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['] modename objname IMAGE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Puts the specified image mode (modename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 variable of the specified object (obj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 determines which write-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hen the specified im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s either COPY, XOR-COPY, OR-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SOLVE1, or XOR-DISSOLVE as the modena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ngle quote mark (un-shifted quot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eding the modename must be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kets as shown when used inside a 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; above).  Otherwis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eded by a single-quote, un-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EQ-LOOP, IMAGE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: SET-SPHERE ['] XOR-COPY SPHERE IMAGE-MOD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XOR-COPY SPHERE IMAG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first example sets the IMAGE-MODE of the OBJECT, SPHER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-COPY mode.  The second example shows the same ope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from outside a PROCED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1 n2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Outputs a listing of the top lines of the CYB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specified by n1 and n2.  The scre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clusive.  The currently open .CYB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OPEN SAMPLE.C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20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nt out the top line -- line #0 -- of each of the CYB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#1 through #20 in the file SAMPLE.C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 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loads and compiles screen 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open CYBERCODE (.CYB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OPEN,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10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ad and compile screen 10 of the currently open CYBERCOD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a CYBERCODE file with the OPEN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 SEQ-LOOP LOOP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Determines the type of looping done by a SEQ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 is 0 the SEQ-LOOP object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/reverse loop (i.e., starts at the firs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, runs forward until the last 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op is reached, then runs backwar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frame is reached, etc.).  If n is -1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orward loop (i.e., starts at the first frame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, until last frame is reached, the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frame again).  Forward loops are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 a closed cycle animation (i.e.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their original positions by the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an illusion of continuous motion is ach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EQ-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-1 CUBEBALL LOOP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 the looping action of the SEQ-LOOP OBJECT: CUBEBALL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 forward lo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-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KE-BOOT [cr] "prompt" drivepath: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Create a run-time driver program called CYB-RUN.PRG on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YBERMATE was loaded from.  When run, CYB-RUN.PRG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rive path specified, whichever .CYB CYBERCOD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MAKE-BOOT 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nter filename, include path and exten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:\RUNMOVIE.C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fter entering the MAKE-BOOT command you are prompted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e and filename.  This is the file that will be opene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un CYB-RUN.PRG.  NOTE:  The disk containing your CYB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hould also contain any object data files us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PPENDIX A: Creating a Runtime Program,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Expands the currently open CYBERCODE file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screens. The blank screen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Clears machine memory of all OBJECTS and data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is given.  Use only if you want a "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FREEZE, FORGET,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-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bjname NEXT-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Immediately produces the next fr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object's delta data --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 number, check the palette setting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resolution. 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SEQ-LOOP,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CUBELOGO NEXT-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will immediately produce the next frame in the CUBE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-R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EXT-R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Stops any animation, beeps, and waits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to see if the disk in the data dr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EL# file identifying it as the next "reel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o be loaded.  If the proper disk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-REEL increments the REEL# variable by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s on t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COLOR-CYCLE,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:TWO-DISK  PROCEDURE1  CUBE CYCLE  NEXT-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. COLOR-CYCLE  PROCEDURE2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un PROCEDURE1, then, while waiting for the next disk --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needed to run PROCEDURE2 -- do color cyc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: CUBE.  Wait for keypress, then check the disk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see if it contains the proper REEL#.  After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disk has been loaded by PROCEDURE2, stop color cycl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PROCEDURE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BJECT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Lists all OBJECTS currently in memory.  (Does not list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 y objname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Sets the x and y coordinates of the upper-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 corner of the specified object. 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ion or show image at different lo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The x parameter is round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arest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SEQ-LOOP, IMAGE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20 80 BALL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ffset the screen display location of the OBJECT: BALL by 16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ounded from 20) to the right and 80 pixel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PEN optional-pathname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Opens a CYBERCODE (.CYB) file; you must op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before you can LOAD, LIST, or EDIT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. OPEN is usually followed by just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hich case it defaults the path from which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executed. For example, if you ran CYBRMATE.PR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folder ANIMATE on drive B:,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:\ANIMAT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xplicitly state a pathname after OPE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name, that path will b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SAMPLE.C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B:\CYBRCODE\SAMPLE.C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first example will open the file SAMPLE.CYB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, while the second example will open the file SAMPLE.CY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CYBRCODE folder on drive b: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-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['] OR-COPY objname IMAGE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One of five modes of image display.  If OR-COP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placed in the IMAGE-MODE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gical-or" will be performed by SHOW, or REV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eans that the new image will mer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new pixels with that of thos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existing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ing image is, in essence, the "additio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ixels from the two images; the imag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ess merged. OR-ing is an additive proces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arts of the image will disappear. The resul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s not intuitively predictable, so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ment.  Other modes:  COPY, OR-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SOLVE1, and XOR-DIS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-COPY is always preceeded by a single quot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n-shifted quote key). It must be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kets as shown when used inside a 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; above).  Otherwise, it should be prece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-quote, un-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EQ-LOOP, IMAGE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: SET-BALL ['] OR-COPY BALL IMAGE-MOD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OR-COPY BALL IMAG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first example defines that sets the IMAGE-MODE of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    to the OR-COPY mode.  The second example sh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f entered outside a PROCED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-COPY may also be used direct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bjname1 image-data objname2 image-data or-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or-copy the contents of the image obj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estination, objname2. That is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name1 will be "merged" into objnam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BALL1 IMAGE-DATA BALL2 IMAGE-DATA OR-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image BALL1 will be combined into image BALL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objname PALETTE-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A pointer to the palette information for an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BALL1 PALETTE-DATA BALL2 PALETTE-DATA 16. L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ke one image's palette the same as another, moves 16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information from BALL1 to BAL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-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ATH-IS path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Sets the disk-drive path for the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PATH-IS 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-IS  A:\CYBE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 objname P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Sets the pitch of the specified object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is 0-255 with 0 representing the lowes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0 is equal to middle C on a piano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2 Hz: 72 is one octave above).  If no p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the sound defaults to the "sound-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, where pitch is determined by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hen creating the sound in G.I.S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effects terminate automatically when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for the duration specified in G.I.S.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tch has been set using this command, the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indefinitely.  A STOP parameter mus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OBJECTS with P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: RING-BELL  240 BELL PITCH  20 BE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0 BELL STOP  BELL PLAY ZERO-CLOCK TICK TOCK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rameters controlling the PITCH, starting tick number,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 number are set when the sound is told to PLA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/TOCK loop has completed 20 cycles BELL will play;  when th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reaches 80 it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bjname 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Plays the specified SOU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 85 HORN START  HORN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ay the SOUND OBJECT: HORN at tick number 8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-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 n SETUP-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Sets the LOOP-MODE, LOOP-START, and LOOP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described above. These must be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 and defining SEQ-LOO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10 20 SETUP-LOOP  SEQ-LOOP CUBE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 the beginning and end frame numbers of the next SEQ-LOO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to 10 and 20.  Load and define a SEQ-LOOP OBJEC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: CUBELOGO.PI1 and CUBELOGO.D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INTING 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Opens and closes a data pipelin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must be ON before any output to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.  While PRINTING is ON all text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 will be "echoed"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OPEN SAMPLE.C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20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nt out the top line -- line #0 -- of each of the CYB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#1 through #20 in the file SAMPLE.C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 objname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Sets the sound effect priority to n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0-255 is expected.  This sets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ultiple SOUND OBJECTS will take pri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another.  It only comes into effect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channels or voices are being us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VOICE).  The default is 128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he higher th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129 BELL PRIORITY  128 BUZZ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called to play at the same time (and there is only on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), BELL will take priority over BU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 objname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Sets the number of CYBERTIME ticks (n)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ta updates -- frames -- for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EQ-LOOP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20 BALL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 the ticks-per-frame rate of the OBJECT: BALL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bjnam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Deletes specified object from CYBERMATE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used by it.  Must be used with cau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delete any data, (such a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) or objects created AFT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  Does not affect any data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SEQ-LOOP, IMAGE, SEQUENCE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SPHE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lete the OBJECT: SPHERE from CYBERMAT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 objname 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Specifies the number of cycles (n) for a SEQ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EQ-LOOP is a forward loop, 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cycles.  If it's a forward/revers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specifies half-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SEQ-LOOP CUBE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CUBELOGO LOO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CUBELOG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3CYCLE  CUBELOGO SHOW1  ZERO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CK CUBELOGO UPDATE 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BELOGO RESET RESTOR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how three cycles of the SEQ-LOOP: CUBELOGO.  Because CUBELOG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/reverse type loop, it will go from: beginning-to-end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end-to-beginning, then beginning-to-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bjname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Sets the "data pointer" to the first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ta data of the specified OBJECT.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unning any SEQUENCE animatio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it again starting from the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: CUBERUN  CUBEBALL SHOW1  ZERO-CLOCK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BEBALL UPDATE  TOCK  CUBEBALL RESET RESTOR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shows the OBJECT CUBEBALL being RESET after running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s in a TICK/TOCK loop.  Notice that RESET occur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/TOCK lo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ST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Makes CYBERMATE wait for any key to be pres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press is detected it returns to the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screen.  Must be included as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CYBERCODE if you wish to be able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BERMATE after anim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: CUBERUN  CUBEBALL SHOW1  ZERO-CLOCK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BEBALL UPDATE  TOCK  CUBEBALL RESET RESTOR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shows RESTORE included in a procedure.  Notice that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laced outside of the TICK/TOCK lo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bjname REV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Used within a TICK/TOCK loop to displa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.  Waits for the tick numb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parameter for that OBJECT.  Used with SEQ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EQUENCE OBJECTS to achieve a delay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rst frame image to coincide wit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ELTA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EQ-LOOP, IMAGE,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500 BA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LATE-BALL  CUBE SHOW1  ZERO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K CU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LL REVEAL  BALL UPDATE  TOCK  RESTOR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ecause the START parameter for BALL is set to 500, it will ni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nor begin animating until the the TICK/TOCK loop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cy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-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Q-LOOP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Expects a filename with no extender.  Loa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.PI1 and filename.DLT.  Defines a SEQ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using that data.  This type of object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continuous loops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LOOP-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choose any portion of the DEL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a SEQ-LOOP.  However, this must be don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ading the file (see SETUP-LOOP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-LOOP has been entered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 SEQ-LOOP containing the entire DEL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10 20 SETUP-LOOP  SEQ-LOOP CUBE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 the beginning and end frame numbers of the next SEQ-LOO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to 10 and 20.  Load and define a SEQ-LOOP OBJEC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: CUBELOGO.PI1 and CUBELOGO.D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QUENC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Expects a filename with no extender.  Loa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.PI1 and filename.DLT.  Define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using that data.  This is the basic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SEQUENCE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ads both BALL.PI1 and BALL.DLT, creates a SEQUENCE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1 n2 n3 objname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Sets the END-FRAME(n1), START(n2), and RATE(n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object. (see END-FRAME, START,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(25 100 10 CUBE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 the parameters of CUBE to show 25 frames starting at ti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at a rate of 10 ticks-per-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bjname SETUP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Lists the values of the three parameters: END-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, and RATE, of the specified OBJECT. (see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UBE SET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ntered from the interpreter mode to check the current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: CU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bjname SHOW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Displays the specified OBJECT immediately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for a tick number (see REVEAL)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 is set to low (with color mon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lette is set,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SEQ-LOOP, IMAGE, SEQUEN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: BALL-RUN  BALL SHOW1  ZERO-CLOCK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LL UPDATE  TOCK  BALL RESET RESTOR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procedure is started by SHOW1, it sets the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, clears the screen and displays the first frame of B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bjname SHOW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Displays the specified OBJECT immediately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for a tick number.  It assumes that a SHOW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executed previously.  Does not clea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resolution or palette.  Used to br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EQ-LOOP, IMAGE,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: PLUS-BALL  CUBE SHOW1  BALL SHO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-CLOCK TICK  CUBE UPDATE  B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CK  RESTOR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rst show the first frame of BALL then, on the same scre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rame of CUBE.  Then run both animation sequ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bjname SHO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Displays the specified OBJECT.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 number.  Does not set resolution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but it does change the palett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pecified OBJECT.  Used like SHOW2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switch to the palette of the OBJEC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to add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SEQ-LOOP, IMAGE, SEQUEN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: PLUS-BALL  CUBE SHOW1  BALL SHO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-CLOCK TICK  CUBE UPDATE  B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CK  RESTOR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rst, show the first frame of BALL, then, on the same scree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rame of CUBE, switch the ST palette to CUBE's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un both animation sequ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D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1 n2 n3 n4 objname SND-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Places the tick numbers (n1 n2 n3 n4) in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the specified SOUND OBJECT.  1 to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entered at a time.  The numbers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, the last number entered sets the first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o play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100 75 20 5 BLEEP SND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 the SOUND OBJECT BLEEP to play at tick numbers 5, 20, 75,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Writes an identifying file to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-path drive.  Used to identify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 for access by a NEXT-RE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3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rite a REEL# file to the disk in the data-path drive,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the third in a sequence of data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 objname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Sets the starting tick number (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IMAGE, SEQUENCE, SEQ-LOOP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50 CUBELOG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ace the value 50 into the START parameter of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BELOG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TEREO off/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STEREO ON places all standard viewing oper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reo mode (e.g., SHOW1, UPDATE, etc,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 STEREO ON  after you have alread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ereo buffer with ENABLE-STEREO.  You may us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n-stereo) images with the STEREO ON se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image will be shown to both eyes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o picture. STEREO OFF reverse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REO ON and disables stereo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ENABLE-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REO-IMAG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REO ON BALL SHOW1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STORE will automatically issue a STERE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EO-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STEREO-IMAGE stereo-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Works very much like the IMAGE word, excep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ed for use with stereo images. A stere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ade up of two files, each with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ding the filename: L_ for left-eye view and 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ight eye view. The stereo-filenam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to both eye views. For example, a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called BALL would be made up of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_BALL.PI1 and R_BALL.PI1.  See also, ENABLE-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TERE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STEREO-IMAGE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ad both R_BALL.PI1 and L_BALL.PI1 and define a stere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B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E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STEREO-SEQUENCE stereo-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Works very much like the SEQUENCE word, excep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ed for use with stereo sequences.  A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is made up of three files, two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r preceding the filename: L_ for left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and R_ for right eye view. The stereo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name common to all three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ereo sequence called BALL would be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files L_BALL.PI1, R_BALL.PI1 and BALL.D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, ENABLE-STEREO and STERE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STEREO-SEQUENCE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ad in both R_BALL.PI1, L_BALL.PI1, and BALL.DLT an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eo object called B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 objname 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Sets the ending frame number (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SEQ-LOOP, SEQUENCE,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4500 CUBELOG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ace the value of 4500 into the STOP parameter of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BELOG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  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ICK cybercode 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These two words define a CYBERMATE clock loop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 cycle advances CYBERTIME by one tick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finite loop that continues (running the CYB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between the two words) until it rece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-of-sequence "flag."  That flag is 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OBJECT contained in the loop detect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sequence.  This forces an exit from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YBERMATE goes on t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: PLUS-BALL  CUBE SHOW1  BALL SHOW2  ZERO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K  CUBE UPDATE  BALL UPDATE  TOCK  RESTOR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frame updates taking place between TICK and TOCK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BALL reaches the end of its sequence (either the last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, or a tick number set by its STOP parameter).  The lo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ed even if CUBE has not completed its sequence.  It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in the loop that sets the end-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ICK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Reads the tick number.  Used inside a TICK TOC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trieve or "fetch" the ti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: TICK-READ BALL SHOW1 ZERO-CLOCK TICK B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CK TICK: CUBE START RESTOR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tick number, at the time the TICK TOCK loop is exi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the START parameter of the OBJECT CU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ybercode TICK cybercode n &gt;TICK cybercode 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These three words are all used inside a TICK 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.  All read the the tick number and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umber (n) that preceeds the word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mparision made is indicated by the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=TICK Does n equal the tick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&gt;TICK Is n greater than the tick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&lt;TICK Is n less than the tick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making the comparision the word leaves a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"false" flag that is the read by CYBER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.  The words that read the flag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h style logical operators.  See the special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at the end of this glossary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the use and structure of Forth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available in CYBE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45 25 15 10 HONK SND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DO-IF BALL SHOW1 ZERO-CLOCK TICK B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&lt;TICK IF HONK RESET 95 75 65 60 H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D-ARRAY THEN TOCK RESTOR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SND-ARRAY for the SOUND OBJECT: HONK is being re-loa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et of tick number parameters.  50 &lt;TICK makes this re-loa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"50 is less than the tick number" or in other words th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greater than 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['] modename objname UPDATE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Puts the frame specified update effect (mod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update-variable of the specif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bjname).   This variable determines which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 update is used for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s either DELTA1, or DELTA2 as m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.  The single-quote preceeding m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n-shifted quote key), must be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kets as shown when used inside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: ; above).  Otherwis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eded by a single quote, un-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EQ-LOOP, IMAGE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: SET-BALL ['] DELTA2 BALL UPDATE-MOD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DELTA2 BALL UPDAT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first example defines the UPDATE-MODE of the OBJECT: B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2 mode.  The second example shows the same operation if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utside a PROCED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bjname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Displays the next appropriate fram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  Will only do update if the correct ti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generated since the last up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icks (which may be differ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) is set b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SEQ-LOO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40 BALL RATE   10 CUB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BALL-RUN  BALL SHOW1  CUBE SHOW2 ZERO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K  BALL UPDATE  CUBE UPDATE  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LL RESET  CUBE RESET RESTOR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OBJECT, BALL, will receive a frame UPDATE every 40 cyc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/TOCK loop, while CUBE will be updated every 10 cyc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command is always contained inside a TICK/TOCK lo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 objname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Sets channel selection for specified SOU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.  Defaults to -1 which causes it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channel.  There are three voic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given moment: 0, 1,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1 BLEEP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VOICE 1 for the SOUND OBJECT: BL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 objname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Sets volume of specified SOUND object to n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-1 which causes it to use the volum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SND file.  Expects 0 - 15 (minimum -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10 BLEEP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 the VOLUME parameter of BLEEP to a value of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Lists all CYBERMATE words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oth by the user and the CYBERM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s are listed in order of tho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ly defined.  This comman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IVE mode, and is useful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FREEZE location, o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 word to use in a FORGET comman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pace] to exit the scrolling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FORGET, FREEZE, NEW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-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['] XOR-COPY objname IMAGE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One of five modes of image display.  If XOR-COP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placed in the IMAGE-MODE paramet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clusive-or" will be performed by SHOW, or REV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eans that the new image will compar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new pixels with that of those being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existing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ing pixels are in essence the "dif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two. Any pixel that is XOR'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 of the same color will change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.  Therefore an image XOR'd with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ppear.  Other modes:  COPY, OR-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SOLVE1, and XOR-DIS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R-COPY is always preceeded by a single quot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n-shifted quote key). It must be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kets as shown when used inside a 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; above).  Otherwise, it should be prece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-quote, un-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EQ-LOOP, IMAGE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: SET-BALL ['] XOR-COPY BALL IMAGE-MOD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XOR-COPY BALL IMAG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first example sets the IMAGE-MODE of the OBJECT, SPHER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-COPY mode.  The second example shows the same ope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from outside a PROCED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R-COPY may also be used direct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bjname1 image-data objname2 image-data xor-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xor-copy the contents of the image obj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to the destination, objname2. That is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name2 will become the result of image1 exclusive-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mag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BALL1 IMAGE-DATA BALL2 IMAGE-DATA XOR-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image BALL1 will be xor-ed onto the image BALL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-DIS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['] XOR-DISSOLVE objname IMAGE-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One of five modes of image display.  If XOR-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placed in the IMAGE-MODE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will gradually appear -- pixel-by-pixe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new pixel interacting with the exist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 "xor" manner (see XOR-COPY).  The oth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: COPY, OR-COPY, XOR-COPY, and DISSOLV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R-DISSOLVE is always preceeded by a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, (un-shifted quote key). It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re brackets as shown when used inside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: ; above).  If XOR-DISSOLVE i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in the INTERPRETER mod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eded by a single-quote, un-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XOR-DISSOLVE is included in a CYBERCOD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t inclosed within a procedur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eceeded by the unbracketed single-quot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, any commands that are not enclo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are intrpreted -- at the tim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oaded -- just as if they had been type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:  SEQ-LOOP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: SET-BOX  ['] XOR-DISSOLVE BOX IMAGE-MOD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rom keyboard) ' XOR-DISSOLVE BOX IMAG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first example sets the IMAGE-MODE of the OBJECT: BOX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-DISSOLVE mode.  The second example shows the same ope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from the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-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ZERO-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:  Sets CYBERTIME (tick number)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OBJECTS &amp;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SOUND   |  IMAGE   | SEQUENCE | SEQ-LOO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FRAMES       |__________|_____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-WITH    |__________|_____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NE-AS      |____X_____|____X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        |__________|____X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1        |__________|_____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2        |__________|_____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-DATA    |__________|_____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SOLVE      |_____X____|____X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FRAME     |__________|_____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-DATA    |__________|_____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-DATA    |__________|_____X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-MODE    |__________|_____X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-MODE     |__________|__________|_____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-FRAME    |__________|_____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       |__________|____X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-COPY       |__________|____X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-DATA  |__________|____X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        |____X_____|__________|__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         |____X_____|__________|__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     |____X_____|__________|__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         |__________|_____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      |____X_____|____X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    |____X_____|____X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AL        |__________|____X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        |__________|__________|____X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?        |__________|__________|____X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1         |__________|____X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2         |__________|____X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3         |__________|____X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D-ARRAY     |____X_____|__________|__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        |____X_____|____X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         |____X_____|____X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-MODE   |__________|_____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       |__________|_____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        |____X_____|__________|__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       |____X_____|__________|__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-COPY      |__________|____X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-DISSOLVE  |__________|____X_____|____X_____|_____X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same operators which work with SEQUENCE objec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STEREO-SEQUENCE objects, just as the same opera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IMAGE objects also work with STEREO-IMA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A:    Creating a Runtim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RUN-TI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at you've created your CAD-3D/CYBERMATE movi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like to have a simple way to run it and sen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.  Here i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written the CYBERCODE that displays your CAD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, there are three basic steps neede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-and-ru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reate CYBERCODE that will define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PI1, .DLT, and .SND files used in your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ave that code in a .CYB file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BERCODE that actually runs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Create the "Boot-Procedure"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when you click o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s run through these steps, using the SAMPLE.CYB code and CUB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First, we create a special .CYB CYBERCOD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 and loaded by CYBERMATE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1:  THE LOA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#29 of SAMPLE.CYB on your CYBERMATE disk contain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ne kind of CYBERCODE needed in a RUN-TIME CYBERCODE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, this screen, in turn, loads all of the files needed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called CUBES (contained on Screen #10).  Similar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Screen #29 uses the defining words SEQUENCE and SOU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 OBJECT files from disk.  Remember, when you LOA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just as if you had entered the information from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not enclosed within a PROCEDURE ar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DURE SCREE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ur example, Screen #10 contains the CUBES PROCEDUR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S loaded by Screen #29.  (Screens #11 - #13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Screen #10.)  You can include as many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 as you wish in your RUN-TIME file, as long as you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loads and defines all OBJECTS required by tho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provide the maximum possible disk space for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set up the CYBERMATE RUN-TIME system so that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YB file need be placed on the same disk as the data files. 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RUN-TIME CYBERCODE file, all we need are the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ioned above.  So lets create a small .CYB file to hol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2:  PUTTING THE SCREE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se the same procedure described in the TEXT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CREATE-FILE  AUTOCUBE.C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reates a new file called AUTOCUBE.CYB containing f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  Now, we need to move our code from SAMPLE.CYB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UBE.CYB.  This is done using the lines bu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 OPEN SAMPLE.CYB  10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[Control]-[L] to lift all of th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s #10 and #29 into the lines-buffer. 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 of Screen #10, work your way to the la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go to Screen #29 ([Control]-[G]), and wor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from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TEXT EDITOR buffer can handle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lines (2 complete screens).  After this,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led lines are trashed, (e.g., line #1 become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line #33 is pulled into the buffer). 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uttle between opened .CYB files when transfer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he TEXT-EDITOR with [F10] (no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 OPEN AUTOCUBE.CYB  1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[Control]-[P] to paste all of the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#29 into Screen #1 of AUTOCUBE.CYB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with the cursor at the top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line lifted will be the first pasted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line will push the other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see the "\ AUTOLOAD SCREEN " lin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title line, #0), move to Screen #2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 lines from Screen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rom now on when we refer to Screen numbers we mea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in AUTOCUBE.CY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back to Screen #1 in the editor, and let's look at wha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  We are creating a file that will be automatically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by a special CYBERMATE word (that we'll create in a mo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#1 will be the first one loaded.  The first thing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ad our data files and then clone one of the sounds int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called CUBINK.  We must now make this screen go to Scree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ottom of Screen #1, toward the right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omposed of two hyphens and the "greater than" symbol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chain screens together when your program is too larg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In this specific case, it will cause Screen #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#2 (old Screen #10) is loaded, it defines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there.  But no animation is started.  To make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need to "call" the first procedure we want to run.  And,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o that, we need to make a few changes to Scree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on our new Screen #2, lines 10 and 11 conta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REPLAY, which is designed to offer the option to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playing the animation, or exiting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therwise, the animation would return to an incomple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YBERMATE INTERPRETER screen.  The CYB-RUN.PRG INTERPRE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 few commands active and would only serve to confuse the u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ommented out REPLAY to keep it from being activated wh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0 was run.  Now, we want to put it to work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the comments (\) at the beginning of lines 10 &amp;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at REPLAY is active, it must be added to the CUBE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the word "restore" at the end of the CUBES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"replay"  (without the quote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LAY PROCEDURE is a simple IF/THEN test.  If any ke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turn] is pressed, BYE is implemented and you exit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[Return] is pressed, Screen #3 is loaded.  What's on Screen #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one word: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to Screen #3 the first time our AUTOCUBE.CYB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must also add a chaining symbol to Screen #2.  From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is at the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go to Screen #3 ([Control]-[G]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the last of the edits.  Save your new screen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UBES.CYB by exiting the TEXT-EDITOR with an [F1]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ay, Screen #1 loads and defines all our objects, Screen #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cedures to run the animation and offer a wa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and Screen #3 does nothing but call the la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 Screen #2 which does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"calling word" in Screen #3 should always be the last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screen of your RUN-TIME CYBER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we have our RUN-TIME CYBERCODE file.  If we were to p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with the files listed in Screen #1, in the driv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#1, and enter 1 LOAD, AUTOCUBE.CYB would load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CUBE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e can do bett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3:  CREATING THE BOOT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steps will allow us to build a complete RUN-TIM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un directly from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 we need to start with a "clean slate."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your edits to AUTOCUBE.CYB by exiting the TEXT-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] keypress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we can set up a special "boot-procedure" that allows us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-time version of CYBERMATE that will automatically open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#1 of AUTORUN.CY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that we use to create the procedure is, MAKE-BOO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-BOOT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e a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nter runfile, include path and exte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referred to is where you will want your data and .CY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und.  However, the run-time driver program (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next step) will be saved to whichever path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 from.  So, be sure and place a disk with enough fi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bout 60K) i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\AUTOCUBE.CYB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will run and CYBERMATE will automatically create a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-time program driver called CYB-RUN.PRG.  When CYB-RUN.PRG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look to the file path we have specified (A:\)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AUTOCUBE.CYB which it will proceed to load.  AUTOCUBE.CY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loaded, will, in turn load and run the data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the .CYB file (AUTOCUBE.CYB in this case)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disk as the the data files (.PI1 .DLT and .S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-RUN.PRG can either be on the same disk as the other files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n't room, can be on a separate disk.  IMPORTANT: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 includes SOUND object, the disk containing CYB-RUN.PR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ntain the CYBERSND.PRG in an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the disk with CYB-RUN.PRG (and CYBRSND.PRG) in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are in low-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Click on CYB-RUN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rompt, insert the disk containing AUTOCUBE.CYB, an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iles will be loaded and the procedur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B:         Stereo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varieties of stereo objects in CYBE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EO-SEQUENCE and STEREO-IMAGE and they are very much lik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ono" counterparts SEQUENCE and IMAGE.  In fact, the sam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the normal SEQUENCE and IMAGE objects will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REO-SEQUENCE and STEREO-IMAGE ojb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 few things you need to know,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Read the documentation which came with your STEREO-TEK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ly; we make no attempt here to explain the prop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D 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o view a stereo IMAGE or SEQUENCE, you must ha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a stereo animation or picture with CAD-3D 2.0.  STEREO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wo starting pictures, one for each eye's view.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tures is preceeded by either a R_ or a L_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 is the right-eye view or the left-eye view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D picture BALL would be compri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:  R_BALL.PI1 and L_BALL.PI1.  If you had a 3-D anim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L, there would still be one .DLT file (BALL.DLT); CYB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s that it is a 3D .DLT file by the two initial imag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efine your object, be sure to only use the name which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 the files, ignoring the R_ and L_ prefixes (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B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Before using any stereo objects, you must alloca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space with the command ENABLE-STEREO. You need onl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per session (o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o switch into stereo mode, use STEREO ON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issued an ENABLE-STEREO). To switch out of stereo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EO OFF. Note: RESTORE automatically issues a STEREO 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information on operating in stereo, see: STEREO-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EO-SEQUENCE, ENABLE-STEREO and STEREO ON in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C:          Generic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 uses many of the conventions of the Fort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  This includes such thing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e-Polish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h-style Loop and Log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 has been designed to allow the implementation of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nd features without any need to direct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y do form the basis of many of CYBERMATE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some basic understanding of Forth will help you to lea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CYBERMATE, and you will also be better able to bui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it is not possible to cover all of the Forth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mands in this document.  The brief overview in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signed to help you understand basic concept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 further, you'll need additional references.  We have li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Forth books at the end of this appendix.  Many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tial to Forth is the "stack."  The stack is an area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ata (characters or numbers) is stored temporari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rks just like a stack of playing card "discards" in a g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Rummy. The last "card" or number put on the stack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ne pu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enter numbers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3  89  54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ould be arranged in the memory sta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3 (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ast entered number (2)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is helps understand Reverse-Polis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PO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 uses Reverse-Polish notation to perform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Polish refers to the procedure of entering the number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ing them with the "oper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ems awkward to add two numbers by typing 56 34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keep in mind the stack structure described abov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o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xample, the plus symbol (+), like most Forth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, takes the first two numbers off the stack to perfor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ation.  Thus, when we type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 34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first place the two values (56 and 34) on the stack. 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operator (+) on the stack which takes the la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there, adds them together, and replaces them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: the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what the stack would look like during thi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INPUT       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6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4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[Return]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S, LOOPS, AND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 uses control structures common, in some form,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languages.  IF/THEN structures, AND/OR/N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, and LOOPS are all available in Forth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MATE.  They are handled differently in different languag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ossible to explain all of the Forth varia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for that you'll need additio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CYBERMATE formats for the two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/THE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proc-name  cybercode1 IF cybercode2 THEN cybercode3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example above, cybercode2 will only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ybercode1 has left a "true-flag" on the st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bercode1 is "false" then cybercode2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ybercode3 will be ex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/LOO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proc-name  10 0 DO cybercode1 LOOP cybercode2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example cybercode1 will be executed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cybercode2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sts offer brief descriptions of the For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CYBERMATE.  They are intended as a qui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already familiar with programming on some level. 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 you how to use these words.  Please refer to the book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YBERMATE uses INTEGER MATH.  The quotient is floored (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egitive infinity).  The modulus (remainder) has the same 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(n1 n2 -- n3)       Add n1 and n2. "pl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+       (dn1 dn2 -- dn3)    Add double numbers. "d-pl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  (n1 n2 -- n3)       Subtract n2 from n1. "min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+       (n -- n+1)          Add 1 to n. "one-pl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       (n -- n-1)          Subtract 1 from n. "one-min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+       (n -- n+2)          Add 2 to n. "two-pl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       (n -- n-2)          Subtract 2 from n. "two-min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(n1 n2 -- n3)       Multiply. "ti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*      (un1 un2 -- udn)    Unsigned multiply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cision result. "u-m ti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/MOD   (und n1 -- mod quo) Unsigned division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cision divedend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cision divisor a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u-m divide-m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/       (n -- n/2)          Arithmetic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two-div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(n1 n2 -- quo)      Division, signed. (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n1/n2). "div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      (n1 n2 -- mod)      Modulus, signed. (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n1/n2). "modul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OD     (n1 n2 -- mod quo)  Division with both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quotient. "divide-m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MOD    (n1 n2 n3 -- n4 n5) Multiply then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1*n2/n3)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cision intermea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times-divide-m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       (n1 n2 n3 -- n4)    Like */MOD, bu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uotient only. "times-div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     (n1 n2 -- n3)       n3 is the lar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1 and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      (n1 n2 -- n3)       n3 is the smal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1 and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      (n1 -- un)           If n is negative, u is 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wo's compliment. "absolu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E   (n1 -- n2)          Two's compl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EGATE  (dn1 -- dn2)        Double precision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liment. "d-neg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       (n1 n2 -- flag)     True if n1 is less than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(n1 n2 -- flag)     True if n1 equals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       (n1 n2 -- flag)     True if n1 is greater than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&gt;       (n -- flag)         True if n is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=       (n -- flag)         True if n equal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&lt;       (n -- flag)         True if n is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lt;       (d1 d2 -- flag)     True if d1 is less than 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&lt;       (un1 un2 -- flag)   True if u1 is less than u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 (n1 n2 n3 -- flag)  True if n3 is =&gt;n1 and =&lt;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    (x1 -- x2)          One's compl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 (x1 x2 -- x3)       Logical bit-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(x1 x2 -- x3)       Logical bit-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 (x1 x2 -- x3)       Logical bit-wise exclusiv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/DEC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O-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(n1 n2 DO code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(n1 n2 DO code n3 +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 A. n1 is the "limit" n2 is the "start"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dex" starts with its value equal to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 is incremented by 1 each cyc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equals n2, then loop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n3 is used with +LOOP to set increm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between DO and LOOP (or +LOO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eated each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/ELSE/THE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(code? IF code1 THEN cod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(code? IF code1 ELSE code2 THEN THEN cod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: A. code? leaves a true/false flag (0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gt;0=true). If true: code1 is execu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2 is excuted. If false: code1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code2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: code? leaves true/false flag. If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1 is executed, code2 is skipp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e: code1 is skipped and code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ed.  Each IF and ELSE must have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n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EGIN/UNTIL/REPEAT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A. (BEGIN code1 code? UN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(BEGIN code1 code? WHILE code2 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: A. code1 is repeated as long as code?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true flag and UNTIL branches back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code? leaves a false flag, loop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code1 is executed and, as long as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ves a true flag, code2 is execu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EAT branches back to BEGIN. If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ves a false flag: code2 is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p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o B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o B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 AN APPLICATION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L. To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 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D OF CYBERMATE 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MATE DOCUMENTATION -- page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