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D-3D(tm)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welett Package HP-G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AD-3D(tm) and all Atari 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vision of Antic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formati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4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957-0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D-3D Plotter Driver program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protected disk because the author and Antic both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buyer should be able to make backup copi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er use ONLY.  Because it is unprotected,  we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pect the copyright and NOT give, sell, or even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is program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spent many hours designing,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this product.  His income depends on its sa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reproduction of the CAD-3D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/or user manual is illegal. 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and enforce the author's rights in this produ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may continue to provide you with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No part of this product may be reproduc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in any form or by any means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UTHORIZED COPYING OF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powerful program and its potential f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rror is greater in the hands of a novice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you know how to use this product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o important work with it.  Antic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sclaim responsibility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misuse of this software product, and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losses of any kind or nature,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incurred or alleged to have been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the purchase and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-3D and Antic are trademarks of Antic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ge &amp;GL are trademarks of Hewlett-Packa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ari and ST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Ant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CAD-3D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llow you to output CAD-3D im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 Packard (or compatible) plotter in either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dden-surface form.  You can set the plot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ctual paper size so that more than one 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on one sheet.  Multiple plots per page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such as animation storyboards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/centimenter fractional scaling total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se a photostat camera to get finished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d art for professional desig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NG PLOT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Plotter Driver program is set up to use the 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 "animation" file format as inpu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ll the information necessary to reconstruct a 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, and can hold several different plot im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driver will automatically plot all th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original version 1 "animation"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an the Cybermate files (from 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).  The version 1 file format will continu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AD-3D applications (such as this plot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ed to access multiple consecutive view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ample plot files in the SAMPLE.PLT fold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ry multiple plots of CITYVU.PLT (four on a 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.PLT (six on a page), or try one-per-page plo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se examples are extremely complex --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it while the plotter driver program compute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ot each drawing.  A status dialog will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plotter is currently 'thinking' at each s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x the object, the more time it'll t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the 'best plot' method.  SHIP.PLT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of Darrel Anderson's starships (SPACE CRA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TURE DESIGN DISK.  CITYVU.PLT is the outpu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udson's files in the PD CAD-3D COLLECTION I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Set CAD-3D Op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plotter file, follow the procedur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D-3D 1.0 manual for creating an animation file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sion of .PLT on the file.  The .PLT exten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ter driver to find the appropriate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set the WIREFRAME or HIDDEN option in 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the animation recording with START ANI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in the file will be recorded in either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frame mode.  You can use either the col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 when creating the file; the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mpensates for the difference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efining the plotter file name, 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CAD-3D to record the views of the 3D sce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plot.  Record as many images as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because the plotter driver can plot all th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recorded all the images that you ne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P ANI option and the plotter file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YOUR PLOTTER  --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Plo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CAD-3D Plotter Driver supports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ompatible with the Hewlett Packard G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Making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the plotter driver program,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's cable to the ST's RS-232 modem port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.  Load a piece of paper into the plotter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run the HPPLOT.PRG program.  A new menu ba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ree titles:  DESK, FIL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Sett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oing anything else, move the mous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and select the BAUD RATE o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of the RS-232 port to any rate from 3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,200 baud.  Select the baud rate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lotter.  This is usually done with DIP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base.  Check your plotter manual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setting the baud rate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electing the correct baud rate is extreme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 program will not work properly if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.  The default baud rate is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Setting the Handsha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go back to the SETUP drop-dow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option.  This is another important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plotting operations, as it sets up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ath between the computer and plot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wo handshaking options: XON/XOFF and ENQ/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plotters using the HP-GL langu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oth, but if your plotter does not, you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options.  The default is XON/XOFF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which one your plotter will use, try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options in the SETUP drop-dow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; you can use them to customize your plo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Set 'Plot Limits' for Custom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ly after setting the baud rate an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set the P1 (lower left) and P2 (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n the plotter (see your plotter's manual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P1 and P2 points).  By selec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ialog, you reset the plotter and use the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aximum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et aside a particular portion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ots, you can set the P1 and P2 points manually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models vary in their methods of setting thes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sult your manual).  After setting the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, click on the READ button in the di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program will read the P1 and P2 posi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and use them as the maximum paper size.  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de within this area until you change the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store the P1 and P2 valu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at any time by selecting PLOT LIMITS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FAULT.  By using the manual plot limit set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mbine different-sized plots on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Edg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instruct the program to plot all lin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lines in the 3D objects, just like the ALL LINES/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ption in CAD-3D.  The default is ED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use different types of pape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elect the paper type for optimum plo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r pens are getting old and starting to dry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VELLUM or TRANSPARENCY options will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speed to provide better line quality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per settings to see which one gives the be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with you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select the number of the pe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plotting.  The pen number rang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en i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hange pen colors during a plot (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plot on a multi-plot page), your plo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pause or pen change button.  Pressing that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during the plot will pause the program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changes pens automatically, or you change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New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lotting more than one plot on a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nt to start the next plot file on a new shee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NEW SHEET option.  This will inform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it is to reset its plot count for a new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  No action takes place until you start a new plo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ime the driver reminds you to insert a new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ING THE PLOT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File Menu --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set up all the plotter driver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, you're ready to start plotting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the FILE drop-down and select the PLO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M file selector will appear and display all the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the current drive (you can chang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PLT to any extension you lik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ill be used from then on)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dentifier in the dialog to whichever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Select the file you want to plot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'Plot Size'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ccepting the plot file name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ot size dialog box.  With this dialog,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ow wide you want the actual plot to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 or centimeters.  The plot widt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 that can be used (either the default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 size you entered with the PLOT LIMITS setu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default size, simply use the backspace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key to erase the entire old value) and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999.99 in the plot width field.  The numb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ither inches or centimeters, so click on th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ENTIMETERS buttons to select the units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plot width to be the maximum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, enter a very large value (such as 999.9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use the largest size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et the plot size, you need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 should plot all the images in the plo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ne.  Click on the appropriate button (PLOT 1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).  To abort the plot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Cancelling the Pl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the program will begin reading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is organized and plotted automatical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and the program reports its progress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You can cancel plot operations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Fitting Mutiple Plots on a Page/Using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lected the PLOT ALL op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plot all the images in the file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t the plot size small enough to f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lotted image on each sheet of pap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ove to the next available section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ot the next image.  This process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area of the paper is filled with as many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-3D PLOTTER DRIVER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aper is full, the program will pause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ert a new sheet of paper.  You can cancel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.  To move to a new sheet, manually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paper and click on OK.  The plot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lot file runs out of images before the pap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new plot file and continu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.  Just do not alter the plot siz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 when it appears.  Changing the plot widt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per-page counter and asks you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f paper.  Any number of plot files may b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f paper as long as the plot width is left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room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lot is complete, the plotter will store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Filling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if you do small plots, you'll have extra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sheet of paper that can be used for extra ima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.  Simply use the SET LIMITS option to set the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positions to the corners of the blank space o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ume plotting.  Using this method,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s of many different sizes on one sheet of pap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nvenient for creating logos or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s which may require sever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Antic Software titles, our technic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eople can be reached by phone at (415) 957-08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c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4 Seco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contact the program's autho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udson can be contacted via CompuServe (his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703,42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roblems or questions abou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please specify the version number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rrespondence.  The version number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sk drop-down menu 'About...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