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LASH PAT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0 of FLASH (To see the version number, look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help screen) has a bug which can cause ascii upload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 line before the end of the file (Fortunately,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 occurrence). Currently, you must abort the upload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gain if that happens to you. With the patch in place, th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get stopped. The patch has the desirable side-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the speed of uploads when the prompting option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SH at present does not allow form-feeds (ASCII character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o the printer. The only control characters allowed throug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13, and 9. The patch fixes FLASH so that any control charact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9 and 31 will be allowed through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nal patches to FLASH are designed to facilitate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roadcasting' feature with DO files and function keys. Currentl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r does not get a connection, all DO files are terminated, an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is being executed, it is terminated. The patch allow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rough so that you can set up function keys and DO files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numbers. This opens up the possibility of creat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dialing through them automatically until you ge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not busy. This was a feature that several people have requ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glad to obl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NING THE PAT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SPAT.TOS can be run from any disk on your system,even off the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py of FLASH that it is to patch MUST be on floppy drive 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ning message, put a disk with a copy of FLASH into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the 'Y' key when prompted to do so. Don't patch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disk, patch a copy of FLASH (never hurts to be saf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SPAT.TOS will open the FLASH program file and check for each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before patching the program. The patch should only take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econds and you will see the message that the five patch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OADC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se you have a file that you want to upload to several BBS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automatically retrieve all your mail from several BBS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to waste time doing it manually. You can program FLA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for you.(you need the patched version of FLASH for thi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hing you need to do is to log on to the BBS manu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the process you want to automate with the capture buffer 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ord what goes on. After you have logged off,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write a DO file to automate the process. Remember tha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a DO file you can jump to a function key (using th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 and after FLASH has executed the function key i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rest of the DO file. Using this feature, you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rpose DO file that can be customized by putting specific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in a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se you want to dial several BBS's one after another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BS you want to execute an automatic DO file. You should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file for each BBS and link it to the dialer by inserting the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followed by the name of the DO file, into the di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for each of the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construct a 'master' do file that will dial each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 for example. Suppose you have a dial directory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E: These are NOT real BBS numb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@CIS.DO            666-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 Connection@ST.DO           232-1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e's BBS @JOE.DO             454-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d's ST Palace@PALACE.DO    636-8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umber has a DO file that would log on to the BBS and perfor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e.g. log you on and read all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ster DO file should look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IAL CompuServe|&gt;PA 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IAL ST Con|&gt;PA 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IAL Joe's|&gt;PA 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IAL Fred's|&gt;PA 2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al each number in turn and each time the dialer gets 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nects, Flash will execute the appropriate DO file. I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, Flash will proceed to dial the next number. The DO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each number should end with a command that will log you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and hang up the modem (if necessary) or at least pause lo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mote system to hang up. As soon as each DO file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ill pass to the 'master' DO file which will dial the nex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keep a record of the session, keep your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pen. There is always the possibility of the unexpected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hanging the prompts, or noisy phone lines causing error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st to keep an eye on what it happening so you can abort the DO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 control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LING THROUGH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something several people asked me about and finally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igure out how to do it (though it also required a small p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set up FLASH to dial through a list of numbers and stop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a carrier, write up a function key that will dial the numb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Forexample, using the numbers above, you would write up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 like this: (This example uses function keys on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I Compu|&gt;PA 2|&gt;GO 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I ST|&gt;PA 2|&gt;GO 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I Joe's|&gt;PA 2|&gt;GO 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I Fred|&gt;PA 2|&gt;GO 1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is technique to work properly, each number must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DO file. Usually it would be a DO file that would log you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BS. It could also be an empty DO file, e.g. a single lin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You can put more than one dial command in a single function ke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, but leaving one number per function key lets you start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n the list. If you want to dial a lot of numbers, then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LOAD FKEY filename|&gt;GO 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a function key to load in a new set of function keys and jum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in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it one of the function keys, FLASH will dial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numbers starting at the function key you pressed and when it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rrier it will execute the DO file to log on to that BBS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 will be automatically terminated. If you want FLASH to re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nce for each number, then set the REDIALS to the desire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tting &lt;UNDO&gt; anytime after FLASH has dialed a number, bu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gets a carrier or the dialer times out, will abort the CURREN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use FLASH to proceed to the next number on the list.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lready dialed through to one of the numbers on your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skip it. The purpose of the PAUSE commands in the examples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n opportunity to abort the whol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an Page (co-author of FL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ile and the program FLSPAT.PRG may be distributed free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s of the FLASH terminal program. It has come to my atten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few pirate copies of a beta-test version of FLAS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. The patch program will NOT patch those copi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discussed in this file will NOT work with those pirat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uthors of FLASH terminal program spent over six months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nd are committed to supporting their product. FLAS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on an unprotected disk because the authors and ANTIC both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buyer should be able to make backup copies for his/her own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racy seriously undermines our efforts to provide you with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t an affordable price. Besides, I'm driving around in a brok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rusty old 1976 Chevy Vega and I don't think it's going t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winter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gram patches FLASH terminal program from ANTIC to corr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bug and adjust the dialer part of the program to allow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lists of telephone numbers automatically. Please rea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SPAT.DOC for complete instructions and how to use the advanced di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ith the patch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an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