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203030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A#L#A#D#I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#Aladin#TOS#laden.#(von#Aladin#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#nach#"optischer"#Aufforderung#zum#Diskettenwechsel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rogramm-Diskette##m#i#t#System-file#(Finder,#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i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##�Wichtig!!!#�#Die#Disketten#d�rfen#nicht#per#Schieber#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ein,#sonst#erkennt#der#"Jackintosh"#den#Diskettenwechs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#Hilfreich#ist#die#sogenannte#"Super-Disk",#die#aber#nicht#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440k#gro�#sein#sollte,#da#sich#sonst#die#Systemkonfigur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ndert#(#"520----&gt;260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##�Wenn#n�tig#�#die#Systemkonfiguration#�ndern#(mittels#Aladin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#Das#altbekannte#MacROM-Modul#(vom#MagicSac�)#kann#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,#dabei#gewinnt#man#ca.#64k#Speicher,#bei#nicht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rd#von#der#Disk#geladen.#Modul#bringt#auch#Vorteile#bei#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uell#notwendigem#Reset#(soll#extrem#selten#n�tig#sei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#Die#Mac-Programm-Disketten#sollten#erst#nach#"ordnungsgem�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chlie�en"#aus#dem#Laufwerk#genommen#werden,#der#"Jackinto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ibt#dann#einen#Dauerwarnton#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#Wenn#richtig#"geschlossen"#wurde#und#eine#neue#Diskette#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legt#werden#kann,#dann#meldet#sich#der#Rechner#mit#akus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und#mit#Laufwerk-Bli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#Mit#der#F#4-Taste#wird#ein#direkter#Bildschirmausdruck#bei#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ffnetem#"Jackintosh-Fenster"#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Mit#F#1#und#F#2#-#Taste#k�nnen#die#verschiedenen#Laufwer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(falls#vorhanden)#angesproch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#Text#befindet#sich#auch#als#Aladin-Doc#auf#der#Aladin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gel�scht#werd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