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oderGameof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"Life"realisierteineIdeevonJohnHortonConway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demNamen"Evolution"oder"GameofLife"bekann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waywolltem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einfachenmathematischenMittel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lebenderZellendarstellen.AlsLebensraumwhlt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inQuadrateunterteilteEbene,wobeijedesQuadratder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Zelleaufnehmenkann.EsgeltenfolgendeReg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IneinemleerenQuadratentstehteineneueZelle,wenn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rquadratebesetz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EineZellestirbt,wennwenigeralszweiodermehrals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rquadratebesetz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edeuted,daz.B.eineKultur,dieausnureineroder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besteht,nacheinerGenerationverschwindet.DieFig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*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*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dagegenunverndert.NebendiesensimplenFllen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nocheineunbegrenzteAnzahlvonFiguren,die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anteund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unterschiedlicheEntwick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.EinigebildenbizarreMuster,diesichimmer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reiten,andereosszilierenodergehenineinenstation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ber,wiederandereverschwindennacheinigenGen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.Einige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nferkette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**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inder6.GenerationineineosszilierendeFigurb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*.*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*..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*...*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*.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*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nach30Generationen,undschlielich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**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64Generationenstatio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Handhabungdes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irdausschlielichmitderMausbedient.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umachen,klickenSie"NeueEingabe"imFeld"Op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Dana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rMausZellensetzenundauch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UmdienachfolgendeGenerationzuberechnen,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echsteGeneration"an,mit"Quit"wirddasProgramm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eterungderwichtigstenKonstantenundVariab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BedeutungderUnterprogrammedrftedurchdieKommentar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hinreichendklarse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_max:AnzahlderQuadrateproZeileundSpa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,fy:LinkeobereBildschirmkoordinatendesLebensraumes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resRecht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ng:SeitenlngedesLebensraumsin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v:Bestimm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Quadrate,zv=Seitenlnge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:ZhlerfrdieGen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_text,y_text:BestimmtdieLagedesFeldes"Optio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1,feld2:ZweiExemplaredesLebensraumes.Siesind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dimensioniertalsdasaufdemSchirmangeze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,umkeineFallunterscheidungbeidenRandquadr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zu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:EnthltdieBeschriftungfrdasFeld"Optio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urdemitdemGEMDOS-Pascal-Compilervon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compiliert.DieProzedurengotoxy,clear_home,inverse_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e_offstammenausderDateiSCREEN.INC,dievonCCD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diskettemitgeliefertwird.Mankanndie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deklarationenauchweglassenunddurchdieCompi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isung{$Isreen.inc}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Rindfr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