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12.10.86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Plottertreiber fr HP/GL-Plotter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Autor: Florian Sachse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Ein DATA BECKER Produkt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Plottertreiber ermoeglicht, in Verbindung mit einem HP/GP Pl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, praezise Layout in verschiedenen Massstaeben. Fuer gute Resul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es wichtig, da die Plotgeschwindigkeit einstellbar ist, und h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tige Stifte und Papier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usgabe kann sowohl ueber die serielle aus auch die parallele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e erfolgen. Dies muss mit dem Druck-Accessory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Laden von Dateien geht genauso vonstatten wie bei PLATINE S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also an dieser Stelle nicht noetig auf das  Menue FILES  gen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zu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usgab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Treiber stellt  folgende  Ausgabefunktionen  zur  Verfuegung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 den Menue-Punkt AUSGABEN ausgewaehlt werden koe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Quick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estueckungs-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-Layer, Bestueckungsausdruck und  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nnen uebereinander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Layout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-Layer wird ausgeplo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Layout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stueckungs-Layer wird ausgeplo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stueckungs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stueckungsplan wird ausgeplot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reiber ist ein komplexes Programm, das durch eine grosse 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instellmoeglichkeiten verschiedensten Anspruechen  gerech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Die Einstellungen werden ueber Masken festgelegt und koennen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 EINSTELLUNGEN aus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oennen Sie einstellen, welches Papierformat der  Plott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koennen weiterhin  festlegen,  ob  Leiterbahnecken  im 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 oder abgestumpft geplotte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koennen Sie den Vergroesserungsfaktor  bestimmen  in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yout ausgegeben werden soll. Mit den Pfeilen  koen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or zwischen 0.5 und 4 in 0.1er Schritten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reiber unterstuetzt Stifte  mit  verschiedenen Strichsta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r bis zu drei Stiften koennen Sie Strichstaerken vorgeben. 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chiedenen Ausgaben wie Loetaugen, duenne  oder  dicke  Ba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utomatisch die Stifte mit den  guenstigsten  Strichsta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a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natuerlich klar, dass der Treiber auch mit einem Stif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kleinen Strichstaerke ein reproduktionsfaehiges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t. Es dauert dann eben nur etwas lae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bei der Ausgabe des Layouts zuerst  die  Loetaugen,  danach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ennen und zuletzt die  dicken Leiterbahnen ausgegeben werde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gestellt, dass der Stift hoechstens dreimal gewechse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einstellbar ist die Plotgeschwindigkeit  und  der  In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urchmesser der Loetaugen (zwischen 0.4 und 1.0 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ottet werden die Fresnel-Ringe und  die  Randmarkeriungen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teil-Loetaugen, vom Benutzer gesetzte Loetaugen und die  L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hnen. Getrennt koennen Sie festlegen, was davon geplottet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uer die Loetaugen gibt es eine Vielzahl von Einstellmoe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koennen die Form der Loetaugen bestimmen, Sie  koennen  wa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uadr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chteck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koennen waehlen, ob beim Plotten das  Innenloch  der  Loeta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uellt werden soll (z.B. fuer Loetstoppmaske)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koennen weiterhin eistellen, ob Loetaugen im Durchmesser er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t ausgegeben werden oder nicht. Erweiterte Loetaugen habe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messer von ca. 2mm, sie werden allerdings angeschnitten, 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eiterbahn unmittelbar an ihnen vorbeifuehrt. Nicht erweit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etaugen haben eine Durchmesser von ca. 1.27mm. Diese 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nnen Sie getrennt fuer manuell gesetzte  oder  Bauteil-Loeta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QUICK/BESTU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aengig vom Layout kann auch fuer den  Quickplot  und  Bestu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splan die Plotgeschwindigkeit eingestellt werden. Waehrend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yout unbedingt auf praezise Ergebnisse und  niedrige Geschwin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geachtet werden muss, kann Sie sie hier ruhig hoehe   e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linken Seite der Maske koennen Sie festlegen, welcher St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er welche Ausgabe ausgewaehl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rechten Seite konnen Sie jedem Stift eine  Farbe  zuord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stellungen werden beim spaeteren Plotten  verwendet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Ausgaben in der Reihenfolge auszufuehren, dass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e und danach dunklere Stifte verwendet werden. So wird  verm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ss die Stiftspitzen unnoetig verschm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ielen Einstellmoeglichkeiten, die Sie Ihren speziellen Wu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npassen koennen, lassen sich auch abspeichern, so  dass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mittelbar nach erneutem Start des Treibers zur Verfue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n Plot-Einstellungen werden zusaetzlich auch noch  die 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 verwendeten Pfadnamen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