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VCS-Benut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telle erfreut fest, da Sie das Virus Construction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auft haben. Hier noch einige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chen Sie als erstes eine Sicherheitskopie von der VC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hten Sie darauf, da Sie die Programme Probe.vdc und Probe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iese mssen immmer im Hauptverzeichnis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enn Sie einen Virus fertig erstellt haben (erstellen,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en) kopieren Sie ihn auf das Speichermedium, da S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chen wollen. Nehmen Sie jetzt die VDC-Disk aus dem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arten Sie dann den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Nachdem Sie den Virus gestartet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ihn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Wenn Sie einen Virus auf einer Festplatte 'laufen' 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kann es vorkommen das Sie das System vorher aus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um einige Rechnerinterne Sachen wieder geradezub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ist bei dieser Version der VCS eine Verbreit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viren auf der Festplatte nich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 sich fr solche Zwecke eine Assemblerroutine eig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ion einzub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auf des 'VIRUS CONSTRUCTION SETS' erwerb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hmigung, auf einem in Ihrem Besitz befindlichen Rechner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schauungs- und Experimentierzwecke Computervir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Sie erwerben nicht das  Recht, Computerviren in Uml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f anderen Rechnern zum Einsatz zu bringen. Letzter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mstnden strafrechtliche Verfolgung nach sich zieh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er ist in keiner weise fr irgendwelche Konzeque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bar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SIE DRFEN DAS PROGRAMM NUR AUF EINEM ATARI-ST BENTZE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SIE DRFEN WEDER DAS PROGRAMM NOCH DIE ANLEITUNG UND AUCH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KEINE MIT DIESEM PROGRAMM ERSTELLTEN PRODUKTE AN DRITTE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WEITERGEBEN. FR MIT DIESEM PROGRAMM ANGERICHTETE SCHDEN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BERNEHEMEN WIR KEINERLEI HAFTUNG.                               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MIT DEM FFNEN DER VERPACKUNG ERKENNEN SIE DIESE VERTRAGSBE-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DINGUNGEN AN.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COPYRIGTHS 1988 BY Cropkor Software  GFE R.BECKER KG             **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BAD SODEN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                                                                    **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