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CircumSoftCZLAB V1.0Istari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 #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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leitung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ZLABVersion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io-CZ-Series-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-Verwalter,Creatorund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denATAR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wickelt1987v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umSoft&amp;Istari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Versionen1.xvonCZLABsindPUBLIC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halts-Verzeich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haltsverzeichnis..................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wort.............................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Systemkonfiguration.....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baudesMidisystems.........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derCZLAB-Diskette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lleneinerSicherheitskopie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desSystems.......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Desktop..................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Operationen..............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-Operationen...............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Menubar............................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Klang-Editor...................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ArbeitmitdemEditor..............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rgesteuerteKlangerzeugung.......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derSound-Creation-Unit(SCU).......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AusdruckenvonKlngenundBnken.................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hangA:AllgemeineHinweise&amp;Credits...............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hangB:HinweisefrC-Programmierer................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tehungdesProgrammes..............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bauderSounds......................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bauderBnke.......................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hangC:AnmerkungzurMidiimplementation............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hangD:BedienungderCZLOAD-Accessories............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abeinpaarWortederAutoren,bevorwirunsdenFeaturesvonCZL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wen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mehrLeute,diesichheutemitHomerecordingbeschftigen,l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hierfrauchComputeran.DerAtari-STeignetsichmits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rienmigeingebautenMIDI-SchnittstellezudiesemZweckide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nKeyboardsentscheidensichdiemeistenUserwohlimmer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ineDX7,diejaauchinprofessionellenKreiseneinew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reitunghat.FrdiesesKeyboardgibtesbereitshaufenweiseg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tware-Tools.DochvielenistderstolzeAnschaffungspreisvo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3000.-DMimmernochzuvi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egreifendaherzubilligerenKeyboards,undhierbeierschien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CASIO-CZ-Seriealsideal.DieseBoardssindschonweit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0.-DMzukriegen(wirhabenunsereCZ3000frdiesenPre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alten).SiehabendannauchnochdenVorteil,dassiegleichzei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szuachtverschiedeneKlangfarbenerzeug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wasman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urereBoardsnichtschaffen.Frden,derseinenComputerinSa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merecordingausstattenwill,istdieCZ-Seriealsoempfehlensw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CZ-SeriehatteallerdingsbishereinengravierendenNachteil: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tware.DieserliegtwenigerbeidenSequenzer-Programmen,die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kderMidi-StandartisierungmitjedemMidi-Boardlaufen,so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mehrbeiderKlangerzeugungundderKlangverwaltung.Hiergib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arProgramme,aberdiesindfrdenHobbyanwendermeistenszuteu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erZielwares,dieseLckezuschlieen.WirglaubenmitCZLAB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duktgeschaffenzuhaben,mitdemjederAnwenderinkrzester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ehenkann.CZLABverwaltetIhreKlnge,kannsieauf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chivierenundltSiesiemiteinemleistungsfhigen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ifizieren.DesweiterenhatesdieFhigkeit,ausbestehendenKl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zuerschaf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derHammer:CZLABisteinPUBLICDOMAIN-Programm,dasheit,j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fesumsonstsooftkopierenwieerwillundauchanDr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geben(wirbittensogardarum!).TrotzdemistCZLABk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zeugsonderneinprofessionellesWerkzeugfr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erkre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CZLABIhnensogutgefallen,daSiesichnichtzurck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unsfrunsereArbeitzubelohnen,soschickenSie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iebigenBetraganfolgendeAdres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ns-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gStangor/AlteGarten22/5090Leverkuse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dasGanzesichfrunsetwasauszahlen,werdenwir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hinPD-Softwareher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nunvielSpabeimAusprobierenundbeiderKlangsynthese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ja,solltenSiewiderallerErwartendochnochFehlerim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deckenodereinigeKritikpunktehaben,schreibenSieunsbitte.W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stetserpicht,unsereSoftwaredenKundenwnschenanzup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Systemk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mBetriebvonCZLAB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siefolgendeGer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inenbeliebigenAtariSTmitvorzugsweise1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sspeicher,daihnendanndieMeldung"Speichervo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ufigererspartbleibt.Ramdisksmit850K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ollte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meiden,auchsolltedieZahlderAccessoriesbegren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.WennSiediesbeachten,luftdasProgrammauch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12K-Maschi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inenMONOCHROM-Monitor,Farbmonitorewerdenbisher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unterst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insderfolgendenCasio-CZ-Keyboa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Z3000,CZ5000hierfrwurdedieSoftwarespezi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figur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Z100,CZ1000hierbeiwirddieSoftwareaber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ausgenutzt,obwohla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ert.Hauptunterschied: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Z100/1000hatnur16Keyboard-Memor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nge,nicht32wiedieCZ3000/5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frUserdieserBoards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eigneterStellebespro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ZweigengendlangeMidikabel,umdenRechnermit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boardzuverbinden.Dazureichenbrigensganznor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piel-Kabel,wieSiesiefrdenKassettenrec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baudesMidi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nehmenmalan,daIhrComputeraufgebautistundluftund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KeyboardbeimDrckenaufTastenderKlaviaturausirgend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trkerhnlichemApparatabsonderlicheGeruschevonsichg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diesnichtklappen,lesenSiedochbittezuerst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nManualsdu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nehmenSiediebeidenMidi-KabelundverbindenSieRechner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boardwiefolg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)  MIDIOUTdesRechnersinMIDIINdesKeyboard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)  MIDIINdesRechnersinMIDIOUTdesKeyboard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)  MIDITHRUdesKeyboardsbleibtunbenutz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istalles,wasSieanpraktischenSachentunmen,dam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sgehen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IstdasKeyboardnichteingeschaltetoderaufeinem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di-KanalalsderSendekanaldesComputers(standardmigKanal1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CZLABbeiTransferaktionenhngenbleiben.Diesistzwarnahe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,dawireszu99.999%abfangen,wi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esaber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nzausschlieen.DannhilftnurRechnerausschaltenunderneutCZL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n.Diespassiertauch,wenndieMidikabelfalschangeschlo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!!!AuchsolltedasKeyboardsichimMIDI-POLY-MODUS(sie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leitung)befinden.HierzueinfachKeyboardkurzausund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SiemehralseinKeyboardinihremMidi-Systemhaben,wi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soundso,wieMidifunktioniertundwieSiedenComputer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grierenhaben.DieobigeAnleitunggiltnurfrdiedire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indungzwischeneinemSTundeinemCZ-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derCZLAB-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CZLAB-Disketteenthltfolgende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ZLAB.PRGDiesistdaseigentlicheProgramm.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enlassenwirdumbedingtCZLAB.R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ZLAB.RSCDasistdieResourcezumHauptprogramm.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hltdie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nGEM-Graphikdaten.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zumStartenumbedingtgebra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NDFORM.PI3DiesesPictureimDegas-Formatenthlt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denGrafik-Druc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Soundformular,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dieKlangdateneingetragenwerden.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luftauchohnedieseDatei;man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32KmehrArbeitsspeicher,aberda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keinenGrafikdru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ZLAB.INFHierwerdendieSettingsdesCZLAB-Deskt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peichert.DieseDateiistzumSt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Programmesnicht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ZSOUND.DIRIsteinOrdner,dereinigeBeispiel-S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ZLAB.ACCDieserOrdnerenthltdiebeidenfolg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ZLOAD16.ACCAccessoryfrdieUser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Z100/1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ZLOAD32.ACCAccessoryfrdieUser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Z3000/5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ProgrammesindnichtfrCZLAB.PRGd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nalsToolsfrandereMidi-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dacht.LesenSiedazudas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pitelderAnlei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ZLAB.DOCAnleitungfr1ST-Word-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ZLAB.TXTAnleitungalsASCII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SMICH.DOCAktuelleNachrichtenderAutoren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-Version.Kannauchfehlen,fall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sbesondereszusageng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beidenletztenFile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ausdrucken,indemSie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klickenundsichdannaufdemBildschirmanzeigenoder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en(siehehierzudasAtari-Handbu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lleneinerSicherheitskop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ZLABistnichtkopiergeschtzt(sonstwreesjawohlauchka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blicDomain).BevorSiejetztmitderArbeitanfangen,leg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ambesteneineSicherheitskopiean.Wie,dasstehtindemsch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ofterwhntenAtari-User-Manual.DieDisketteistnormaleinsei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rmatiert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owohldiekompletteDiskettealsauch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elnenDateienkop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des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isteinsderkrzestenKapitelderAnleitung."Doppelklicken"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CZLAB.PRG,derRestgehtdannvonselbst.Benutzer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Z100/1000menjetztnochdasProgrammfrIhreKeyboardsanp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senSiehierzudieErluterungenimKapitelderMenubar,Stich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Z100/1000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ja,CZLABdiskrimminiertAccessories.Esweigertsichnmlich,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nIhnen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nBildschirmbereichwiederherzustellen.Diesh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mal32KSpeichergekostet,undwirwolltenumbedingt,daCZL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fr512K-MaschinennochgenugArbeitsraumlt.Wirhttenj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waralleACC'seinfachdisabl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aberesgibtjaauchwelch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denBildschirmselberwiederherstellen.Dieselaufendann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e.GenerellistderAufrufvonAccessoriesausCZLABalso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mei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StartenvonCZLABwerdenSieaufeineBenutzeroberfl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ssen,diedemGEM-DESKTOPdesBetriebssystemsaufdenerstenB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lichist.AllerdingsgibtesdocheinigeUnterschiede.Der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folgendeKomponen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Menu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hltsichso,wiemanesgewohntist.Aufihngehenw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ternochgenauer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Diskettenst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ndieangeschlossenenDiskettenstationendar,auch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StartdesProgrammsinitialisierteRamdisks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CZ-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auchunschwerzuerkennensein.Esreprsentiert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schlossene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olisierteineneventuellangeschlossenenDruc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Mllha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dasselbewiederPapierkorbfrGEM.Erdient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nichtmehr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rStrukturenimArbeitsspei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Window/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frdenBenutzerdasFensterzurAuenwelt.Eskan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derDisketten,desKeyboardsundvonKlangbn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eigen.EsgibtbrigensnureinFenster,nichtvier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GEM.Mehrsindauchnicht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undwrdendieArbeit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bersichtlichergestalten.BeachtenSie,dadas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rTitelzeileangibt,wasesgeradeanzeigt.Das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hltsichbrigensinallenKomponenten(Rollbalk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feld)wieFensterdesGEM-Desktops(sieheATARI-Us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u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solltekeineProblememachen,dieeinzelnenObjekte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ntifizieren(DieGrafikistdochgutgeworden,oder?!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weiterenBenutzenderProgrammeswerdensieauchnochfol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konenkennenler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elneKl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symbolisiertdurcheineinzelnesBlattPap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Klang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gestelltalsStapelvonKlngen/Blttern.Sieenthl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gestelltalsOrdnermiteinsortiertenKlngen/Bl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existiertnuraufderDiskette,kannnichtge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ndernnur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werdenundnimmtdieselbeRolle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ieOrdneraufdemStandard-GEM-Desktop(Sammlung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Oper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OperationensindimplementiertundhabenfolgendeFunk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klickaufeineDisketten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zeigtdenInhaltdergewhltenDiskett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dow/Fensteran.EswerdennichtalleFilesauf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angezeigt,sondernnurdiemitfolg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nsions(die3BuchstabenhinterdemPunktimFilena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hierzudasAtari-Manual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.CZSFilesmitdieserExtensionsindeinzel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lngeundhabenein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on416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werdenimWindowmitdenblichenIk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.CZBFilesmitdieserExtensionsindKlangbn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32Einzelklngen.Siehabenein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13332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    aufderDiskettewerdenauch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ExtensionwirdimFensternichtmitangezeigt,man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ObjektejaanhandderGrafikunterschei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klickauf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fhrtwieauchbeimDesktopzueinernderung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Diskettenverzeichnisses.Angezeigtwirddanach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desOrdners.UmdenOrdnerwiederzuverlassen,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dasSchliefelddesFenstersbettigt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telzeilendesFensterszeigenbrigensimmerdenPfad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.DieserwirdsichauchfrdieeinzelnenLaufwer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erkt.Diskettensolltennurgewechseltwerden,wenn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DiskettenichtineinemOrdnersondernanderOberfl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et.EinDruckaufdasSchliefeldzeigtdanndien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klickaufdas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tdenInhaltdesKeyboard-Speichersan.Angezeigt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ohldiekomplettenBnkePRESETundMEMORY(siehehier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CZ-Manual)alsauchdieEinzelklngeindenBnken,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aufgeteiltnachPRESETundMEMORY.DieUnterschei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PresetundMemoryistaufdieserEbenewichtig,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PresetklngenichtdirektimBoardmodifizierenkan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gehtnurmitMemoryklngen.ImCZ-100/1000-Modus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benutzbareKlangspeicherals"CZ:VOID"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klickaufKlangbankaufdemDesktop(nichtimFen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tdenInhaltderausgewhltenBankan.Diessind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deneEinzelklnge.DieKlangbankdarfhierzu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Fensterliegen.SiemuaufdemDesktop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klickaufEinzelkl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FunktionhatWirkungaufKlngeaufdemDesktop.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hatsienureineWirkung,wennderKlangentw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auseinerangezeigtenBankodereinMemory-Klang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boardsist.DieseFunktionfunktioniertnicht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ngen,dieaufderDiskettesindodermitPresetkl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eyboards.SieruftdenEditorauf,dereserlaub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Klangdatenzumodifiz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elklickaufObje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AktionselektiertdiemeistenausgewhltenObjek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ernsiesichaufdemDesktopbefinden.Diesfunktion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mitFensterobjekten.DieselektiertenObjekte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umgekehrtenFarbendargestellt.DieseFunktion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frdieMenubareintrge,hataberallein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k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wegenvonObjektenaufdem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manunterGEMvomBewegenvonObjektenspricht,me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dasVerschiebenvonIkonenmitHilfederMaus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desObjektesmitderlinkenMaustaste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rcktlassendieserTaste,whrendmandasObjekt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bewegungenverschie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bjekteaufdemDesktop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freibewegtwerden.Dies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Auswirkung,solangesiesichnichtgraf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lappen.Solltensiesichberlappen,wirdein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untenbeschriebenenOperationenausgefhrtod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siertberhauptnichts,fallseskeinepassende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zugibt(Beispiel:"MlleimeraufDisklegen"ist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sinnfreieOperation).Beiberlappungenunterble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VerschiebungdesObjek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wegenvonFensterobjektenaufden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ldteinenKlangodereineKlangbank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rbeitsspeicher.Fensterobjekt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nichtdirekt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Objektegelegtwerden,derDesktopdientquas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station.EskannzufolgendenProblemenkom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diedieOperationunterbundenwi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erArbeitsspeicherreichtnichtaus,dannersche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entsprechendeMeldung,dieSiequittierenm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ieGrafikeinesObjektesdarfaufdemDesktop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manderenObjektkollidieren.Sonstbleibt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rationunaus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erfolgreichenLadeneinesObjekteserschei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alsIkoneaufdemDesktop.Eshandeltsichnichtum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aufderDisketteselber,sondernumeineKopiedav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derungmitHilfedesEditorshatalsokeinedire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irkungaufdie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frBenutzervonCZ100/1000:VomKeyboardgelad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nkeenthaltenzwarauch32Sounds,abernurdieunteren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vonenthaltensinnvolleKlanginformationen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wegenvonDesktop-Objektenaufdas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funktioniertmitKlngenundKlangbnken.Zeigt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eineDiskettean,sowirddasObjektauf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skettegespeichert.Fehl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auftreten,fal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ieDiskettevolloderschreibgeschtzt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ieDisketteausdemLaufwerkentfernt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sFilenamewirdderNamedesObjektesplusder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nsiongenommen.BeachtenSie,daSiedamiteven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lesmitgleichemFilenamenaufderDisk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KeyboardmodusdesFenster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KlngedesDesktops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elneMemory-KlngedesKeyboardsgelegtwerden.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angwirddannindenentsprechendenMemory-Sound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boardsgeladenundstehtdortzurVerf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BankmoduskannmanebenfallsEinzelklngedesDeskt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einenEinzelklangderBankbertragen.Dieserwird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wegenvonDesktopobjektenaufDiskettenst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eWirkungwieBewegenaufFenster,dasdieentsprech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nstationanzeigenw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wegenvonDesktopklngenaufDesktopbn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mitwirdderKlangindieBankkopiert.DerRe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gtnachdergewnschtenPositioninder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wegenvonKlngenundBnkendesDesktopsaufdas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wirdbeiBnkendiekompletteMemory-BankdesKey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ergewhltenBankberschreiben.BeiEinzelklngen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ragt,anwelcheMemorystellederKlangabgespeich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soll.DieseOperationkanndurchdiegeri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ditransfer-Rateetwaslngerdauern,keinesfalls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gerals10Sek.WhrenddieserZeitwirdderMauspf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gewohntzurBi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chiedfrCZ100/1000User:DieBnkevonCZL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32Sounds,derMemory-SpeicherdesKeyboards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16.DaherwirdCZLABfragen,obesdieoberen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en16SoundsderBanksenden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wegenvonKlngenundBnkendesDesktopsaufden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bergibtdieKlangoderBankdatenandenDrucker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Programmes(siehedo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wegenvonKlngenundBnkendesDesktopsaufdenMlle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denentsprechendenDatensatzaus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sspeicher.AlsZeichenhierfrverschwindetdieIk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ObjektesvomDesktop.EineAusnahmegibtesnoch: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cherheitsgrnd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esktopbnke,derenKlng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nsterangezeigtwerden,nicht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vonDesktop-Objek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SieBnkeoderEinzelklnge,dieaufdemDesktop(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imFenster)liegen,kopierenwollen,bewegenSie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Objekteinfachwiegewohntaufeinenfr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tzdesDesktops,drckenSiedabeiabervorherdieSHIF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aufderTastaturundlassenSiesiewhrend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wegensgedr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-Oper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wirnundiewichtigstenOperationenkennen,hieralsBei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paarAktionen.Wirgehendavonaus,daSienichtsgemachtha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dasProgrammzuladen.CZ100/1000UsersolltenimMenuba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Z100/1000-Modeangeklickthaben.ZuerstwollenwireineBeispiel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asKeyboardladen.Nundasfunktioniertwiefolg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macheneinenDoppelklickaufdieDiskettenstation,inder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ereSystemdiskette(odereineSicherheitskopiedavon)befindet.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wirdnunnurdenOrdnerCZSOUNDanzeigen,dadiesdaseinz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CZLABinteressanteObjektist.MachenSieimFensternun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klickaufCZSOUND.SiewerdeneinigeBnkeundeventuell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elklngefinden.WhlenSiejetzteineBankaus,undbeweg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aufdenDesktop.SiewirddannindenArbeitsspeicherge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achlegenSiedieBankvomDesktopaufdasKeyboardsymbol.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dtdieBankindieMemory-SektiondesKeyboards.Dasdauertca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kunden,dan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SiesichdieKlngeruhigmalan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.Sol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beiProblemeauftreten,stimmtihreKonfigurationnicht,sie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zudasKapitelAUFBAUDESMIDI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sollteIhnennungenugIdeenfreigeneExperimentegegeben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ierenSiedochauchdieanderenOperationenaus,jetztistgen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richtigeZeit,umeinbichenherumzuspielen(aberbesser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derOriginaldiskette,benutzenSiestattdessenI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heitskopie,dennsicheristsich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Menu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wirnundieStandard-Operationenbehandelthaben,wendenw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demMenubarzu.HiersindfolgendeFunktionenzufin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DieslieferteinekleineBoxmitein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wichtigenHinweisenderAutoren.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treichtdieEitelkei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erer.DaabernichtsinCZL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nlosist,gibtsienochdarberAufschl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vielPlatzfrBnkeoderEinzelklnge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.'255+'bedeutetbrigens'mehrals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bjektenocherzeugbar',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Za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nmlichnichtgenau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BetrachtenderBoxwerden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lichvieleLeuteFragen,wasdennSEQ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et.Nunja,wirwolleneventu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nchstnocheinekleinenSequen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bauenundhabenschonmal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ittstelledafreingeb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ItemHiermitwirdeinneuesObjekterschaffe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neutralenKlangdatenausgestattet(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TIAL-SounddesKeyboards,sie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leitung).EserscheinteineBox,inder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neuenObjektmitderTastaturerst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Namengeben,sonstluftgarnic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nach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asSymboldesObjektes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BoxaufeinefreieStelledesDeskt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hen.Eserscheintdort,wennderRe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ugfreienArbeitsspeicherzurErschaff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t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enVorgangjederzeitmit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MbekanntenSchliefeldder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brech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hieristschonandenSequenzerfr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ntuelleVersion2.0gedacht,aller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diesernochnichteingebaut.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quence-Iconistdahernochdisabled,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genausoschonerschaffenwerden.B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tellederOperationsausfhrung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quencen(z.B.Doppelklick)erscheinen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enmiteinerBeschreibungdergepla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ration.Allerdingswirdsch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platzfrSequenzenaufdem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raucht,siesolltenalsonurzumschon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nuppernerzeugtunddanachwieder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Sequence-Fileswerdendie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*.CZQ"haben(Jetztistabergenug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eiterungengeredet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ameItemDamithieretwaspassiert,mssenSieerst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BankodereinenKlangselektieren(sie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EinzelklickaufObjekte'imKapi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rationen).DanacherscheinteineBox,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deralteNamedesObjektesangeze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.MitderTastatu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n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ndern.WollenSieabbrechen,bet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dasSchliefeldderBox,anson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tigenSieihreEingabemitdemkl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-DruckknopfinderrechtenunterenEck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.NurdannwirdderNamedesObjektes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lSCU...Damithieretwaspassiert,mueben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maletwasselektiertwerden,unddas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Banksein,keinEinzelklang.Damit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Klang-Erzeuger(neudeutsch: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ATIONUNIT(SCU))aufgerufen.Wie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handhabenist,erfahrenSiein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terenKapit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Z100/100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DieserMenubar-EintragistzumUmschalte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svomCZ3000/5000-Modusauf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Z100/1000-Modusda.DerEintragwird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einenHakendargestellt.Nochmali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wechseltwiederindenCZ3000/500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s.AufdieUnterschiedesindwir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tsanfrhererStelleeingegangen.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ndernisteinSaveSettingangebrac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brauchenSienichtnachjedem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malsdieKeyboardarteinstellen.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chaltensolltevorallen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sschrittenimProgrammgema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dadiesfrdieArbeitmitCZLAB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eraktionmitdemKeyboardumbedingt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veSettingDieseFunktionspeichertdiePosi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rObjektedesDesktopsa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nster(inkl.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),Diskettenstatio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board,Drucker,Mllhaufen.Zustz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derKeyboard-Modusabgespeichert(ob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Z100/1000oderCZ3000/5000User).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beimerneutenLadendesProgrammes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fangautomatischvondenObjek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nommen(vergleichbarmit"Arb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n"desGEM-Desktop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itVerltCZLAB,alleswasnichtauf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Keyboardgesichertwurde,gehtverlo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gelangenwiederandennormalenG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Klang-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wirunsbishernurmitderVerwaltungvonKlngenbeschft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,wollenwirunsnunerstmalsderErzeugungvonKlngenzuw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erst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derKlangerzeugungunterCZLABbestehtimKla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or,denwirimfolgendenbesprechenwollen.Dieserbietetdem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wesentlichbersichtlichereundschneller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selb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aktivmitdemComputerKlngezuerzeugenalssonstumstndl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ktmitdem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EditorschicktnachfastjederVernderungdesKlangesdurch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rdenneuenSoundandasKeyboard,erkanndanndortdir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probiertwerden,ohnedenEditorverlassenzumssen.Sollteder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ierendeKlangeinKeyboard-Memory-Klangsein,wirderdirek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Keyboardspeichergeschriebenundbleibtdannauchnach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ierendort,alleanderenKlnge,diemaneditierenkann,kommen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ZwischenspeicherdesKeyboards,werdenabernachdemEdi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ineinMemory-RegisterdesKeyboards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EinenderungdesKlangesdirektamKeyboardhat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irkungaufdieDatendesKlang-Editors.DasKeyboardspeich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nderungnurtemporr,bisderEditoreinneuesDatenpake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Keyboardschickt,danachsinddieseArtenvonnderungenverlo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erhalbdesEditor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ieKeyboard-Memory-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nachBeliebenauchdirektamKeyboardver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nocheinmal:DaderComputerinteraktivmitdemKeyboardarbeit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diesesaucheingeschaltetundempfangsbereitsein,sonstkann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ZLABaufhngen!!!DaraufhabenwirSiejaschonanfrheren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malshingewi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Editoraufgerufenwird,erfahrenSieimKapitelOPER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demStichwortDOPPELKLICKAUFEINZELKLA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Arbeitmitdem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wiedereinmalgehenwirimfolgendemvonetwasaus:Siesol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Klangerzeugungs-StrukturdesKeyboardskennen.Wennwiran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erklrenwrden,waseinDCO,DetuneoderLineSelectist,k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tzteinigeSeitenText,die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umsonstwren,dasiesound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rAnleitungstehen,dieSiezuihremKeyboardbekommen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siealsodieseFunktionsstrukturennichtkennen,istn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aleMoment,umendlichmaldieBedienungsanleitungihresKey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lesen.DanachsolltenSieungefhrwissen,wiesiedas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ktprogrammieren,unddannzeigenwirIhnen,wietolldas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eremProgrammg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,wennSiejetztindenEditorgehen,wirdeingroes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en.DiesesunterteiltsichinfolgendeKomponen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SchliefelddesFen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etsichganzobenlinks.WennSieesdrcken,wird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orverlassen,fallsnichtgeradeeinzustzli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ularwiedieSchieberegler,Waveform-Auswahlboxen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oundbeschreibungsdatenangezeig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Titel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wirdderNamedesaktuellzueditierendenS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.KlickenSiedieseZeilean,gelangensie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und-Beschreibungs-TeildesEditors.Hi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desSoundsndernundnochzustzlichmitderTasta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denCursortastenBeschreibungenundKommentarezum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ben.Umdienderungenzubernehmen,quittier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EingabenmitOK,oderdrckensieCANCEL,fallsSie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rckgngigmachenwollen.DanachsindSie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OberflchedesEditors.DieRETURN-Tasteaufih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verlsstdiesesFormularbrigensebenf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DC-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whlensiedurchDruckaufdieTastenDCO1/2,DCW1/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CA1/2dieaktuellzuverndernde(Hll-)Kurve(Envelo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.DievierParameterboxennebendenDCO1/2-Tasten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ausgewhltenWellenformen(Waveforms)frdenDCO1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DCO2an.EinDruckaufdieseBoxenlteineWellenfor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ahlboxerscheinen,mitderSieeineneueWelleaus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KlickenSieauerhalbdiesesFormulars,wirdni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dert.UnzulssigeWellenform-Kombinationen(sieheCasi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leitungzumKeyboard)werdennichtzugelasse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gnoriert.DasAuswahlformularverschwindetdanach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boxennebendenDCW/DCA-TastenzeigendasKeyf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undwerdenebenfallsdurchanklickengendert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danneinSchieberegler,mitdemSi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wnschtenWerteinstell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DiesgehtdurchBew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SchiebreglersselbstoderdurchDrckeneine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iltasteninderSchiebereglerbox,bisdergewnschte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.DieserVorgangwirddurchKlickenauerhalb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bereglerboxbeende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klingtjetztvielleichtetwaskompliziert,prob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esaberdocheinfachmalaus,dannwerdenSiesehen,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mpeldasalleswiederma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FX-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wirebensoausfhrlichwaren,nunetwasknapper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BereichdesEditor-Fensterswerdenfolgende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i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-SelectdurcheinfachesAuswhle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nschtenWer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lationebenfallsdurchAusw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ctavedurchKlickenaufdieBoxbis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nschteWertersche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bratofrdieVibrato-Wellenformenersche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Auswahlbox,frdie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brato-Parameterdiebereitserwh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beregler-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une+/-undOktavezahldesDetunes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KlickenaufdieentsprechendeBo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dergewnschteWertersche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t.FrdieanderenDetun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wirdwiederdieSchieberegl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eingebl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hiermachtAusprobierendenMeister.WieSies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istallesganztriv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ENVELOPE-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enDC-ParameternhabenSiezuvorausgewhlt,wel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ve(Envelope)hierangezeigtwerdensoll.Wiesie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rKeyboard-Anleitungwissensollten,unterteilt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Envelopein8StepsmitjeeinenWertf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ankensteilheitderKurve(RATE)unddi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derKu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LEVEL).DesweiterenkanneinEND-STEPundeinSUSTAIN-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werden.Nun,berdieseEinstellungengibt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angezeigteTabelleAuskunft.ImGrafikfensterwird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nzedannnochmalgrafischangezeigt,hierzuspterme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-STEPundSUSTAIN-POINTwerdendurchKlicken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ellegesetzt.DerSustain-Pointbrauchtbrigens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etztwerden.Wenn,mueraberineinemStepvordemE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pliegen.AlleStepsbiszumEND-STEPsindinRate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eleditierbar.HierzueinfachdiezueditierendeSTE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meroderdenSTEP-Rate/LevelinderTabelleanklicken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danneinDoppel-Schieberegler,deranalogzu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tsbekanntenSchiebereglernbedientwird.Mit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il-Boxen,diePfeilenachobenunduntenenthalten,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einenSTEPnachobenunduntengehen,ohne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beregler-Formularverlassenzumssen.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leunigtdieEingabenochmals.Klickenauerhalb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beregler-FormularsgehtwiederandieEditoroberfl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EingabeeinerKurveempfehlenwir,erstSUSTAINundE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Pzusetzen,unddannRateundLevel-Wertezu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Grafik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werdeningrafischerFormdieDatenderaktuellenKu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NVELOPE)angezeigt.DieeinzelnenSTEP-Endensind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Quadrateeingezeichnet,di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derQuadrategibtden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,dieRatezeichnetsichinderGrafikdurchdenWink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STEP-Endehinaus.DerSustain-Stepwirddurch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punkteteLiniegesondertdargestellt.AlsRegelgilt: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breiter'dieGrafik,umsolngerderTon.Nunkannes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,dadieGrafikmal'breiter'wird,alsdasiei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ikfensterpassenwrden.Dannwirdsiesogestaucht,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geradenochinsGrafikfensterpasst.Einegestrichel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tikaleLiniegibtdannan,wodieGrafikungestauch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rechtenRanddesGrafik-Fenstersgestossenwre,so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dasStauchungsverhltnisabschtzen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,daswreeigentlichalles,waseszumEditorzusagengibt.W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auben,daeinegenauereErklrungu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ist,dadieBedienung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sointuitivklarseinmte.GeradediegrafischeDarstellung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velopesmtedieArbeitstarkvereinfachen,auerdemsiehtman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KurvegleichzeitigimmeralleSteps.Desweiterenhantiert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wieamKeyboardmitirgendwelchenomi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Zahlenherum,so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kommtda,woesgeht,diedirekt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grafischenSymb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heitesfrSiewiedereinmaleinfachallesausprobieren.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stenschauen/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Siesicheinfacheinpaardermitgelief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o-Soundsanundmodifizierensie.DadurchwerdenSiegaran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stndigdensinnvollenUmgangmitdemEditorler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rgesteuerteKlangerzeu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demEditorhabenSiesoebendieerst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kennengeler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ngezumodifizieren.DabeihabenausschlielichSie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rischeArbeitgeleistet.Dochnunkommenwirzueinerweit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derKlangmodifikation,unddiesmalnimmtIhnenderRechner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ganzeArbeit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wissenbereitsausdemKapitelDerMenubar,wiemandenKla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eugeraufruft(CallSCU...,erinnernSiesich???).Dochbevorw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andieKlangerzeugunggehen,hierdieTheoriehinterdemgan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unterscheidenfolgendeErzeugung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:denSCRAMBL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mischtKlangkomponenteneinerBankzufllig,unddenCARICA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erzeugtneueKlngenachmathematischenGesichtspunk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TheoriehinterdemSCRAMBLERistganzeinfachfolgen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nehme32KlngeeinerBank,undvertauschewillkr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elteilederKlngeunterdenSounds.Damiterhlt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relativprimitiv32neueKlnge,aberlassenSie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chmalvondenErgebnissenberraschen.Jeunterschiedl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32SoundsinderBanksind,destounge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licher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dieneuenKlnge.EineBank,dievollistmitei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selbenSoundbringtnatrlichnursichselbstwieder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ebnisherv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Caricatoristdaschonwesentlichkomplizierter.Vereinfa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agtpassiertfolgen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nehmeneineleereBankundpostierenanbeliebigen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BankzweiunterschiedlicheEinzelklnge.DiePositio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ngeteilensiedemCaricatormit,sagenwiraufA8lieg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anoklangundaufC4liegteinBasssound.DerCaricatorwird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A8undC4(alsoB1bisC3)diebeidenKlngeein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nhern.Dasheit,jenhersieaneinemdereingestel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rumentesind,destomehrwirdderKlangandieserStell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kdemInstrumenthnlichklingen.VonA1bisA7werde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onderenCharakteristikadesPianosgegenberdesBa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vorgehoben,vonC4bisD8hingegendieEigenheitendesBa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fhrtmeistenszueinerEffektverstrkungderangegeb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immen.JeweiterdiebeidenStartsoundsinderBank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einanderliegen,destofeinerwerdendieSchritte,indene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sgeschi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dasganzenunnochmalfrMathematik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efiniereneineKlangkomponentealsVariableindenre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en.Einn-TupelvonKlangkomponentenwirdimfolgende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angbezeichnet(nausdennatrlichenZahlenfestgewhlt).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angraumKseidefiniertalsdieMengeallerdiesern-Tup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benseienzweiKlngeAundBausK,wobeiAungleichB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p(x)lieferezueinemKlangxseinePosition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k.DieDistanzderKlngeinderBankzueinanderistdann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p(A)-p(B)|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erschaffennuneinenneuenKlangSdefiniertdurch(B-A)/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FunktionNmitN(q)=A+(q-p(A))*Smit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tionsbereich0..31liefertdannfrdiePositionqder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Kla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arergehtsdochnunwirklichnicht,oder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derSound-CreationUnit(SC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enSiesichdurchdieganzeTheoriejetztblonichtvor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probierenabschrecken.RufenSiedenKlangerzeugereinfachmal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erscheinteinFenster.Esistin2Teileunterteilt,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ramblerunddenCaricator.Verlass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asganzemit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iefelddesFenstersobenli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denScramble-Parametern(ScramblePars)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auswh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TeiledesSoundsgemischtwerdensollen.Alleswas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tist(schwarzstatthell),istzumMischenfrei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ischtwirdschlielichmitderTasteSCRAM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Caricatoristnocheinfacherzubedienen.GebenSieeinfach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tionderbeidenKlngean,dazusinddiePfeileandenBoxen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ndSOUNDBda.DanachdrckenSieeinfachCARI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allesnunbeliebigwiederholen,zumAbbrucheinfach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iefelddesFenstersbettigen.Karikiertwerdenbrigensfol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edesSounds:DieEnvelopesderDCO's,DCW'sundDCA's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follow-WerteunddieVibrato-Werte.AndereKlangteilezukarik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chtenurunsinnigeErgebnisse.Dadiesunterbleibt,tr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rgendwanneinmaleindrastischerSprunginderkarikiertenKlang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,nmlichdann,wenndienichtkarikiertenWertedeszw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angesstattdeserstenKlangesgenommenwerden(weilKlangnhe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tenKlangalsamerstenKlangliegt).Achja,solltenSoundA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ufderselbenPositionliegen,wirddiegesamteBankmitdie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Soundgefllt.DieSCRAMBLER-AuswahlboxhatkeineAuswirkung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Caricator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AusdruckenvonKlngenundBn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ZLABbesitztdieFhigkeit,KlangdatenodersogarganzeBankdaten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pierzubringen.DaskannaufzweiverschiedeneArtengesche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malganznormalalsTextdruck,sodaauchTypenrad-Druckerbenu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dasanderemalalsGrafikdruck,hierzuwerden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rix-oderanderegrafikfhigeDruckergebraucht.FrGrafikd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dieDateiSNDFORM.PI3indenComputergeladen,siemudann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aufderselbenDiskettewieCZLAB.PRGsein.Fehltsie,so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rreinerTextdruck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DruckenwirddiegewnschteBankoderdergewnschteEinzelkl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aufdasDruckericonbewegt.SieerhaltendanneinFormul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mitfolgendenFunktionenaufwart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DiesdrucktdieDatenindemgewhltenModus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gibteineFehlermeldung,fallsder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bereitwar.SolltenSiewhrenddesDruck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Druckvorgangabbrechenwollen,sorg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dafr,dasderDruckernichtmehrber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(z.BAusschalten).CZLABwirdsichdann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urzerZeitwiedermeldenund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bruch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NCEL         VerlsstdasFensterwiederohnezuDru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AFTDieswhltdeneinfachenTextdruckmodus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AFTFFEbenfallsfrTextdruck,abernachje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drucktemKlangfolgtautomatischeinForm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nstellevonnur2LeerzeilenbeiDRAFT).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sistwohlfrBnkeinteress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COPYDiesistdergenerelleGrafikdruckmodus.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ikformularmitdenDatenwirdzuerstauf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gezeichnet,danachwartetCZLAB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Tastendruck.UmdieGrafikaufden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bekommen,drckenSieeinfachwhrend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artephaseaufALTERNATEHELP.Dies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ohntdieHardcopy-FunktiondesBetriebs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eineneigenenTreiberaus.IhrDrucker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frnatrlichgrafikfhig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CGRAF1:1DiesisteinspeziellerDruckmodusfrN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er.Erluftnichtmitallen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ikdruckern,abergarantiertmitNECP6/P7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atiblenPrintern.Die24-Nadelgrafik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tesorgtfreinenbesondershochwer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druck.DieBenutzerandererDruckersol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tdessendieHardcopy-Funktionbenutzen.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nmitdiesemModuswirdein1:1Grafikd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Formularsangefertigt(minimal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CGRAF2:1Dasselbewiezuvor,aberfrmittler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CGRAF3:1UndnocheinModusfrmaximal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ntuellenchsteVersionenvonCZLABwerdennochmehrDruckerdir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ttzen.AberschonjetztistdasArbeitenmitallenDruckern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HARDCOPY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SolltensiekeinenHardcopy-Treiberha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denSiesichdochmalanihrenHndler,Druckerherstellerode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blicDomain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hang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gemeineHinweise&amp;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r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ircumSoft/OliverWillenbrock:Graphics,Icons,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,RCS-Design,N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er-I/O,Logic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uct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ariInc./Hans-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gStangor:KeyboardI/O,Editor,SC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s,RCS-Design,Pri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/O,LastMinuteEnhance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ruction,AC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kgehtanfolgendePers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tmut(IstariInc.),Gregor,Detlev,Markus(M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d.,'Mr.Kaiser'),Martin,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g,Peter,Frank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han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efrC-Programmi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tehungdesProgram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ZLABistinCgeschriebenworden(wasauchsonst).Inderaktu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stecken4Mann-MonateArbeit.EingroesQuantumderZeit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dasWartenaufdieCASIO-Midi-Docsdrauf,diedannauch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haftwaren.Abernunluftesjaendlichrichtig.Imfolg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lenwirnocheinigeselbstdokumentierendeStrukturendesProgram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zeigen,dieeuchbeieigenenToolszuCZLABhelfensol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bauderS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def stru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ring, noi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MODSTRC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def stru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sign, octave, note, fi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DETSTRC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def str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wave, delay, rate, dept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VIBSTRC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def str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rates[8], levels[8], eg_sustain, eg_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ENVSTRC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def str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 name[9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line_selec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STRCT modul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STRCT detune;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BSTRCT vibra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octav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dco_waves[2][2], dcw_keyf[2], dca_keyf[2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VSTRCT envelopes[6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 description[50], com1[50], com2[50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SHEETSTRC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bauderBn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def str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 name[9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ETSTRCT sound[32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BANKSTRC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hang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merkungzurMidi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hattenwhrendderArbeitechtProbleme,dierichtigeMI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clusive-Datazufinden.berUmwegekamenwirandieCASI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kumentationhierzu,diedummerweisenichtbeidenBoardsdabeiw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istaberineinigenTabellensofalsch,daeineRiesenme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uitio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war,umdochnochalleshinzukriegen.DieserTeil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sistaberzulang,uminhierzuprsentieren.WennIhrE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eigenerSoftwaredenganzenrgersparenwollt,meldeteuchd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beiuns.BeigutemZuredenrckenwirmitdiesemTeil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sgerneraus,dannmuaberaucheinbichenwasfrunsd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,wirsindschlielichnichtdieWohlfahr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hang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derCZLOAD-Access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rFertigstellungdererstenVersionenvonCZLABkamnatr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lngereTestphase.UmdieKlangergebnisseauszuprobieren,h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hufigverschiedeneSequenzer-Programmebenutzt.Dabeiempfa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esimmeretwaslstig,umeineneueBankzuladen,denSequen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ssenundCZLABstartenzumssen.AusdiesemGrundwurde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ZLOAD-Accessorieserschaffen.CZLOAD16wurdespeziellf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Z100/1000geschrieben,CZLOAD32frCZ3000/5000.Diese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egenalsAccessoryvor,und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aherauchinnerhalband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aufgerufenwerden.Umsiezuinitialisieren,kopier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frSiezutreffendeAccessoryeinfachaufIhreSystemdisket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zuladenistunsinnig.SiewerdendannbeieinemNeustart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etimRechnerinstalliertundsinddannausallenProgrammen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barsaufrufbar(vgl.DruckeranpassungundKontrollfeld,dieSie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mSTmitgeliefertbekommenhab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BedienungerfolgtberdiebekannteFileselektorbox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iebssystems,sodawirunseineAnleitungersparthaben.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boardmunatrlichwieimmerwhrenddesbertragungsvorg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schaltet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AccessorieswurdenvonunsmitTRACK24getestetundliefen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wandfrei.SiesolltennichtvonCZLABausgestartetwerden,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ejaauchunsinnig,daCZLABalleIhreFunktionenbeherbergt.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ausCZLABherauskanndieDirectoryverndern,ohnedaCZL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merkt(Beispiel:Diskettenwechsel).Hierbei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Probleme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nzugriffentstehen,daunserDiskI/Oweitgehendselb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rieben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Accessoriesbelegenjeumdie40KSpeicherplatz,allein32K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Bildschirm-Sicherung.VieleSequenzermachtendas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stndigundeinedynamischeAnforderungdesSpeichers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danahezualleSequenzer-SoftwarebeimProgrammstart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lettenArbeitsspeicherfrsichinAnspruchnim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