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MASTERSCORE V 1.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racked by B.O.S.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! The long awaited Note Print program for Twenty-Four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d in October, given away on 26 th of November, 'caus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nearly 4 weeks for the documentation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2 bu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's not possible to change the name of the Staves. Everyti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is, the input box appeared again. 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xt Input is a bit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lect the TEXT option in the pull-down menu,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 Then you must!!!! click on the position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. Hold the button down, move the poi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small cursor. Position the cursor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line in the text window. It will turn blac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text. Press RETURN to 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follow this procedure, Masterscore produces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.  Don't  position the cursor, enter t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ems to be a programming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works correctly. (I hope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outside in this dark universe finds another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essage. It will reach m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to STEINBER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s are great !!! I like work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O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tient after you've loaded a long song. It takes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..2 -&gt; ??? minutes ) until the note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