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zu C_MF 1.4 und MetaFont 1.7 // 1.4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i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ueber MetaFont 1.7 // 1.2cs worde folgendes geae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 Hauptspeicher wurde von 60000 auf 65535 vergroessert (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mory size). Dadurch passen jetzt auch einige Sachen, d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g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taFont 1.7 // 1.4cs arbeitet fast *dreimal* so schnell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gaenger MetaFont 1.7 // 1.2cs !!! (Hurra, hurra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wurde durch interne Optimierungen erreicht. Nach wie vor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komplett mit ST Pascal Plus implementiert. Zukuenftig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erungen sind nich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braucht MetaFont jetzt zur Generierung des fonts CMR10 fu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nec_p_six_hd statt 48.5 nur noch 17 Minuten (Zeiten gemess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Atari SH205 Festplatte mit M-Disk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Fuer die neue Version muessen Sie die BASE files ne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in GFt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sere Reaktion auf Fehler (Datei nicht vorhanden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in atari.m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nicht staendig mit sehr vielen Fehlermeldungen pruegeln zu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bei einigen Geraeten mit sehr niedriger Aufloesung (mx_eighty, fx_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check: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 Anmerkung: Die fonts sind in dieser Aufloesung so schrecklich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h kaum zu gebrauch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in C_M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ell wurde komplett ueberarbeitet. Neu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 koennen unterschiedliche BASE files fuer verschiedene font-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zifiziert werden. Dadurch benutzt die Shell jetzt z. B.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...- und LASY...-fonts den Base file CM und bei ander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er musste man aufpassen, bei einigen fonts (logo10 etc.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M BASE zu benutzen, da es sonst Problem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s kann jetzt ein externes Programm (z. B. Editor) direkt aus d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taFont kann nun im "scrollmode" betrieben werden. In diesem Modus ha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Font bei Fehlern (bad pos etc.) nicht an, sondern faehrt sofo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, als ob man den Fehler mit Eingabe von RETURN beantwortet ha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"scrollmode" ist also immer dann simmvoll, wenn MetaFont z.B.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acht eine groessere Anzahl fonts berechnen soll ohne zwischen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st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 Fehlermeldungen auch in die .LOG datei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man dort spaeter nachsehen, ob alles gut gegangen ist.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"bad pos", "bad penpos" oder "turning angle is 0" sind bei nie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loesunge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Auswahl der fonts kann nun neben der Maus auch ueber die Menu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en. Sinnvoll ist u. a. folgendes Vo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"Referenz-Device" als device auswaehlen. Gewuenscht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e Fonts deselektieren. Unter "Auswahl" "vorhandene" fonts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n das device auswaehlen, fuer das fonts erzeu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en, welche fehlen, bzw. font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in d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 Datei ST_INFO.TXT beschreibt Grundlagen, die zum Verst"and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 Dokumentation n"utzlich ist. Lesen Sie dies unbedin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Beachten Sie auch die PD-TeX Erweiterung 2: Treiber fuer 9-Nadel-Dru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LaserJet und Atari Farb-Bildschirm (nur die Farben schwarz und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benutzt) sowie Einbindung von Grafik 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e der Informat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