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esem Ordner sind TeX-Makros und Zeichenstze enthalten, um mit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siknoten se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Music-TeX ist im Rahmen einer Diplomarbei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ika Schofer und Andrea Steinbach an der Rheinischen Friedrich-Wilhel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itt in Bonn entstanden. Laut Angaben in der TUGboat (Zeitschrif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 Users Group) kann man die Diplomarbeit mit dem Titel "Automatis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nsatz mit TeX" fr 25 DM bestellen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itut fr Angewandte Mathe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ische Fridrich-Wilhelms-Univers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ler Stra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00 B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erwarten Sie kein perfektes System. Die in den Beispielen 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ist wohl eher als Wunsch fuer die Zukunft an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Sie das Paket als Anregung zu eigenen Experimenten und zur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aket hatte einen merkwuerdigen Fehler: Die Notenkoepfe wurd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e Linie zu tief gesetzt. Der Fehler ist jetzt korrigiert, die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rrektur ist in MTEX.TEX markie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