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ACC: a background program accessory fo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ric R. Smith (eric.smith@uw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GACC is copyright 1992 Eric R. Smit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BGACC may be distributed only with MiNT 0.94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MiNT 0.94 public licens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opy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CC is a simple little accessory that gives an easy wa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programs in the background of a GEM session. Selecting thi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file selector box; use this box to select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This should *not* be a GEM program; you already have a G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you wouldn't be able to get to the menu bar! GE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orribly confused if there are two programs making G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the program you want, a window will pop op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he output from the program will be placed. This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virtual 80x25 screen, which you can scroll with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 widgets. If you dismiss the window by clos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 the "Background Prg" entry, the window will re-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running in it; if this program has exi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ox will appear so that you can select another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more windows with BGACC by selecting the "Background 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more than once. Closing any window closes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ackground Prg" again will open all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be configured by double-clicking on them. Righ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figuration option available is the size of the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ACC itself may be configured by holding the shift key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ackground Prg". Again, the only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ight now is the font, in this case the default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newly ope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have MiNT in your auto folder, and run GEM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ork (i.e. GEM has to start up under MiNT, not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won't work on a TT, since you have to start MiNT after G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. If MiNT isn't active when you boot up, the access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BGACC absolutely requires MiNT 0.94; it won't work with MiNT 0.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