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Introduction to Signals Under M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introduces the new (to TOS) concept of a signal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Unix/Posix signals, then MiNT signals wi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learn; but note that there are some (not so subtle)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iNT and Un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gn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a small non-negative integer that represents an exceptional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is very urgent. It's somewhat like an interru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e CPU, only it's implemented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n the hardware. Like many exceptions (bus errors, etc.)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fatal. Most signals can be caught by programs (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defined routine is called) or ignored; if a signal is cau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it is no longer fatal. Signals can also be blocke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signal is not acted upon until it is un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said to be sent to a process when the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related to that signal occurs, or when another process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with the Pkill system call. The signal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ivered to the process when that process wake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o take whatever actions are appropriate for the signal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may be a considerable time interval between the s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and its delivery. For example, if process A has blo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UP signal (signal 1), then no SIGHUP will be delivered to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unblocked that signal, even if process B sends it SIGH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kill system call. Note also that a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delivered the same number of times that it is sent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 and process C send SIGHUP to process A, when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ocks SIGHUP only one SIGHUP will be delivered. This is beca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 flags; once a flag has been set (the signal is sent)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again will have no effect until it has been cleared (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iv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ignals Are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2 possible signals, 0-31. Not all of these have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ing under MiNT. Here are the ones that have been given a mea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e symbolic name for the signal, the corresponding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traditional" meaning for the process that the signal is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gnal not listed here should be considered as "reserved"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the default action for signals is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SIGNULL</w:t>
        <w:tab/>
        <w:tab/>
        <w:t>0</w:t>
        <w:tab/>
        <w:t>[no default action, signal is never delive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really a signal at all; it is never delivered t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effect. It exists only so that processes can tes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child process has exited, by attempting to send SIG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ild. If the child exists, the attempt will succeed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. If the child has terminated, the caller will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catch or block this signal, since i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process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HUP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erminal that you're connected to is no longer valid." Thi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ly sent by, for example, window managers when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he window. Processes should not attempt any I/O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erminal after receiving this signal, and indeed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unless the user has specifically asked them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INT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stop what you're doing." This signal is sen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control-C. It usually means that the process should exit;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may wish to catch SIGINT so that the user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ut of time-consum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QUI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p what you're doing, something's gone wrong!" This signal is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control-\. It usually indicates a desire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cess because of an error that the user has notic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ought to be "stronger" than SIGINT, and exiting (perha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up data structures) is an appropriate respons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ILL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illegal instruction has been encountered." 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 illegal instruction trap, and usually indicates a very serious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this signal is generally un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TRAP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ingle-step trace trap has been encountered." 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 trace trap, and is usually activated (and handled) by debugg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grams shouldn't c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ABRT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awful error has occured." This is commonly sent by the ab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indicates that something has gone very, very wro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ata structures have been unexpectedly corrupted). I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thing useful can be done after this signal is sent;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normally catch or ignore SIGAB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PRIV</w:t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ilege violation." An attempt has been made to execute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mode that is normally restricted to supervisor mode; thi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680x0 privilege violation exception, and indicates a ser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FPE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vision by zero or a floating point error has occured." Proces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or catch this signal (which corresponds to the 680x0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) and deal with it as they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KILL</w:t>
        <w:tab/>
        <w:tab/>
        <w:t>9</w:t>
        <w:tab/>
        <w:tab/>
        <w:t>[cannot be blocked or cau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e!" This signal will never be seen by a process; nor c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t. Sending SIGKILL is a way to be sure of killing a r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Use it only as a last resort, since it gives the proces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clean up and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BUS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 error." Corresponds to the 680x0 bus error exception,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erious error; programs should generally not attemp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ch this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SEGV</w:t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memory reference." Corresponds to the 680x0 add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and indicates a very serious error; catching or igno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SYS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argument to a system call." This signal is sent when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, out of range) parameter is sent to a system call, and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does not have any "nice" way to report erro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(0L) when the system is already in supervisor mode causes SIG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Note that the kernel does not always detect illegal/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rguments to system calls, only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PIPE</w:t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pipe you were writing to has no readers." Programs may catch thi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empt to exit gracefully after receiving it; note that ex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ecause the standard output is probably no long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ALRM</w:t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larm you set earlier has happened." This signal is sent t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larm clock set by Talarm (q.v.) expires.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catch this signal and from the signal handler jump to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program; for example, to indicate a timeout whil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TERM</w:t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die." This is a polite form of SIGKILL (#9). Progr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his nice request; they may want to catch the signa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leanup actions, but they should then exit (since if they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probably get mad and send SIGKILL later anyway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gnal that is sent when a process is dragged to the trashc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STOP</w:t>
        <w:tab/>
        <w:tab/>
        <w:t>17</w:t>
        <w:tab/>
        <w:tab/>
        <w:t>[default action: suspend the pro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spend yourself." This signal is sent to a process whe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temporarily. SIGSTOP is used primarily by debugger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; suspensions requested directly by the user usually are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GTSTP (q.v.) This signal cannot be ignored, blocked, or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TSTP</w:t>
        <w:tab/>
        <w:tab/>
        <w:t>18</w:t>
        <w:tab/>
        <w:tab/>
        <w:t>[default action: suspend the pro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ser is asking you to suspend yourself." This signal is sen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the control-Z key, and is sent when the proces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control-Y key in cooked mode (for a delayed stop)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should suspend itself. Since this is the default ac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normally required, although some programs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creen state and restore it when they are un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CONT</w:t>
        <w:tab/>
        <w:tab/>
        <w:t>19</w:t>
        <w:tab/>
        <w:tab/>
        <w:t>[default action: continue a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pro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being restarted after having been suspended."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shells to resume a suspended process. If the proc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, the signal does nothing. This signal cannot be bloc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*is* possible to install a handler for it (this is rarely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CHLD</w:t>
        <w:tab/>
        <w:tab/>
        <w:t>20</w:t>
        <w:tab/>
        <w:tab/>
        <w:t>[default action: no action tak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 of your children has been suspended or has exited."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kernel to the parent of any process that is terminated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signal or by a Pterm, Pterm0, or Ptermres system cal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uspended because of a signal. Programs that are conce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ir children (for example, shells) may wish to catch this 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CHLD has been received, the Pwait3 system cal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exactly which child has exited or been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TTIN</w:t>
        <w:tab/>
        <w:tab/>
        <w:t>21</w:t>
        <w:tab/>
        <w:tab/>
        <w:t>[default action: suspended the pro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empt to read from a terminal you don't own." This signal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cess that attempts to do input from a terminal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roup than their own. Usually, this happens if the user h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in the background; the process will be suspended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rings it to the foreground with the appropriat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which time the shell will reset the terminal's process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topped process a SIGCONT signal to tell it to contin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n fact, SIGTTIN and SIGTTOU are sent to all process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roup as the process that attempted to do the i/o;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Unix, and it simplifies the implementation of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hell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TTOU</w:t>
        <w:tab/>
        <w:tab/>
        <w:t>22</w:t>
        <w:tab/>
        <w:tab/>
        <w:t>[default action: suspend the pro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empt to write to a terminal that you don't own." Similar to SIGTTIN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ould normally respect the user's job control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or ignore SIGTTOU only in situations where a very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ccured and a message must be prin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XCPU</w:t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CPU time limit has been exhausted." Sent to processes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more than the maximum number of milliseconds of CPU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setlimit() system call. The signal will continue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until it exits; if a process does catch this signal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ever clean up actions are necessary and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WINCH</w:t>
        <w:tab/>
        <w:t>28</w:t>
        <w:tab/>
        <w:tab/>
        <w:t>[default action: no action tak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window you were running in has changed size." This signal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es by some window managers to indicate that the use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window the process is running in. If the process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window size, it may catch this signal and use an Fcnt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quire about the new window size when the signa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ocumentation for Fcntl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USR1</w:t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USR2</w:t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ignals are reserved for applications, which may defin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ey wish for them. Note, however, that these signal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cesses by default, so don't send them to a proc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repared to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 Dealing With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ll( WORD pid, WORD si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id &gt; 0, then the given signal (see the numbers above)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at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id == 0, then the given signal is sent to all members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the process making the Pkill call. This include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id &lt; 0, the signal is sent to all members of process group (-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</w:t>
        <w:tab/>
        <w:t>for successful sending o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if the current process is a recipient of the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ignal proves to be fatal, then Pkill will never retu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NGE</w:t>
        <w:tab/>
        <w:t>if "sig" is less than 0 or greater than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LNF</w:t>
        <w:tab/>
        <w:t>if pid &gt; 0 and the indicated process has terminated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, or if pid &lt; 0 and there are no processe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CDN  if the sending process is not authorized to send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receiving process or group (for examp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ng to different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_DFL (0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_IGN 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nal(WORD sig, LONG 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handling of the indicate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handler" is SIG_DFL, then the default action for the signal will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delivered to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handler" is SIG_IGN, then the signal will be ignored by the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e signal will have no noticeable effect (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ill not interrupt the Pause system call, q.v.). I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nding at the time of the Psignal call, it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handler" is any other value, it is assumed to be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unction that will be called when the signal is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 user function is called with a single LONG arg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which is the number of the signal being delivered (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rocesses may use the same handler for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). While the signal is being handled, it is blocked from deliv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signal handling is "reliable" (unlike Version 7 and early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mplementations, in which delivery of a second signal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ng handled could kill the process). Also note that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nix, the signal handling is *not* reset to the defaul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handler is called; it remains set to the given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handler must either return (via a normal 680x0 rts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Psigreturn system call to indicate when signal hand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; in both cases, the signal will be unblocked. Psigretur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ome internal clean-up of the kernel stack that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handler is not planning to return (for example,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jmp() function is to be used to continue execution at anoth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 may make any GEMDOS, BIOS, or XBIOS system calls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AES and VDI calls should not be made in a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ing Psignal to change behavior of a signal has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unmasking that signal, so that delivery is possible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rocesses may, while handling a signal, reset the behav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selves another instance of the signal, for examp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spend themselves while handling a job control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preserved across Pfork and Pvfork calls.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gnored by the parent are also ignored by the child after a P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; signals that were being caught for handling in a function 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ild to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alue of handler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NGE</w:t>
        <w:tab/>
        <w:t>if sig &lt; 0 or sig &gt;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CDN</w:t>
        <w:tab/>
        <w:t>if sig cannot be caught by the user (i.e. SIGKILL or SIG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can be nested only a small (around 3) number of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4 signals are delivered to a process, and the process h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for all 4, and none of the handlers has returned 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return, then there is a very good chance of a stack overflow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f. In practice, this is unlikely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block( LONG amas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receipt of some signals. The "amask" argumen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 of signals being masked, i.e. the new set of block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nion of the old set and the set represented by amask.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signals are represented by a 32 bit unsigned long quantit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1L &lt;&lt; sig) set if signal "sig" is to be blocked, and clear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signals remain blocked across Pfork and Pvfork calls. For P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children always start out with an empty set of blocked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signals are blocked in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et of blocked signals (i.e. the set as it was before a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ertain signals (SIGKILL, SIGSTOP, SIGCONT) cannot be blo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bits are set in amask, the kernel will clea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not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setmask( LONG mas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signals are to be blocked from delivery. Unlike Psig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dds to the set of blocked signals) Psigsetmask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t, replacing the old set of blocked signals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"mask". As with Psigblock, signal n is bloc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f bit (1L &lt;&lt; n) is set in mask. Note that certain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blocked, and if the corresponding bits ar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the kernel will cl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et of blocke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sigblock and Psigsetmask are used together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gnal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mask = Psigblock( (1L &lt;&lt; SIG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do some things with SIGINT blocked from deliver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Psigsetmask(old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pend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indication of what signals are pending (i.e. have bee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but not yet delivered, probably because they ar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liv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 bit unsigned long representing the set of signals that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 is pending if bit (1L &lt;&lt; n) is set in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retur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signal handling. This call should be used by an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is not planning to return to the kernel (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going to execute a non-local jump to another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It cleans up the signal delivery stack and unb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was being delivered. Calling Psigreturn when n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elivered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sigreturn from a signal handler, and then actually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handler, is likely to produce extremely unpleasa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a signal is delivered. This call will return after any (non-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s been delivered to the process. Note that signals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re never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arm( LONG 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 &gt; 0, schedule a SIGALRM signal to occur in s seconds. This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any previously scheduled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 = 0, cancel any previously scheduled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 &lt; 0, inquire about a scheduled alarm but do 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larm was previously scheduled, returns the number of second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at previously scheduled alarm. Otherwise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lculations are done in milliseconds, not seconds, so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ot exact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setting an alarm more than 2 million seconds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uture will not work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