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6.11.: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1.1.Bitmap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.11.2.Bitma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3.Bitmap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4.Umrisseauen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5.Umrisseinnen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6.Bitmapskele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7.Filter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8.BitmapFil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9.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10.MusterinLasso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11.Fluss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11: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IconsintmsCRANACHStudiolassensichnuraufFarb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tonbilderanwenden.DeshalbgibteseineigenesBitmap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iebitmapspezifischenFunktionenuntergebrachtsind.Z.B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unsinnig,beieinerBitmapeinenMittelwert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wenden,dajasowiesonurWertevonNulloderEins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xelangenomm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eshalbisthiereinspe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itmapsausgerichteterFilterzufinden.Weiterhi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MengroeBedeutunginHinsichtaufeineVektorisier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hierUmrisseeinesBitmapbildeserzeug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tmapsekeltiertwerdenkann.Kurzgesagtwirddiese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ManipulationvonBitmapbildern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1.Bitmap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durchdieLassosaktiviertenBereicheineiner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gesetzt,d.h.schwarzgefrbtwerd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,diedurcheinodermehrerenLassosdefiniert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rFunktionwirddieBitmapin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ssosbegrenztenBereichgesetzt.BeachtenSiedabei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durchdieLassosbegrenz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VergewissernSiesich,daeindurchLassosdefin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rhandenist.SolltediesnichtderFallsein,so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entsprechendesLassoeinodergenerierenSie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BildeinentsprechendesLasso.VergewissernSiesich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ufrbendeBereichdurcheineMaskemaski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11.2.Bitma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durchdieLassosaktiviertenBereicheineiner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,d.h.weigefrbtwerd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,diedurcheinLassoodermehrereLassosdefiniert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rFunktionwirddieBitmapin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LassosbegrenztenBereich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BeachtenSiedabei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durchdieLassosbegrenz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VergewissernSiesich,daeindurchLassosdefin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rhandenist.SolltediesnichtderFallsein,so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entsprechendesLassoeinodergenerierenSie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BildeinentsprechendesLasso.VergewissernSiesich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ufrbendeBereichdurcheineMaskemaski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3.Bitmap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durchdieLassosaktiviertenBereicheineiner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vertiertwerden.DasErgebnisisteinNegativ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enBildbere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rFunktionwirddieBitmapin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ssosbegrenztenBereichinvertiert.BeachtenSiedabei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sowohldurchdieLassosalsauchdurchdieMaske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VergewissernSiesich,daeindurchLassosdefin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rhandenist.SolltediesnichtderFallsein,so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entsprechendesLassoeinodergenerierenSie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BildeinentsprechendesLasso.VergewissernSiesich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ufrbendeBereichdurcheineMaskemaski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o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4.Umrisseaussen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ErzeugungvonUmrissenkannalsgestalterisches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werden,istaberauchalsVorstufeeinerRaster-V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ungzusehen.Umrissebedeutet,voneinerschwarzen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nachAusfhrungdieserOperationnurnochdieKon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ktivierungdiesesIconswirdeinneu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unddasBildinsgesamtverndert.DasErgebnisisteinB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nurnochdieUmrissevorhandensind.DieseFunktioner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llemzwei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SiekannVorstufezurLinienvektorisierung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UmrissemitFllmusterfllen(gestalteri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IsolierteBildpunktewerdenwerdenbeidieserAktio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en.SolltedasBildvieleRasterflchenenthalten,kanne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verfremdungenkommen.EinPixelstarkeLinienerhalte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randung,einenUmriss.Dadurch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sichimAnsch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UmrissbildungdieUmrisseengbenachbarterLinienberhr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cken.SolltendieseEffektenichterwnschtsein,sowh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rzeugungvonKonturendieFunktion'Umrisseinnenerzeug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isseinnen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-Vektor-Konve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5.Umrisseinnen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ErzeugungvonUmrissenkannnichtnur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Umrissfunktion,sondernauchberdieInnenriss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DiebeidenFunktionenunterscheidensichinder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iserzeugung.Whrend'Umrisse'umjedeFlcheeineKonturl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dieFlche'umschreibt',legt'Innenrisse'dieKontour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rsteKantederFlche,"beschreibt"alsodieFlche.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atzgebietodererwnschtenEffektfindenbeid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.Innerissekanndemnachauchalsgestalterisches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werden,istaberalsVorstufezueinerRaster-V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ung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ktivierungdiesesIconswirdeinneu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unddasBildinsgesamtverndert.DasErgebnisisteinB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nurnochdieKonturenvorhandensind.DieseFunktionwird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mbeizweiAufgabenbereichenangew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SiekannVorstufezueinerRaster-Vektor-Konvertierung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DieFlchen,diedieUmrisseerzeugen,kannmitMusternge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EinPixelstarkeLinienerhaltenkeineUmrandung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UmrissewrdeeineUmrandunggenerieren).Sollte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nichterwnschtsein,sowhlenSiezurErzeug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urendieFunktion'Umrisseauenerzeug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risseaussen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6.Bitmapskele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ieseFunktionkannnuraufreineschwarz/wei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endetwerden.ZieldieserFunktionistes,dieineinem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Objektezuskeletieren.VoneinerfettenLiniebleib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ezentrale,einPixelstarkeLiniebrig,diejedo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nVerlaufderdickenLiniewiedergibt.DieInformation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nachaufdasWesentlichereduziert.DieseFunktionhatvora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Einsatzgebiete.ZumeinenistsieeineVorstufezurRa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torkonvertierung.Sollz.B.einSchaltplanaufseinewesen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reduziertwerden,somssenalledicken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letiertwerden.AnsonstenwrdendickeLinienunweigerlic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nerkannt.ZumanderenkannSieauchzurBildanalyse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RichtungenundStruktu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einerskele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kwesentlichbesservermessenwerdenalsimOriginal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ktivierungdiesesIconswirdeinneue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unddasBildinsgesamtskeletiert.DasErgebnis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,indemnurnochdieSkelettederObjekteenthaltensind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desSkeletierenskanndirektamBildschirmbeob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DieseFunktionsolltenurfrLineart-Bilder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BeimAusdnnengerasterterBilderergebensich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,dieaberkeineAussagekraftbesitzenundda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dieserFunktionzurBildverfremdungals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vektor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-ArtinGlos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7.Filter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WieauchbeiGrauton-bzw.FarbbildernstehenIhne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zurEliminationvon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BildpunkteninBitmaps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.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Bildpun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.B.durchscann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recktenVorlagenentstehenoderdurchscannenvonZeichn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ffarbigenPapiervorliegen.DerfarbigeHintergrunderzeug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llenofteinGrundrauschen.Natrlichtretendiese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urchStauboderdurchqualitativschlechteScannerauf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unktewerdenvomBetrachterals'Dreck'imBilderkann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FllenistderEliminationsfilterangebracht.Dur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faktorbestimmenSie,obdieFilterwirkungnurbei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Bildpunkteneinsetzensollbzw.obschoneinleich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uschen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wirktundbeseitigtwerdensoll.Einge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faktorbedingt,danurstark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Bildpunkte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eingroerFilterfaktorreagiertschonaufgerin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terschiedlicheFaktorenfrdieWirkungdesFilt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horizontalenbzw.vertikalenRichtungangeben.Somitka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richtungsabhngig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eliminieren.DieseFunktio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imVorfeldderVektorisierungzusehen.Auchhiergil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reck'ausderVorlagezuentfernenbzw.nicht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eStrukturenzu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iesesIconserscheintfolgende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terwirkung:Hi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richtungsabhngigdieStrk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sbestimmen.EinweitlinksliegenderWertbedeute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cheFilterwirkungindergewhltenRichtung,beieinem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leigendenWertwirdeinestarkeFilterwirkungerzielt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einenentsprechendenFilterwertdurchanklickenaus.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ModuswerdenfehlendeBildpunkteergnzt.Dieser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anneingesetztwerden,wenninschwarzenFlcheneinze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ePunktevorhandensind,dieeliminiertwerdensollen.Auch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urergnzungkanndieserFiltereingesetztwerden.Diesist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VorfeldderVektorisierungimmerdan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wenningesc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agenzusammenhngendeStrukturendurcheinzelneweie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renntsind.Diesefehlenden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schloss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Sollteimmerdannangewendetwerden,wenndi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e,alsoschwarzePixel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wird.Diesistz.B.derF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gescannteVorlagenichtwei,sondernfarbigwar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geHintergrundwirddannjenachScannerundScanparame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oderwenigerstarkesRauschenimHintergrundreproduziert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lemin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/setzen:GescannteVorlagenweisenseltennurein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sondernenthaltenoftweieundschwarzePunkt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rauschen.DurchAnwahldiesesFilterswerdenzunchstdiew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undimAnschludarandieschwarz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hatsichinderPraxisalsgeeignetererwiesenal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binatio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/setzen.BeachtenSiebitte,da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ineKombinationverschiedenerRichtungswerte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en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-Optionangebrachtsei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dieDialogboxunddieneueingestellt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DialogboxunddievorAufrufder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Wertebleiben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GeigerinVEKTOR-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8.Bitmapfil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DurchAnwahldiesesButtonswirdderzuvordefi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mitdenausgewhltenEinstellungenfrdieMatrixbese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DerWirkungsbereichderFilteroperationwirdj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LassobereichenalsauchnachArtderMaskenerzeugung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Bereichebeschrnkt,sodaauchhierdieFil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vvonstatte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DurchAnwahldesentsprechendenIconswirdim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reichdurchVerwendungdervorgewhltenFilterwer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operationausgefhrt.DieFilteroperationwird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hltenLassobereichesowiedurchdieMaskebegrenzt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nichtnurdieWirkungauflokaleBereichebeschrnken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bestimmteStrukturen.OderSiehabeneinBildals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underzieleneinenknstlerischen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Wieerwhnt,werdenzurFilterungeinesBildes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whltenMatrixNachbarpunktedeszuvernderndenBildpun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DaamBildrandstehendeBildpunkteauf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Nachbarnbesitz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Bildpunktenichtgefil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imVEKTOR-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desdigitalenFil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9.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urchdievorhandenenFllmus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Bereich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mapmiteinemMusterfllen.Som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tmsCR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dioumfangreicheMalaktionendurchfhren.DurchdasFllengeke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neterBereichemitMusternkannauchhufigei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remdungseffekt'herbeigezaubert'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nwahldesButtonserscheinteineDialogbox.Indieser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Musteraus36vorhandenenMusternwhlen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einesMusterswirddiesesselektiert.Eserscheintdan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schwarz/weiemRand.DurchAnwahleinesanderenMuster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ewhlteMusterwiederdeselektiert(eserhlteinenein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nRand).VoreingestelltistdasMuster'Voll',alsoda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otalschwarzemInhalt.LinksunteninderMusterwahlbox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auchdenButtonleerwhlen.DieserButtonistjedochnu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torbildervorgesehen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beiPixelbildernkeinenEffek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:SieverlassenSiedieDialogboxunddasneugewhlteMust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lsneueVoreinstellung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:SieverlassendieDialogboxunddaszuvor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bleibt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inLasso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10.MusterinLasso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:DiedurchdieLassosaktiviertenBereichederBitmap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einemMustergeflltwerde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durchBereich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odermehrerenLassosdefiniertsind,miteinemwhl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rFunktionwirddieBitmapin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ssosbegrenztenBereichmitdemvordefiniertenMuster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dabei,daderBereichdurchdieLassosbegrenz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VergewissernSiesich,daeindurchLassosdefin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vorhandenist.SolltediesnichtderFallsein,so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entsprechendesLassoeinodergenerierenSie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BildeinentsprechendesLasso.VergewissernSiesich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ufrbendeBereichdurcheineMaskemaskie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1.11.Flu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:ZusammenhngendeBereicheinderMaskewerden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ge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NachAnwahldiesesIconsnimmtderMauszeigerdi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Kreuzesan.BewegenSiedenMauszeigerindenzufl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und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SiedieFllaktiondurchDrcken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aus.VondemsogesetztenPunktauswirdderMask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zuseinenuerstenBegrenzungenhinausgefllt.Ist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enzungnicht100%geschlossen,sokannespassieren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Bildbereichausgeflltwird.DieseFllfunktionkan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Lassosbegren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:SolltenSienachderMaskengenerierungkeine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imBilderkennen,soberprfenSieimMenANZEIGEN,ob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stellung'Maskeanzeigen'gewhlthaben.Solltediesni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ein,soschaltenSiebitteaufeinedieserEinstellungen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dasBildunddiegenerierteMaskeseh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wissernSiesich,daeindurchLassosdefiniert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ist.SolltediesnichtderFallsein,soschaltenS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sLassoeinodergenerierenSieindemgewnscht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tsprechendesLasso.DabeidieserAktiondieschonbest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erweitertwird,bleibteineschonvorhandeneMaskeohne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Funktion.WenninderMusterwahlboxdasMuster'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wordenist,sozeigtdieseAktionkeineWirkung.Whl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einanderes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pri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