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12.:WERKSTATT/BILDMANIP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.Schneideninneu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2.Schneideninalt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3.Spiegeln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4.Spiegeln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5.Drehenum9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6.Drehenum18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7.Drehenum27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8.Drehenumbeliebig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9.Ska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0.WandlungvonBitmap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1.WandlungvonRaster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2.WandlungvonGrautonnach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3.WandlungvonGrauton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4.WandlungvonFarbe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2.15.WandlungvonFarbe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12:WERKSTATT/BILDMANIPUL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rsolltenuntereinanderwandelbarsein.Z.Bsp.so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bbildvektorisiertwerden,wozuesnotwendigist,dies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Bitmapzuwandeln,dieUmrissezuerzeugen,unddieses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vektorisieren.DazumssenTransformations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twerden,dieSiehierindiesemMenvorfinden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xel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beliebigineinandergewande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BildbereicheineinneuesBildzuschneid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-undDrehfunktionensindBestandteildieses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.Schneideninneu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tmsCRANACHStudi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durchdi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ertenBildbereicheineinneuesFenstermitangepa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iden.DabeiwerdensowohldieLassosalsauchdie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bereichemit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soforteinneuesFenst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iedurchdieLassosaktiv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ewerdenindasneueFenster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zurVerfgungstehendeSpeich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,sowerdenSieberdiesenUmstand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t.WenndasBildnurdurchdasLasso1("ALLES")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soerhaltenSiealsErgebniseineKopiedesurspr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ideninalt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2.Schneideninalt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tmsCRANACHStudi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od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Bildbereiche,diedurchdieLassosaktiviertsind,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tfernen.AlsErgebnisbleibtdasFensterinder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pa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rhalten.EswerdenbeidieserOperationsowoh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salsauchdieentsprechendenMaskenbereichemit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urchdieseFunktionwerdendiedurchdieLas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sofortausgeschnitten.Solltedas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ltierendeBildinseiner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ndertwordensei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ie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neuenFenstersentsprechend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WenndasBildnurdurchdasLasso1("Alles")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soerhaltenSienachAnwahldasselbeBild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ideninneu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3.Spiegeln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ilda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nAchsespiegeln.Ergebnisisteinseitenverkehrtes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igesAnwendendieserFunktionergibtwiederdasUrsprungs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werdensowohldieLassosalsauchdie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bereichemitgespi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dasBildsoforta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nAchsegespiegelt.DasgespiegelteBildwirdi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angezeigt.EinffneneinesneuenFenstersisthier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aSiedurchnochmaligesAnwenden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usgangszustandwieder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n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4.Spiegeln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NachAnwahldiesesIconswirddasBildanseinerverti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gespiegelt.ErgebnisdieserFunktionisteinaufdem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sBild.ZweimaligesAnwendendieserFunktionergibt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Ursprungsbild.DabeiwerdensowohldieLassosals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Maskenbereichemitgespi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dasBildsoforta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nAchsegespiegelt.SieerhaltendasneueBildi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.DadurchnochmaligesBettigenderFunktiondasAusga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erhaltenwird,isteshier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inneuesFenst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gespiegelteBild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n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18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5.Drehenum9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ild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90Gradnachrechts(imUhrzeigersinn)ineinn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drehen.ErgebnisisteinaufderSeiteliegendesBild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wohldieLassosalsauchdieentsprechendenMasken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dasBildsofort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90GradimUhrzeigersinn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adasgedrehteBildineinemneuenFensterabgeleg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ssein,daderSpeicherplatzdafrnichtmehrausreich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ewerdenSievomProgrammausdarber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18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27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belibig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6.Drehenum18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ild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180Graddrehen.DasErgebniswirdineinemneu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Sieerhaltendanneinseitenverkehrtes,aufdem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desBild.DabeiwerdensowohldieLassosals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Maskenbereichemit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wirddasBildsofort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180Gradgedreht.DasgedrehteBildwird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Fenster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Speicherfrdasneue,gedrehteBild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,soinformiertSietmsCRANACHStudioentsprec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9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27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beliebig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7.Drehenum27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ild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90Gradnachlinks(entgegendemUhrzeigersi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270GradnachrechtsimUhrzeigersinn)dreh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ehteBilderscheintdannineinemneuenFenster.Ergebnis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SeiteliegendesBild.DabeiwerdensowohldieLassosal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tsprechendenMaskenbereichemit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wirddasBildsofort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90GradentgegendemUhrzeigersinngedreh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danneinneuesFenster,indemdasgedrehteBild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Speicherfrdasneue,gedrehteBild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,soinformiertSietmsCRANACHStudioentsprec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9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18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beliebig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8.Drehenumbeliebig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ildum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punktumeinenbeliebigenWinkelimUrzeigersinndreh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stz.B.danneinzusetzen,wenneinBildschiefeingesc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istunddasBildnunnachtrglichimSpeicherin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Lagegedrehtwerdensoll.DurcheinfachesDef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LiniebestimmenSiedieHorizontaleimBildunddasBild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inehorizontaleundrichtigeLagegedreht.DerDrehwinkel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auchnachAufrufeinerDialogboxalsZahlenwert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eachtenSiebitte,datmsCRANACHStudioeinen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enAlgorithmusfrdasDrehenverwendetdurchwelche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mdieBildungvonVerzerrungenoder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'imgedreht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edenwird.DieimBildvorhandenenLassoswerdenmit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Buttonsverwandeltsichder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kleinesFadenkreuz,wasIhnenalsMitteilungdienen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edieFunktion'umbeliebigenWinkeldrehen'gewhl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ergebensichfolgend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chtenMaustasteIhrenDrehwinkelineinerDialog-box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inkelverstehtsichso,dadieDrehungnachrechtsu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lpunkt,alsoimUhrzeigersinnvonstattengeh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0Gradbis999Gradeingeben.VonWinkeln,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sind,wirdsolangederWert360abgezogen,bisSie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bereichvon[0..360]Gradbefinden.(Vgl.Winkelformelnz.B.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=80Grad!)AlsAlternativebietetIhnentmsCranachStudi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einerHorizontalenimBildberdieMausan,anhand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derComputerdasBilddreht.FahrenSienachAnw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(alsonachErscheinendesFadenkreuzes)mitdem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Bild.DrckenSienundielinkeMaustaste,undbeweg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.SiesolltendanneineGeradesehen,diesichbeiMausbew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.DurcherneutesDrckenderlinkenMaustastesetz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derGeradenfest.DieseGeradewirdnunvomCompu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interpretiert,dasBilddementsprechendgedreht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solltenSievorallemdanneinsetzen,wennBilderverdr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anntwordensind.NehmenSiealsHorizontLinien,vo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ssen,daSieimUrbildauchwirklichhorizontale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sind,odernehmenSiedieBildrnder(oben&amp;unten)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herumdasBildwiederinsrechteLotzu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gedrehtenBilderwerdenineinemneu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Dabeikannesvorkommen,daderSpeicher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t,umeinneuesFenstermitdiesenDatenzufllen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derFallseinbekommenSievontmsCranachStudio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Fehlermeldung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diesemFehler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ledigen,wennSieimMen1ein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sFens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MlleimergebenundsomitdenSpeicherplatzfrdasgedreht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ben.SolltenSiebeibestimmtenWinkelnkeineDrehungerk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hatdasfolgendeUrsachen.BeiEingabevon0/360/720wir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keinmal/einmal/zweimalumseinenMittelpunktgedreht,d.h.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wirdaufsichselbstabgebi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9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18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enum270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9.Ska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telsderSkali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Bildin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ern.Dab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wischenfestenSkalierungs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.B.halb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,doppel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undeinerfreienSka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umdenFaktor1,74)whlen.DurchdieEingab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chiedlichenSkalierungsfaktorenfrdieBreite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skanndasBildauchunproportionalskaliert,also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rrtwerden.SowohldieLassosalsauchoptionaldieArbeit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mitska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esButtonserscheintfolgendeDialogbox.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ystemvoreinstellung(-&gt;Verweis)werdenIhnendieMa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inderEinheit'Pixel','mm'oder'Zoll'angezeigt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erzeitaktivierteMasystemnichtIhrenBedrf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,sowhlenSiedasentsprechendeSystem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:HierwirdIhnen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vorliegenden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BeimerstenAufrufderDialogboxsindhi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nBildmaeenthalten.SolltenSiedi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kalieren'mitdiesenWertenaufrufe,sowredasErgebniseine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desvorliegendenBildes.DiePfeilelinksundrechts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feldhelfenIhnenbeiderproportionalenUmrechn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es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enWertfrdieneuegewnschte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DurchBettigungder'Pfeilnachunten'Tastewird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entsprechenddemerrechnetenSkalierungsfaktorfr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reiteangepat.Umgekehr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atrlichau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nschteBi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vorgeben,ausderdanndieproportionalkor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reiteberechnetwird.NachdemerstenAufrufd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biszurnderungdieeingestelltenWerteerhalten.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leicht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AnzahlvonverschiedengroenBi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eineEinheits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lieren.SolltebeidenBilder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tenverhltnisnichtidentischsein,sokannzumindest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BreitefralleBilderidentisch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ierungsfaktoren:HierwerdenIhnenof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sfaktorenvorgegeben.DurchAnklickender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ierungsfaktorenfrBreite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werdendieresult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maesofortberechnetundin"gewnsch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"angezeigt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derEintrge'FREI'wirdalsSkalierungsfaktorder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ButtoneingetrageneWertverwendet.DieseWer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n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dit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Speicher/Speicherbedarf:FreierSpeicherzeigtIhnend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SystemspeicherinKBytesan.Hinter'Speicherbedarf'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derfrdieeingestelltenSkalierungsfaktor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angezeigt.DieBerechnungd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eswirdbeimAnklickenfolgenderButtonsvorgen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nach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na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sfaktor1/8bi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sfaktor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rechnungd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Speicherplatzeswirdnicht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,wenndieneuenBildmaenurdurchEingabeneuer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wnschteAusmae)erfolgt.IndiesemFall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platzberechnungdurchDrckendesTest-Buttons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d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Speicherplatznichtausreichen,so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denSkalierungsfaktorverringernbzw.dasUrsprung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eidenverklei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/Maske:DerverwendeteSkalierungsalgorithmuswurd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ierungvonHalbtonbilderoptimiert.IneinerBitmapbzw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,dieeinerBitmapentspricht,kannausdenBilddaten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ageberdieSignifikanzvonBildpunktenbeimVerklei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offenwerden.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aherangeben,welcheGew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lierteBildpunktebeiderVerkleinerungerhaltensollen.Di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urchAnklickenderSkalaselektiert.Beieinemweit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enderWertbesitzenisolierteBildpunkteein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Gew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fhrtdazu,daBereicheimQuellbild,indenenviele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ebeinanderstehen,beiderVerkleinerungdunkleFlchenbi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nisoliertenBildpunktenhingegeneinegeringeGew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soerhaltenSiehellereBildbereicheDer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liefertimNormalfallguteErgeb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Maske:DurchAnwahldiesesIcon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whlen,obd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Arbeitsmaskemitskaliertoderverworf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:Eswird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asBildwirdska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uch:SieverlassendenDialogohneeineAktion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zugroeWerteeingeben,oderschonmit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vielSpeicherplatzbelegthaben,oderschonalle6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ilddatenbeschriebenhaben,sowerdenSievomProgrammaus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tsprechendenFehlerinformiert.Abhilfeschafftindiesem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1,indemSi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dsomitbenu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frei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parameterinPULL/DOWN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0.WandlungvonBitmap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Mittels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einerBitmap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schesGrautonbildgenerieren.AusjedemgesetztenBildpun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wirddabeieinBildpunkt(schwarz)imGrautonbild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olltenSieanwenden,wennSieeineZeichnung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wandel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NachAnwahldiesesButtonswirdein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iegendeBitmapwirdineinGrautonbildgewandelt.S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Transformationsfunktionenvorallemdann,wennSiez.B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Bitmapbild(schwarz/wei)verschiedeneGrautonlinie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.NachderWandlungstehenIhnendannfrdiesesBil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funktionen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SpeicherfrdieseOperationnichtaus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rhaltenSievomProgrammeineentsprechendeFehlermeldung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nFehlerumgehen,indemSieimMen1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!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mgewandeltenBild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Grautonfunktionenausfhren,dieBitmapfunk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Bildnichtmehrangewendetwerden,daderStatus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ubild"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Raster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1.WandlungvonRaster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FunktionistvonsehrgroemInteresse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,dieschoneinenRasterscannerbesitzenbzw.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sterteodergeditherteVorlagenweitervararbeit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ANACHStudiobietetIhne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gerasterteBil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utonbilderumzurechnen.NachderKonvertieru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fangreichenGrautonwerkzeugeundBildmanipulati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wandeltenBilderangewendetwerden.ZurUmrechnung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stertenBildesineinGrautonbildmudieimBildenthalt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informationausgewertetwerden.IneinerRastergraphikkan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nurdieInformationenschwarzoderweienthaltensei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eRasterungsimulierteGrauwertkannalsonu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ertungein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AnzahlbenachbarterBildpunkte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ollauseinemRasterbildeinGrautonbildmit16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twerden,somssenfrjedenGrautonpunkt16Bitmap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eine4x4Matrix)ausgewertetwerden.Diesbedeutetweiterh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KantenlngedesBildesnachderWandlungnurnocheinVier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rsprnglichenKantenlngebetrgt.DazueinBeispiel: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bildmit400dpiundeinerKantenlngevon1000mal1000Pix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anschlieendeinemGrautonbildmiteinerberech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100dpiundeinerKantenlngevon250mal250Pix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stzurVerarbeitungvonGrautonbilderin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vollkommenausreic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NachAnwahldiesesIconswirdein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deBitmapwirdineinGrautonbildgewandelt.Dasneue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einemneuenFensterabgelegt,dasallerdingsnurnoch1/4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rowiedasUrsprungsfensterist.(ErklrungfrdiesesPh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oben!)VerblffendeErgebnisseerhltman,wennmaneinB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voneinemRasterscannereingescanntwurde,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konwandelt.EinekaumgeglaubteQualittsverbesser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seTransformations-funktionerzielt!Sokannma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mindererQualittdochnochBilderbekommen,aufdenen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rkennbar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SpeicherfrdieseOperationnichtaus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erhaltenSieaufIhremBildschirmeineentsprechende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dung.Speic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freigeben,indemSieinMen1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gebraucht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!Solltenbereits6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,bekommenSiewiederumeineFehlermeldung.Abhil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nalogwieobenbeschrieben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Bitmap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2.WandlungvonGrautonnach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Grauton-undFarb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miteinanderkomb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IhrSpeicherbedarfproBildpunktverschiedenist.Um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gegebenenAnwendungdieseBildkompatibilittherzu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GrautonbilderinFarbbilderumgerechnetwerden.Aus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desGrautonbildeswirddabeieinBildpunktim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ert.BeidieserFunktionhandeltessichnur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angleichung.DieanschlieendimFarbbild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sindmitdenInformationenimGrautonbildiden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NachAnwahldesButtonswird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rautonbildwirdeineinFarbbildumgewandelt.Die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-datenwerdenineinemneuenFensterabgelegt.Beach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,dabeiWandlungineinFarbbildkeineGrautonwertei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werden.Dasheit,dasgewandelteBildistnachwi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,lediglichderStatushatsichgewandelt,d.h.einBildpunk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denGrauwert0(schwarz)hatte,hatnundieFarb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,0,0.DurchdieseTransformationsfunktionistesIhnenn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gewandelteGrautonbildFarbeeinflieenzulassen.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gt,stehenIhnennunalleFarbfunktionenvon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SpeicherfreineFarbkopiedesGrauton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ausreichen,soinformiertSietmsCRANACH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.Auchwennschonalle6Fensterbelegtsind,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Fehlermeldung.Abhilfekanndadurchgeschaffenwerd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imMen1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oder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eichernunddan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3.WandlungvonGrauton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ZumExportvonGrautonbilderninProgramme,dienur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rautonbilderinBitmaps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abeistehenIhnen8verschiedeneDitherverfahr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diejenachAnwendungunterschiedlichste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ngen.Weiterh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ieserFunktionauchBild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berDruckervorbereitetwerden.BeiderWandlung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nochgewhltwerden,obeine1:1Wandlungerfolgensoll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asBildumdenFaktor2,4oder8skaliertwerdensoll.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umdenFaktor2bzw.4kannaufvielenAusgabeg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ohnediebekanntendigitalenTreppen,diebeieiner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,wied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esButtonserscheinteineDialogbox,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iedenSkalierungsfaktorbestim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NachAnwah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ierungsfakto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mit'OK'einneuesFen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WandlungdasgeditherteBitmapbildenthlt.EinVortei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,dadieBitmapwesentlichwenigerSpeich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bzw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alleProgramme(Textverarbeitung...)Bitmapskennen.Dami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rKreativittkeineGrenzegesetzt,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hre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GrafikeninTexteeinbinden,Brief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gestalten,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AuchempfiehltsicheineWandlung,wennindemGrautonbildohne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nochschwarzeundweieBildpunktevorhandensind.Nach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ationsindnurnochdieBitmapfunktionenfrdiese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bar!DieDitherar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MenANZEIGENunter6.2.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therarteinstellen'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derSpeicherfreinenSkalierungsfaktor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,soerhaltensievontmsCRANACHStudioein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zurck.Auchwennalle6Fensterschonbeleg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SieeineFehlermeldung!Abhilf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imM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ffen,indemSie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und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frei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art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parameterimPull/Down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4.WandlungFarbenachGra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Farb-undGrauton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chtmiteinanderkomb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IhrSpeicherbedarfproBildpunktverschiedenist.(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punktimGrautonbil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inByte,einBildpunktimFarb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gegendreiBytes!)UmbeieinergegebenenAnwendung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kompatibilittherzustell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arbbilderinGrauton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werden.AusjedemBildpunktdesFarbbildeswirddabe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imGrautonbildgeneriert.BeieinerFunktionhande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umeineFormatangleichung.SolltenSieGrautonbild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erkombinierenwollen,sobeachtenSiebittefolgendes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WandlungeinesFarbbildesineinGrautonbildunweig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informationverlorengeht,solltena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ineinFarbbildgewandeltwerden.EinFarbbildbe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mehrInformationenalseinGrautonbild.Daher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Verfahren,einFarbbildineininformationsrm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umzuwandeln.InAbhngigkeitvomzuwandelndenBild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bere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Wandlunggezieltvornehmen.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enWandlungwirddasBildaufgrundderHelligkeits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arbbildineinGrautonbildgewandelt.SolltedasResulta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gewnschtenErgebnisentsprech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uvorimCL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ieselektiveWandlungeinesFarbbildesineinGrauto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nehmen.Dasdabeierhaltene"graue"Farbbild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hier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mFormatan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ung:NachAnwahldesIconswirdeinneues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arbbildwirdineinGrautonbildumgewandelt.Sieerhal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BilddatenineinemneuenFenster.NachderTrans-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lleGrautonbildfunktionenaufdasneueBildanw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sindaufgrundderStatusnderungdesBildes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bildfunktionenmehrwhl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alle6FensterschonmitDatenbeleg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skunftdarbererteiltIhnenMen1)oderd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neueBildberschreitetdenvorhandenen,soerhalt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Fehlermeldung.AbhilfebietenIhnendieFunktion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1.(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einesFen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2.15.WandlungFarbenach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ZumTransportvonFarbbilderninProgramme,dienur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rbei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inBitmapsumgewandeltwerden.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Ihnen8verschiedeneDitherverfahrenzurVerfgung,die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endungunterschiedlichsteErgebnissebringen.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ieserFunktionauchBilderzumAusdruckvorber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eiderWandlungkannoptionalnochgewhltwerden,ob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1Wandlungerfolgensollbzw.obdasBildumdenFaktor2,4ode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iertwerdensoll.Eine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umdenFaktor2bzw.4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vielenAusgabegertennochohnediebekanntendigitalenTre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eieiner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gentstehen,wiede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esButtonserscheinteineDialogbox,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iedenSkalierungsfaktorbestim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NachAnwah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ierungsfaktor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mit'OK'einneuesFen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snachderWandlungdasgeditherteFarbbildenthl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therverfahrenunter6.2.17.'Ditherarteinstellen'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alle6FensterschonmitBilddatenbelegt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derfrdasneueBil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Speicherdenvorhandenen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ten,sowerdenSieberdiesenZustandinformiert.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erhaltenSiemitdenFunktioneninMen1,indemS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Fenst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art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her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