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2020303090000144004006006018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Seite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00000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....]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6.9.:MAS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9.1.Maskebea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9.2.Helligkeitbea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9.3.Farbintervallbesti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9.4.Farbintervallinver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9.5.FarbintervallToleranzbesti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9.6.Farbintervallanw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9.7.Masketrans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9.8.Maskeversch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9.9.Maskeinver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9.10.Maskese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6.9.11.Mask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9.12.MaskenachArbeitsmas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9.13.ArbeitsmaskenachMas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9.14.Maskentau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9.15.BitmapinMaskeberneh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9.16.BitmapausMaskeerzeu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9.17.Musterausw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9.18.MusterinLassose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9.19.Fluf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9:MAS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kensindBildbereiche,diemanvorunliebsamennderungenschtz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Fachjargon"maskiert".DasMenMaskenstelltnun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fangreicheFunktionspalettezurVerfgung,dieOperationen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sken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t.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MaskennachverschiedenenKriter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legen.ZumBeispielkannalsMaskeeinebestimmteFarbeges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AlleBildpunkte,diedieseFarbinformationbesitzen,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nnMaske.Weiterhi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auchdieBereichealsMas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nden,dieSiealsLassosdeklarierthaben.Veranschaul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mandasMaskenprinzipamBeispieleinerAutolackierung.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dieScheibenundanderenichtzulackierendeTeile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ppeabgedeckt.DieseTeilesinddannvorderLackierunggesch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alog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sichdasMaskenprinzipintmsCRANACHStu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rstellen.DieseMask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nuninvertiert,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auscht(aktuelleMaskeodernicht)werden.AuchistdasFllen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usternoderFarbe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9.1.Maskebea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:DurchEinschaltendiesesFlagsbestimmenSie,davonn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indemaktuellenBildbeiallenOperationen,diemaskierbarsi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Maskebeachtetwird.BeachtenSiebitte,dadieseEinstel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frdasaktuelleBildgltigistundnichtglobalgesetzt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dienung:DieserButton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keineAktionaussondernistnur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alter,deraufallemaskierbarenFunktionenEinflu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schaltetwirddasMaskenflagdurchAnwahlmitderlin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taste.DerButtonerscheintdanninvers,alsoinweierFarbe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warzemHintergrund.Ausschalt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diesesFlag,indem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erneutanklicken.DasMaskenflagerscheintdannungewhlt,also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warzerFarbeaufweiemHintergrund.SolltenSienichtserkenn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prfenSiebitte,obimMen6.2.ANZEIGENdasFlag'Mas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eigen'auf'ON'geschaltetist.AndernfallswirdbeiOper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IhremBilddieMaskezwarbeachtet,dochistdiesefrSie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t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keanze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kenprin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9.2.Helligkeitbea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:BeiderEingabederFarbwertefrdieMaskekan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kommen,dabeimberstreicheneinesdunkelblauenBereichs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lblaueBereichespteraufgrundihrerFarbwertealsMaskeerkan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Dieskommtdaher,daimHIS-Farbenraumdieseinih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elligkeitverschiedeneFarb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alsgleichinterpretiertwerden,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HIS-Farbenwertehnlichsind.DaherexistiertimMaskenmen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lag,mitdemSiewhl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obdieHelligkeitbeiderAngab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wertemitbercksichtigtwerden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DieserButtonisteinFlag.Aktiviertwirddieser,in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mitderlinkenMaustastediesesFlaganklicken.Eserscheint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inverserDarstellung,alsoweieFarbeaufschwarzemHintergr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schalt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diesesFlag,indemSiedasIconabermals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linkenMaustasteanklicken.DerButtonerscheintdannwiede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erDarstell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intervallbesti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intervallToleranzbesti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intervallinver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intervallanwendenRGB-Farbenra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9.3.Farbintervallbesti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:DieBestimmungvonFarbintervallenbzw.Grautoninterva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eineumfangreicheFunktionvontmsCRANACHStudio.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vallbestimmungstehtimVorfeldderautomat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maskierung.EineautomatischeBildmaskierungistimmer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bracht,wennfiligraneBildstrukturenmaskiertwerdensollen.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nzwardieMaskeauchmanuellinsBildmalen,dochwrd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frnotwendigeArbeitsaufwanduntragbarsein.tmsCranachStu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immtdieIntervalleanhanddervonIhnenmitdemMauszei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strichenenBildbereiche.BeiderIntervallbestimmunghandel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nichtumeineMittelwertberechnung,sondernumeineBestimm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Farbeindrucks.DazueinBeispiel:SiewolleneinenblauenHimm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einem24-BitFarbbildmaskieren,umdenHimmeldurcheinAbendr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ersetzen.EinmaskierenvonHandscheidetaus,daimHimm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igranewei/graueDunstschleierundWolkenenthaltensind.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kierungbereineMittelwertberechnungfhrtebenfallsnicht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iel,dadieserHimmelwahrscheinlicheinigezig-tausendBlau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lt,dienichtnormalverteiltsind.DaswasSiealsblauenHimm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zeichnenisteinindividuellerFarbeindruck.Durchberstr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HimmelsmitdemMauszeiger"lernt"tmsCRANACHStudioaufgr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indenBilddatenenthanltenenFarbinformation,wel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bereichSiemeinen.Dabeireichenschonoftwenigeberstrich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punkteaus.DurchdieanschlieendeautomatischeMaskierung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dieserBereichpixelgenaumask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NachAnwahldiesesIconsnimmtderMauszeigerentsprech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voreingestellten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eFormeinesKreisesan.FahrenSien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demMauszeigerberdenzumaskierendenBildbereich.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drckterMaustast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nundenBereichdurchberstr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le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inhaltverschieben:WennSiesichmitgedrckter&lt;Shift-Tast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Fensterrandnhern,sowirdderFensterinhaltautomat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gescro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rn:DurchDrckenderTasten&lt;1&gt;bis&lt;6&gt;ber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iffernblock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SiedievorgewhlteWerkzeug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rn.Die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nderte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wirdnunalsneueVoreinstellungber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enden:SieverlassendieseFunktionentwederdurchDrckenbe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tastenoderdurchDrckender&lt;ESCAPE-Tast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kzeugstrkeauswhlen(oderberTastatur&lt;1&gt;-&lt;6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kzeugstrkeauswhlen(oderberTastatur&lt;1&gt;-&lt;6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keinver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9.4.Farbintervallinver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:Dasunter'Farbintervallbestimmen'definierteInterv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durchAnwahldiesesFlagsinvertiertwerden.Diesbedeut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derdefinierteBildbereichwirdmaskiert,sondernallesand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Siez.B.ineinerLandschaftmitblauemHimmeldi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einGebirgeersetzenwollen,somarkierenSiedenHimmel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Funktion'Intervallbestimmen'undwhlendieautomatis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kenoperationan.DanachklickenSiedieFunktion'Mas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vertieren'an.DadurchwirdnunallesauerdemHimmelmask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DiesesFeldistalsSchalterzuverstehen,dernurbei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kierfunktionenBeachtungfindet.Eingeschaltetwird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vallinvertierflagdurchAnwahlmitderlinkenMaustaste.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tonerscheintdanninvers,alsomitweierSchriftaufschwarz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ntergrund.Ausschalt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diesesFlag,indemSieeserne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klicken.Eserscheintdannungewhlt,alsomitschwarzerSchr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weiemGr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intervallbesti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9.5.ToleranzdesFarbintervallsbesti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:DieToleranzbeiderIntervallbildungkannineinemBer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n0%Toleranzbis100%Toleranzgendertwerden.Somit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derautomatischenMaskierungfestlegen,obnurfarblichna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einanderliegendeFarb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oderauchmehroderwenigerentfer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arb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bercksichtigtwerdensollen.IndasBeispielmitdemHimm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tragenbedeutetdies:maskierenurdievonmirberstrich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auenHimmelspartien(0%Toleranz)odermaskiereallesBlau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mmel(100%Toleranz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NachAnwahldiesesIconserscheinteineDialogbox,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durcheinenSchiebereglerdieToleranzfrdieMaskierung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eichzwischen0%und100%eingeb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DerSchieber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wederdirekt,oderberdiePfeiltastenbedientwerden.Entw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greifen"SiedenSchieber,indemSiemitdemMauszeigerauf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ebergehenunddielinkeMaustastedrcken.Esersche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aufhineineHand,mitderSiedenSchieberaufdengewns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teinstell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DiePfeiltasten,diedenSchieberbegrenz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mitbeidenMaustastenangewhltwerden.EinAnklickenmit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enMaustasteverndertdenSchieberumeineStufe,einAnkli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derrechtenMaustasteverndertdenSchieberin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nWe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FarbtoleranzwertwirdIhnenberdemSchiebereglerangezeigt.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OK'wirdderneueingestellteWertbernommenundbeidernch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kierungbercksichtigt.Bei'ABBRUCH'verlassenSiedieDialog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derzuvoreingestellteWertbleibter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intervallbesti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intervallanw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9.6.Farbintervallanw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:DiemitdenFunktionen'Intervallbestimmen','Interv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vertieren'sowie'Intervalltoleranz'bestimmtenBildbereiche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maskiert.DazulegttmsCRANACHStudioindenbetreff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bereicheneineneueMaskean,wobeijedochdiealteMas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haltenbleibt.SolltennachderMaskierungnochweit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bereichezumaskierensein,sokanndieserVorgangbeliebig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hol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NachAnwahldieserFunktionwirdfrdasdefini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intervalldieMaskesofortgesetztodererweitert.Beacht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bei,daderBereichdurchdieLassosbegrenztwerden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:SolltenSienachderautomatischenMaskengenerierung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keimBilderkennen,soberprfenSieimMenANZEIGEN,ob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Einstellung'Maskeanzeigen'gewhlthaben.Solltediesnicht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ein,soschaltenSiebitteaufdieseEinstellungum,falls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BildunddiegenerierteMaskesehenwollen.Vergewisser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,dadasdefinierteIntervallindemdurchdieLassosbegrenz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chvorhandenist.SolltediesnichtderFallsein,sosc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einentsprechendesLassoeinodergenerierenSiein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nschtenBildeinentsprechendesLasso.DabeidieserAktio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onbestehendeMaskeerweitertwird,bleibteineschonvorhand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keohneWirkungaufdieFunk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keanze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intervallbesti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intervallinver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leranzfrFarbintervallbesti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kenprin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9.7.Masketrans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:EineMaskeineinemBildistnichtsweiteresals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map,dieberdasBildgelegtwird.DiegesetztenPunkt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mapverdeckenBildbereiche,dienichtgesetztensindtranspa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VerschiebenderMasketretennunzweiFlleauf,danur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etztenPunkteverschobenwerdensollen,odergesetzteund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etztePunkte.DazuistindiesemMeneinSchalterinstallie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demSiefestleg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welchePunktederMaskeverscho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sollen.BeiausgeschaltetemFlagwirddiegesamteBitmap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etztenundnichtgesetztenPunktenbeimVerschiebenderMas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ndet.BeieingeschaltetemFlagwerdennurdiegesetztenPun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Verschiebenbercksicht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DiesesIconistlediglicheinSchalter.Aktiviertbz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aktiviertwirddieser,indemmanihnmitderlinkenMaus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klickt.IstderButtonaktiviert,soerscheinterininver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stellung,alsoinweierFarbeaufschwarzemHintergrund.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aktivierungwirddurchnormaleDarstellung,alsoschwarzeFarbe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emHintergrund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keversch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9.8.Maskeversch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ktion:DurchAnwahldiesesIcon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dieimaktivi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soliegendeMaskebzw.liegendenMaskenteileverschieben.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keltsichdadurchgenaupositionierenoderkorrig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NachAnwahldiesesButtonswirdIhnendasaktivierteLas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Bildschirmangezeigt.BefindetsichderMauszeigerinnerhal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Bereichs,soverwandeltsichdieserineineHand.Beweg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MauszeigerindenvomLassobeschriebenenBereich.Sobald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MauszeigeralsHanddargestelltwird,ltsichdasLassound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inenthaltenenMaskenteileverschieben.DurchpermanentesDr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linkenMaustasteundgleichzeitigerMausbewegungltsichn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Lassoverschieben.SolltedasLassoaneineStellegescho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diemomentannichtimFensterdargestelltwird,sohab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denFensterinhaltweiterzuscrollen.BewegenSie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drckterlinkerMaustastedasLassoandenweiterzuscroll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rand.DurchDrckender&lt;Shift-Taste&gt;scrollenSi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inhaltweiter.DerverschobeneMaskenbereichwird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ckenderrechtenMaustastegesetzt.BeidemKopiermodus'Mas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nsparentein'werdennurdiegesetztenMaskenbereicheindien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itionkopiert.ImKopiermodus'Masketransparentaus'wird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amteverschobeneMaskenbereichkopiert,alsosowohldiegese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auchdienichtgesetztenMaskenbereichekopiert.DasVersch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SetzendesdurcheinLassoaktiviertenMaskenbereicheslt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beliebigwiederholen.AbgebrochenwirddieseFunktion,in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deMaustastengleichzeitiggedrcktwerdenbzw.durchBett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&lt;ESCAPE-Tast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sos1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ketrans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so-Prin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9.9.Maskeinver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ktion:DiedurchdieLassosaktiviertenBereichederMask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vertiertwerden.DasErgebnisisteinNegativderMaskeindi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chen.DieseFunktionsolltenSiez.B.anwenden,wen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hlweiseeinenmaskiertenBereichbzw.denrestlichen,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kiertenBereichbearbeitenw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NachAnwahldieserFunktionwirddieMaskeinden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LassosbegrenztenBereichfrdasdefinierteFarbintervallsof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vertiert.BeachtenSiedabei,daderBereichdurchdieLass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renztwerdenkann.BedenkenSieauch,daSiejederzeitsich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ktiviertenLassosimaktuellenBildanzeigenlass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ohne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zuwechseln.SiebrauchendazunurdenMauszeigeraufdas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Lasso'inderHauptmenuleistebewegen.DurchanhaltendesDrck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enMaustastewerdendannalleLassosimBildsicht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:SolltenSienachderautomatischenMaskengenerierung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weiterteMaskeimBilderkennen,soberprfenSiei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EIGEN,obSiedieEinstellung'Maskeanzeigen'gewhlt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diesnichtderFallsein,soschaltenSiebitteauf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ungum,fallsSiedasBildunddiegenerierteMaskese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llen.VergewissernSiesich,dadasdefinierteIntervallin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dieLassosbegrenztenBereichvorhandenist.Solltedies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Fallsein,soschaltenSieeinentsprechendesLassoein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erierenSieindemgewnschtenBildeinentsprechendesLasso.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dieserAktiondieschonbestehendeMaskeerweitertwird,blei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schonvorhandeneMaskeohneWirkungaufdieFunk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keanze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intervallbesti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intervallinver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leranzfrdasFarintervallein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intervallanw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kenprin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9.10.Maskese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ktion:DiedurchdieLassosaktiviertenBereichederMask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setzt,d.h.schwarzgefrbtwerden.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adurchBereiche,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einodermehrerenLassosdefiniertsind,mask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NachAnwahldieserFunktionwirddieMaskeinden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LassosbegrenztenBereichgesetzt.BeachtenSiedabei,d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chdurchdieLassosbegrenztwerden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:SolltenSienachderMaskengenerierungkeineerweit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keimBilderkennen,soberprfenSieimMenANZEIGENobSie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'Maskeanzeigen'gewhlthaben.SolltediesnichtderF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,sowhlenSiebittedieseFunktionan.DaraufhinwerdenI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momentanenMaskenimBildangezeigt.VergewissernSiesich,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durchLassosdefinierterBereichvorhandenist.Solltedies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Fallsein,soschaltenSieeinentsprechendesLassoein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erierenSieindemgewnschtenBildeinentsprechendesLasso.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dieserAktiondieschonbestehendeMaskeerweitertwird,blei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schonvorhandeneMaskeohneWirkungaufdieFunk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keanze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kenprin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6.9.11.Mask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ktion:DiedurchdieLassosaktiviertenBereichederMask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t,d.h.weigefrbtwerden.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omitBereiche,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einodermehrerenLassosdefiniertsindmask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NachAnwahldieserFunktionwirddieMaskeinden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LassosbegrenztenBereich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BeachtenSiedabei,d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chdurchdieLassosbegrenztwerden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:SolltenSiekeineMaskeamBildschirmerkennen,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prfenSie,obimMenANZEIGENdieFunktion'Maskeanzeige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whltist.DieimBildvorhandenenMaskenwerdenIhnen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.VergewissernSiesich,daeindurchLassosdefinie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chvorhandenist.SolltediesnichtderFallsein,sosc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einentsprechendesLassoeinodergenerierenSiein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nschtenBildeinentsprechendesLas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keanze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kenprin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9.12.MaskenachArbeitsmas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:tmsCRANACHStudiolegtfrjedesBildzweiMasken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wischendenenSiefreiwhl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Beachtungbeimaskierba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erationenfindetimmernurdieArbeitsmaske.Ebensogeschehen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kenmanipulationennurinderArbeitsmaske.WirdeineMas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aden,somudiesebeiBedarfindieArbeitsmaskeberfh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.MittelsdieserFunktio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nundieinaktiveMaske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esindieArbeitsmaskekopieren.DiezudiesemZeitpu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liegendeArbeitsmaskewirddabeiber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NachAnwahldiesesIconswirddieMaskesoforti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smaskekopiert.BeachtenSiebitte,dasdiezudiesemZeitpu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liegendeArbeitsmaskedabeiberschrieben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:SolltenSienachdemMaskenkopierendieneueMaske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ehensein,soberprfenSieimMenANZEIGEN,obSie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'Maskeanzeigen'gewhlthaben.SolltediesnichtderF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,sowhlenSiebittedieseFunktionan,fallsSiedasBild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generierteMaskesehenw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keanze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smaskenachMas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smaskemitMasketau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kenprin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9.13.ArbeitsmaskenachMas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:tmsCRANACHStudiolegtfrjedesBildzweiMasken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wischendenenSiefreiwhl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.MittelsdieserFunktio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diederzeitaktiveArbeitsmaskeindieinaktiveMaskebertr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durch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z.B.dieArbeitsmaskekurzzeitigsichern,einen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mporreMaskeanlegen,mitdieserArbeiten,umdanndiegesich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kewiederzuaktiv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NachAnwahldiesesIconswirddieArbeitsmaskesofor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Maskekopiert.BeachtenSiebitte,dasdiezudiesemZeitpu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liegendeMaskedabeiberschrieben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:SolltenachdemMaskenkopierendieneueMaskenicht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hensein,soberprfenSieimMenANZEIGEN,obdie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Maskeanzeigen'aktiviertist.SolltediesnichtderFallsein,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enSiebittedieseFunktionan.EswirdIhnendaraufhindi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befindlicheMaskedar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kenanze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kenachArbeitsmas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smaskemitMasketau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kenprin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9.14.ArbeitsmaskemitMasketau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:tmsCRANACHStudiolegtfrjedesBildzweiMasken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wischendenenSiefreiwhl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.DurchdieseFunktio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diederzeitaktiveArbeitsmaskemitderinaktivenMasketaus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durch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z.B.mitwahlweisemitzweiMaskenarbeiten,wo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MaskeeinenanderenBildteilmask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NachAnwahldiesesIconswirddieArbeitsmaskemit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kevertauscht.DieserTauschkannbeliebigoftvorgenommen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nedaeinederMaskenverloreng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:IstimaktuellemBildkeineMaskezuerkennen,sokan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Ursachehaben.berprfenSie,obimMenANZEIGE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'Maskeanzeigen'auf'ON'geschaltetist.Durch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vierungdieserFunktionwirdIhnendieMaskeunddas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.SolltedieseFunktionnochnichtaktiviertsein,sow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diesebitte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keanze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kenachArbeitsmas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smaskenachMas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kenprin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9.15.BitmapalsMaskeberneh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ktion:DiesesIcon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es,BitmapbilderalsMaske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auton-oderFarbbilderzuverwenden.Somit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belieb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mapbilderalsMaskeverwe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NachAnwahldiesesIconserscheintinderlin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menleisteeineDialogbox,inderSiedasQuell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whlen.WhlbareFenster,d.h.indiesenFensternliegt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mapvor,erscheineninschwarzerDarstellungaufwei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tergrund,nichtwhlbareingrauerDarstellungaufwei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tergrund.DurchAnklickenmitderlinkenMaustastewhlenSien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Quellfensteraus.DiedarinliegendeBitmapwirdnunalsMas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nommen,genauergesagtwirdSieberdasaktuelleBild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einsamerPunktistdielinkeobereEcke.Dasheit,sollte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ederBitmapdiedesaktuellenBildesbersteigen,sowirdnu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eobereBereichderBitmap,welcherdieMaedesaktuellenBil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,alsMaskeindasBildeingepat.IstdieBitmapkleinerals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Bild,soflltsienureinenTeilbereich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:SolltenSiekeineBitmapineinemFenstervorliegenha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erscheintdieserButtoningrauerDarstellung,dasheit,er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whlbar.LadenoderkonstruierenSieindiesemFall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mapbild.Weiterhinkannessein,daSienachAusfhrung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ktionkeineMaskeinIhremBilderkenn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berprf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halb,obimMenANZEIGENdieFunktion'Maskeanzeigen'aktiv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.NurbeiaktivierterFunktionwerdenIhnennmlichMas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keanze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BIT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kenprin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9.16.BitmapausMaskeerzeu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:AuseinerimBildliegendenMaskewirdeineBitmaperzeu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sogenerierteBildwirdineinemneuenFensterab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NachAnklickendieserFunktiondurchdielinkeMaus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deinneuesFenster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.IndiesemFenstererscheintnu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BildvorhandeneMaske.DasFensterhatdieselbenMae,wie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,auswelchemdieMaskestammt.DiesesFensterhatnu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us'Bitmap'.EsistzugleichzumaktuellemFenstergeworden.N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sensichdaraufalleBitmapfunktionenanwe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:DiesesFelderscheintingrauerDarstellungaufwei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tergrund,wennkeineMaskeimBildvorliegt.Dadurchkann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sineinBitmapbildgewandeltwerden.Weiterhinkannesse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iedieMaskeinIhremBildnichterkenn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berprf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deshalbimMenANZEIGEN,obdieFunktion'Maskeanzeige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ktiviertist.NurbeiaktivierterFunktio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dieMas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ke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keanze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BIT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kenprin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9.17.Musterausw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ktion:UmgestalterischeElementeineinBildzubringen,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mittmsCRANACHStudionichtnurBildbereichevollstn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kieren,sonderneineMaskierungmitMusternvornehmen.Es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hnensomit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jedenbeliebigenBereichmitMus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zufllen.DabeikannofteinreizvollerVerfremdungseff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tre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NachAnwahldesIconserscheinteineDialogbox.In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alogbox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dieMusterwahlaus36vorhandenenMus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en.DurchAnklickeneinesMusterswirddiesesselektiert.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tdannmiteinemschwarz/weiemRand.DurchAnwahl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nMusterswirddasgewhlteMusterwiederdeselektiert(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hlteineneinfarbigschwarzenRand).Linksunten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usterwahlbox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auchdenButtonleerwhlen.Dieser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stjedochnurfrVektorbildervorgesehenund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beiPixelbil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enEffekt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K:SieverlassendieDialogboxunddasneugewhlteMuster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alsneueVoreinstellungber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BRUCH:SieverlassendieDialogboxunddaszuvoreingestel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sterbleibter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:SollteinderMusterwahlboxderButton'leer'gewh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densein,sowirdverstndlicherweisenichtsgef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9.18.MusterinLassose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ktion:DiedurchdieLassosaktiviertenBereichederMask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einemMustergeflltwerden.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omitBereiche,die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odermehrerenLassosdefiniertsind,miteinemwhlbarenMu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NachAnwahldieserFunktionwirddieMaskeinden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LassosbegrenztenBereichmitdemvordefinertenMustergef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Siedabei,daderBereichdurchdieLassosbegrenzt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:SolltenSienachderMaskengenerierungkeineerweit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keimBilderkennen,soberprfenSieimMenANZEIGEN,ob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Einstellung'Maskeanzeigen'gewhlthaben.Solltediesnicht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ein,soaktivierenSiebittedieseFunktion,fallsSiedas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diegenerierteMaskesehenwollen.VergewissernSiesich,da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LassosdefinierterBereichvorhandenist.Solltediesnicht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ein,soschaltenSieeinentsprechendesLassoein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erierenSieindemgewnschtenBildeinentsprechendesLasso.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dieserAktiondieschonbestehendeMaskeerweitertwird,blei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schonvorhandeneMaskeohneWirkungaufdieFunktion.Soll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MusterwahlboxderButton'leer'angewhltwordensein,so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tndlicherweisenichtsgefll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keanze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sterw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kenprin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9.19.Fluf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:ZusammenhngendeBereicheinderMaskewerdenmit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stergef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NachdemAnklickendesFeldesnimmtderMauszeiger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einesKreuzesan.BewegenSiedenMauszeigerindenzufll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eichund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SiedieFllaktiondurchDrckenderlinkenM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aus.VondemsogesetztenPunktauswirdderMaskenbereich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einenuerstenBegrenzungenhinausgefllt.IstdieseBegrenz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100%'iggeschlossen,sokannespassieren,dadergesam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bereichausgeflltwird.DieseFllfunktionkannnichtdurch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sosbegrenz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:SolltenSienachderMaskengenerierungkeineerweit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keimBilderkennen,soberprfenSieimMenANZEIGEN,ob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'Maskeanzeigen'aktiviertist.SolltedieseFunktion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viertsein,sowerdenkeineMaskenimBildangezeigt.Da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AktiondieschonbestehendeMaskeerweitertwird,bleibt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onvorhandeneMaskeohneWirkungaufdieFunktion.Wenn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sterwahlboxdasMuster'leer'angewhltwordenist,sozeigt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onkeineWirkung.WhlenSiedahereinanderesMu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keanze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sterausw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kenprin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