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2020306000014400400400601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MyDial-Funktionsbiblioth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istnunmeinzweiterVersuchdieMyDialszudokumentieren.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stenmalhatteichwenigZeitundnochwenigerLust,unddaswir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hdannauchaufdieerste"Anleitung"aus,dieihren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entlichnichtverdiente.Ichhoffe,damirdasUnterfangendies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essergelingt.DaichdieMyDials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teilsselberprogramm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,bestehtnatrlichdieGefahr,daicheinigeDinge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utere,weilsiemireinfachselbstverstndlichersche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irgendwasunklarseinsollteoderSieProblememitder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n,dan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michjederZeitberdieFirmaShi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ichen.WennSieeinModembesitzensollt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IhreF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VerbesserungsvorschlgeberIhreMailboxdirektanmichri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Adresselautet:"Olaf_Meisiek@fl.maus.d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WassinddieMyD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yDialssindeineRoutinensammlung,die'fliegende'und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aturbedienbareDialogeaufeinfacheWeise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.Sieb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nechteRadiobuttons(kleinerunde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),Checkboxen(ankreuz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stchen),Popup-Mens,komfortableEingaberoutineninEditfel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bareDialoge,tastaturbedienbareButtons,Untersttzung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undUNDOTasten,Sonderzeicheneingabeundnocheinigesmehr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DialssindkeineigentlicherBestandteildesInterface-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ets,sonderneineZugabe,frderenVollstndigkeitund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barkeitdieFirmaSHIFTkeineHaftungberni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VerwendungderMyDialsineigenen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aussetzungfrdieVerwendungderMyDialsineigenen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daSiebereineOriginalversionvonInterfaceverfge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ungderMyDialsohneeineOriginalversionvonInterfac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gestat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letztenAnleitunghatteichumeinBelegexemplarjedes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esgebeten,welchesdieMyDialseinsetzt.Diesistjetzt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notwendig.Ichfreuemichabertrotzdem,wennmirjemand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zuschickt,weilesmichinteressiert,frwelche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yDialsverwend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WerkanndieMyDialsverwend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,derTurboC,PureCodereinenLinkerbesitzt,derTurboCbz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reC-Libraryslinkenkann.LeidersinddiePureCLibrarys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gitalResearch-kompatibel,d.h.bisaufwenigeAusnahmenkan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yDialsnurinVerbindungmitPureCbzwTurboCein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insatzderMyDialsunterGFAundOmikronBasicistjetzt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AufderDiskettebefindensichdiedafrnotwendigenRou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.DaichmichmitBasicnichtauskenne,kannichspezielleF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Einbindungnichtselberbeantworten.Fragendazusolltenals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geschicktwerden,damitsieandenAutorderjeweilige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ndungweitergereicht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Modula2gibteseinProgramm,dasPureC-LibraryszuModul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linkenkann;dortsollteesalsowiedermachbar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besonderenWunschkannichjedemInteressentenaucheine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arch-kompatibleMyDial-Libraryzuschicken.Daswirdabernu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stenweiterhelfen,dadieMyDialseinigeFunktionenausderP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Libraryaufrufen.Miristleiderkein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bekannt,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ebenfallsindieMyDial-Libraryzubernehmen.Daherw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DigitalResearch-kompatibleLibrarynurdenjenigenweiterhelf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uerdemeineLibrarybesitzen,diedievondenMyDials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tenRoutinenbereitstellt.Da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freinigeandereC-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leraufdemAtarizutre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MyDial-DateienundihreBedeu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KCC-Ord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KCCisteineLibraryvonHaraldSiegmund,dievondenMyD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wendetwird.DieseLibrary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es,dajedeTastenkomb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lnderunabhngigkorrekterkanntundausgewertetwerd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KCC_TOS.OmumitdenMyDialsgelinktwerden.EineAnleitungzuNK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inderDateiNKCC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eineWarnung:IndemOrdnerbefindetsichderVollstnd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berauchdieNKCC.OLibrary.DieseLibrarysollteunterk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tndenverwendetwerden,dadieseLibrarynichtunterMult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Mag!Xfehlerfreiluft.DieseWarnunggiltnurfrdieauf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rface-DiskettemitgelieferteVersion.Esistdurchau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esinzwischeneineneuereVersionvonHaraldSiegmund(demA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NKCC)gibt,diedieseProblemenichtmehrbereitet.DieMyD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aberinjedemFallnurNKCC_TOS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DIALG.LI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eserDateisindalleMyDial-Routinenenthalten.Auerdement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einigeRoutinenausdemModulGLOBALvomBuch"VomAnfnger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M-Profi",diedieMyDials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DIAL.LI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eserDateisindalleMyDial-Routinenenthalten.WennSi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mProgrammRoutinenausdemBuch"VomAnfngerzumGEM-Prof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nundauchdasModulGLOBAL.Ceingebundenhaben,dann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ieseLibraryverwenden.SiemssendannaberausIhremMo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OBAL.CdieRoutine"popup_menu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dadiesemiterweiter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umfangbereitsindenMyDialsenthalten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benutzenSiedieSoftwareausder2.AuflagedesBuches.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iesenochnichthabensollten,dannwendenSiesichbitte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higVerlag.WennSiedemVerlagIhreOriginaldiskettemit10,-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chicken,bekommenSiedieneuesteSoftware-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yDial-RoutinensteheninderDateiMYDIAL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AB.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includenSiedieseHeaderdateiVORderMyDial-Headerdatei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AB.HsindallefrdieMyDialswichtigenDefinitionen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heresberdieseDateifindenSieimBuch"VomAnfngerzumG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fi".WerPORTAB.Hbereitsbesitzt,brauchtesnichtdurch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zuer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5WiefunktionierendieMyDial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itdieMyDialsDialogeverschieb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undtastaturbedien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bjektebearbei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mssensieetwasVorarbeitleiste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DialsberprfennmlichdenObjekttypundstellenbeibeso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neigeneRoutinenfrdieseObjektezurVerfgung.InderRe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ltessichbeidiesenObjektenumsogenannte"erweiterte"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InterfacekannmansehrleichtsolcheinObjekterzeugen.Wen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ObjektinInterfaceeditier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chrechtsobenim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Feld"ErweiterterTyp"sehen.Dorttrgtmaneinfacheine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,umdenMyDialssptermitzuteilen,dadiesesObjektspezi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andeltwerd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jedeObjektartgibteseineandereNummer,diemaneint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ManchmalmumanzustzlichzurNummeraucheinenbestim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ormalen"Objekttypverwenden,oderbestimmteFlagssetzen.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face-ResourcefindensiesehrvieleBeispielefrsolch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tenObjek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6WelcheerweitertenObjekttypengibt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werdejetztallevondenMyDialsuntersttztenerweiterten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naufzhlen.DabeiwerdendererweiterteTyp,dernormale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yp(soweitnotwendig),die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Objektflagsund-states,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lags,dieaufkeinenFallgesetztwerdendrfen,angegeben.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,diewederunterdieeine,nochunterdieandereKatego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en,drfenbeiBedarfzustzlichgesetz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e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rTyp: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eFlags:TOUCH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:WennmanmitderMausirgendeinObjektmitdemerweiterten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anklicktunddaranzieht,kannmandadurchdengesam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versch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yDial-E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Typ:I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rTyp: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eFlags:OUTLINED,CRO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:DiesesObjektentsprichtinderFunktiondemVerschiebeobj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wirdabervondenMyDialsals"Eselsohr"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io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Typ:BUTTONoder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rTyp: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eFlags:RBUTTON(Radio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:EinRadiobuttonmitdiesemTypisteinrunderButton,nebe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Textsteht.DaderButtonrelativkleinist,kannmani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selektieren,indemmandendanebenstehende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Typ: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rTyp: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eFlag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esetzteFlags:RBUTTON,EXIT,SHAD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:EineCheckboxsiehtfastwieeinRadiobuttonaus.AnStell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denButtonswirdabereinequadratischeBox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asFlagSELECTEDgesetztist,wirdeineCheckbox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richen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asFlagCHECKEDgesetztist,aberSELECTEDnicht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wirddieCheckboxmiteinemPunktmusterge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iesen3Zustndenkannmansichleichteinen"TriState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programmieren,derz.B.vonInterfaceverwendetwird,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mehrerenObjektenFlagsgleichzeitigzusetzten(Men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lagssetzen...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pup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Typ: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rTyp: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eFlags:SHAD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esetzteFlags:RBUTTON,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:DieserButtonentsprichtdemExitbutton,darfabernicht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-Flagzubesitzen.InderInterface-Resourcewirdernu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ktorfrdasPfad-Popupverwendet.Erstehtlinksn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Pfad,undenthltsinnigerweisedenText"Pfad".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typsolltemannormalerweisenichtfrPopupsverwe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erPopup-ButtondenTextdeszuletztangewhlte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gesbeinhaltensoll.Interfaceverwendetfrdieeig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pupsimmereinenganznormalenBoxText-Buttonohn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tenObjektty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Typ: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rTyp: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eFlags: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esetzteFlags:R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:EinExitbuttonentsprichteinemganznormalenButton.De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geUnterschiedist,daertastaturbedienbar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Typ: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rTyp: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esetzteFlags:RBUTTON,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m:DiesisteintastaturbedienbarerString.Ma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ihnz.B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inzelnenEintrgeeinesPopupsverwenden,damitman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direktberTastaturauswhlenkann.DieMyD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kraftenseitInterface2.0auchtastaturbedienbareString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eigenenPopup-Rout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18Undo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rTyp: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eFlags:ob_flags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:Wennob_flags11inirgendeinemerweitertenObjektvomTyp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wurde,kannmandiesesObjektauchberdieUNDO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hlen.Interfacebenutztdasz.B.fralle"Abbruch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r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Typ:STRINGoder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rTyp: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:SolcheinObjektwirdvondenMyDialsalsunterstrich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dargestellt.InterfacebenutztdiesenObjekttypfr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erschriften.DerUnterstrichhatdieLngeder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ti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Typ: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rTyp: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:EinBoxtitelwirdalsgroerRahmengezeichnet,indemder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Objektslinksobenalsberschriftsteht.Boxtitel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Interfacez.B.indemResource-InfoDialogein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rTyp: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:AlleObjektevomerweitertemTyp21lassensichdurchdieHEL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auswhlen.DerTypunddieFlagsdesObjektssindeg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hatsichabereingebrgert,einenHelp-ButtonalsBox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nFlagsEXIT,OUTLINEDundSHADOWEDdarzustellen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sollteKleinschriftundzentriertsein.Help-Buttons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jetztinInterfaceinjederObjekt-Dialog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rcle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Typ:BOX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rTyp: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:EinCirclebuttonwirdinderRegelimmerzusammenmit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pupverwendet.DerButtonwirdalskleineBoxmiteinemda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lichenKreispfeildargestellt.MitdiesemObjektkan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dennchstenpopup-Eintragaufrufen,ohneerst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pupanwhlenzumssen.Circlebuttonswerdenvon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inderBoxText-Dialogbox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rTyp: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:EinUndobuttonentsprichtinderBedienungdemHelpbutton(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).NatrlichdienthierdieUNDO-TastezurAuswahldes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k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zeiligeEingabe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Typ:FTEXToderFBOX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rTyp:0(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eFlags:EDITABLE,ob_flags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:DiesenObjekttypengabesschonindenInterface1.0MyDi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urdeabervonmirnichtdokumentiert,daeretwask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izierterzuhandhabenist.MehrzeiligeEingabefelder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Interfacez.B.inderFreeString-Dialogboxeingesetzt.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verhaltensichmehrereaufeinanderfolgendeEingabefel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wennsieeineinzigesFeldw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ProgrammierungmitdenMyD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Ablaufsch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Programm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InitialisierungvonNK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InitialisierungderMyD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InitialisierungderProgrammresourcemitdenMyD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eNutzungderMyDial-Rou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Programm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einitialisierungderMyD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einitialisierungvonNK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EinBeispie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folgendeBeispielprogrammsolleinenEindruckvermitteln,w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DialsineinHauptprogrammeingebundenwerden.DabeiwerdenNK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dieMyDialsinitialisiert.DieMyDial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interneineWork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,damitsienichtdieParameterdesHauptprogrammsve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altenMyDial-VersionmuteNKCCeinVDI-Workstation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gebenwerden.Dasistnichtmehr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,damannurno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KCC_TOS.LIBverwendensollte,diekeineVDI-undAES-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........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include &lt;portab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include &lt;aes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include &lt;vdi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include &lt;nkcc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include &lt;mglobal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include &lt;mydial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phys_handle,vdi_hand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NKCCunddieMyDialswerdeninitialisiert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kc_init (NKI_NO200HZ, 0);  /* Initialisiere NKCC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kc_set 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dial_init (Malloc, Mfree, NULL, NULL, NULL)==TR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DasHauptprogrammfolgt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_alert (NULL, "[0][DieInitialisierung|hatgeklappt!][[OK]", 1, 1, ALI_LEF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DaswardasHauptprogramm...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_exit ();   /*MyDialsdeinitialisieren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kc_exit();      /*NKCCdeinitialisieren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PureC-Projektdatei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frdaskurzeProgrammz.B.so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MYDEMO.P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demo.prg;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             ; list of module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start.o      ; startup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demo       ; Haupt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dialg.lib    ; Mydial 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stdlib.lib   ; standard 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toslib.lib   ; TOS 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gemlib.lib   ; AES and VDI 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kcc_tos.o     ; NKCC 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DieBedeutungdereinzelnenMyDial-Rou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1Initiali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1.1dial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BOOLEANdial_init(VOID*alc,VOID*fr,WORD*mn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FORM**mform,BOOLEAN*g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c=ZeigeraufeineSpeicherreservierungs-Routine(z.B.Mall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=ZeigeraufeineRoutine,diedenreserviertenSpeicher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gibt(z.B.Mfre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num=ZeigeraufeineInteger-Variable,inderderzuletzt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eteMaustypsteht(z.B.ARR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Wertwirdgebraucht,damitdieMyDialsimmerdierichtige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mrestaurier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DieMaustypenwerdendemAES-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graf_mouse"bergeben.EineAufzhlungall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Mausfor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z.B.imProfibuchinderErluterungdesAES-Befeh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raf_mou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form=ZeigeraufeinenZeiger,deraufeineselbstdefinierte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Zeigerwirdnurgebraucht,wenn*mnumdenWert255(USER_DE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s=WenndieseVariabledenWertTRUEenthlt,zeichnendieMyD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w/Shrinkboxen,sonst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brauchtnichtalleWerteanzugeben.Wenndaseigene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Variablennichtenthaltensollte,kannmanauchNULL-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geben.Derkrze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"dial_init"Aufrufsiehtso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=dial_init(Malloc,Mfree,NULL,NULL,NU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"dial_init"denWertFALSEzurckgibt,hatdieInitiali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geklappt.DasProgrammsolltedannmiteinerFehlerme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werden.DieInitialisierungkannnurschiefgehen,wenn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gendSpeichervorhanden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1.2dial_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BOOLEAN dial_exit 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_exitdeinitialisiertdieMyDials.WenndieMyDials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tartinitialisiertwerdenkonnten,muamProgramm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_exitaufgerufenwerden,damitdieMyDialsz.B.ihreei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rkstationschlie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1.3dial_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VOIDdial_fix(OBJECT*tree,BOOLEANis_dialo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=AdressedesBa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_dialog=WennTRUE,dannisteseineDialogbox,wennFALSE,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eseinMenb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_fixmuamProgrammstartdesHauptprogrammsnach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sierungderMyDialsfrjedenBaumdesHauptprogramms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werden.DieMyDialsinitialisierenindial_fix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nObjekttypenundtragendarinihreZeichenroutinen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patdial_fixdieWerteob_widthundob_heightderOBJE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rukturallerIconsundImagesandiegltig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an,d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ESdabeibeirsrc_loadFehler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jedembenutzerdefiniertenObjektlegendieMyDialsdieStruk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BLKan(DefinitioninMYDIAL.H).DieseStrukturenthltdie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K-StrukturunddenehemaligenObjekttyp,damitmanauchnach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passungdenaltenObjekttyperfahr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2DieDialogrou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mandieDialogroutineneinsetzenwill,mumanunbedingtvor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BildschirmbereichreservierenundnachdemderDialogverschw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wiederfrei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siehtso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_update(BEG_UPDATE);       /*GEMBildschirmausgabenanmelden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Dialogbearbeitung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_update(END_UPDATE);/*BildschirmfrandereProzesse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wiederfreigeben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eistenProgrammiererrufenwind_updatedirektnachdemHaup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vnt_multiauf,und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cheinenzweitenAufrufvorden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nnatrlichspa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manwind_updatevergessensollte,werdenalleMausklicks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Applikationendurchgereichtundselektierenz.B.Objekte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Desktop,obwohlmaneigentlichnurdieVerschiebeeckedesDi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klickthatt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2.1Hndl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WORD HndlDial (OBJECT *tree, WORD def, BOOLEAN grow_shri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T *size, BOOLEAN *o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=AdressedesDialogba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=Default-Editobjekt,inderRegelROOT(ROOT=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w_shrink=BeiTRUEGrow/Shrinkboxzeichnen,beiFALSEnichtz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ze=AusgangspositionderGrow/Shrinkbox,beiNULLwirddie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rmmittege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=BeiTRUEkonntederHintergrundrestauriertwerden.Bei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dieMyDialsnocheinform_dial(FMD_FINISH,...)a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eineRedraw-Messageabgeschicktwird.WennSie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enschachteln(d.h.auseinerBoxherausnoch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aufrufen),dannmssenSiebeiok==FALSEdieerste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zeichnen,daderHintergrundderzweitenBoxbeim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peichermangelnichtrestauriertwerdenkon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=IndexdesObjektes,durchdasderDialog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dlDialfhrteinekompletteDialogabarbeitungdurch.DerDialog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eichnet,ausgefhrtundwiedervomBildschirmentfernt.In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HndlDialdazudieRoutinenopen_dial,dial_draw,dial_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close_dial(indieserReihenfol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2.2open_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BOOLEAN open_dial (OBJECT *tree, BOOLEAN grow, RECT *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INFO *dialinf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=AdressedesDialogba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w=BeiTRUEGrow/Shrinkboxzeichnen,beiFALSEnichtzei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ze=AusgangspositionderGrow/Shrinkbox,beiNULLwirddie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rmmittege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alinfo=open_dialmerktsichinderDialinfo-Struktur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ialogboxinklusiveallerAttributeundden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,indemderHintergrundderDialogboxges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.DieDialinfo-Strukturwirdu.a.vonclose_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umdenBildschirmwiederzurestaur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INFOistinMYDIAL.Hdekla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=BeiTRUEkonntederHintergrundderDialogbox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werden.BeiFALSEfhrendieMyDials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Funktionclose_dialeinform_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MD_FINISH,...)aus,damiteineRedraw-Messageab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cktwird.WennSiezweiDialogboxenschach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.h.auseinerBoxherausnocheinezweite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en),dannmssenSiebeiok==FALSE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_dialdieersteBoxneuzeichnen,daderH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derzweitenBoxbeimVerlassenaus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gelnichtrestauriertwerdenkon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_dialzentriertdenDialog,zeichneteineGrow/Shrinkbox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tdenDesktopbereich,berdemdieDialogboxgezeichne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.AuerdemwirddieDIALINFO-Strukturmitden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ninitialisiert.open_dialzeichnetdenDialognicht.Das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anachnochselbermitdial_drawoderobjc_drawerled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ialogwirdvonopen_dialnurzentriert,wennsowohldieX-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dieY-PositiondesDialoges0ist(ob_xundob_y=0).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derDialogbeiallenfolgendenAufrufenanderletz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,andieerverschobenwurde.Wennmaneinerneutes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erenerzwingenwill,mumannurdieX-undY-PositiondesRO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swiederaufNull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2.3close_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BOOLEAN close_dial(BOOLEAN shrink, RECT *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INFO *dialinf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rink=BeiTRUEGrow/Shrinkboxzeichnen,beiFALSEnichtzei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ze=EndpositionderGrow/Shrinkbox,beiNULLwirddie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ge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info=DieseStrukturwurdevonopen_dialinitialis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lose_dialfindetdarin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erDialogboxun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desHintergrundbu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=close_dialgibtimmerTRUE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_dialzeichneteineGrow/Shrinkboxundrestauriertden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rmwieder.WennderBildschirmhintergrundinopen_dialausSp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mangelnichtgesichertwerdenkonnt,sendetclose_dialnoch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raw-Message(FMD_FINISH)andasA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2.4dial_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VOID dial_center (OBJECT *tre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=AdressedesDialogba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_centerinitialisiertdieDialogboxso,dasiegenau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mittegezeichnetwird.Dadial_centerinternvonHndl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open_dialausgefhrtwird,brauchtmandieseFunktion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elnicht(esseidenn,manverzichtetaufHndlDial/open_di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2.5dial_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BOOLEAN dial_start (OBJECT *tree, DIALINFO *d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=AdressedesDialogba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alinfo=dial_startmerktsichinderDialinfo-Struktur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ialogboxinklusiveallerAttributeundden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,indemderHintergrundderDialogboxges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.DieDialinfo-Strukturwirdu.a.vonclose_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umdenBildschirmwiederzurestaur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INFOistinMYDIAL.Hdekla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=BeiTRUEkonntederHintergrundderDialogbox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werden.BeiFALSEfhrendieMyDials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lose_dialeinform_dial(FMD_FINISH,...)aus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eineRedraw-Messageabgeschicktwird.Wen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Dialogboxenschachteln(d.h.auseiner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ausnocheinezweiteaufrufen),dannmss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ok==FALSEnachclose_dialdieersteBox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en,daderHintergrundderzweitenBox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ssenausSpeichermangelnichtrestaurier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_startinitialisiertdieDIALINFO-Strukturundbuffertden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rmbereich,berdemdieDialogboxgezeichnetwerdensoll.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_startmumandial_centerodereineeigeneFuntkionaufruf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imDialogbaumdieZeichenpositiongespeichertwird.dial_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vonopen_dialaufgerufen.WennmanHndlDialoderopen_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,mumandial_startnicht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2.6dial_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VOID dial_draw(DIALINFO *d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=DIALINFO-Struktur,diedurchopen_dialoderdial_start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alisiert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_drawzeichnetdenDialog.dial_drawfhrtinternnu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c_drawaus,wobeiobjc_drawdieWertederDIALINFO-Strukturb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werden.MankannalsoanStellevondial_drawauchobjc_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n,mudannabernatrlichmehrParameter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2.7dial_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WORD dial_do (DIALINFO *di, WORD edit_obj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=DIALINFO-Struktur,diedurchopen_dialoderdial_start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alisiert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_obj=DefaultEditobjekt,inderRegelROOT(ROOT=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=IndexdesObjektes,durchdasderDialog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_doentsprichtweitestgehendform_dial,istaberwesentlichk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abler.dial_doruftautomatischdieVerschiebefunktionauf,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lyDial-Eckeangeklicktwurde,undwertetalleShortcutsaus.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denCursormitderMauspositionieren,mehrzeiligeEingabe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llenundnocheinigesmehr.AllebesonderenTastatur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inderInterface-AnleitunginKapitel1.7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_dokannauchEingabeninFBoxText-ObjektemitdemSMALL-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nehmen.form_dowrdedabeibestenfallsPixelmllaufdem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rmanz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2.8dial_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VOID dial_move (DIALINFO *di, WORD x, WORD y, WORD w, WORD 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=DIALINFO-Struktur,diedurchopen_dialoderdial_start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alisiert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,y,w,h=Rechteck,innerhalbdessenderDialogverschobenwird.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erweisesolltemandafrdieDesktopwerteohneMen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_moveverschiebteinenDialoginnerhalbeinesBegrenzungsr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ks.WenndieMaustastelosgelassenwird,wirddial_move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_movewirdvondial_doautomatischaufgerufen.Daherbrauch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Funktionnur,wennmandieDialogbearbeitungohnedial_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lettselbstvornehmenmu.IndiesemFallsolltemandial_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,wennderBenutzereinObjektmitdemerweitertem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n17angeklick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2.9dial_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VOID dial_end (DIALINFO *d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=DIALINFO-Struktur,diedurchopen_dialoderdial_start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alisiert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_endrestauriertdenHintergrundderDialogboxundgibt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wiederfrei.WennderHintergrundnichtgebuffer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nte,sendetdial_endeineRedraw-Message(FMD_FINISH)ansAES.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_endinternvondial_closeaufgerufenwird,mumandieseF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inderRegelnicht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3EinklinkeneinereigenenTastaturroutineindial_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kannindial_doeineeigeneTastaturroutineeinklinken.dial_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ingtdannbeijederTastenfunktionerstdieseTastaturroutin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wenndiesemeldet,daesdieTastenichtauswertenkonnte,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Tastedanachnochvondial_doausgewe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3.1get_Key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FORMKEYFUNC get_Keybd 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=DieAdressedermomentaneingeklinktenRoutine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LListkeineRoutineeingekli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_KeybdliefertdieAdressedermomentaneingeklinktenRoutine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wirdz.B.gebraucht,wennmanauseinerDialogboxmit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klinktenRoutineeinezweiteaufruft,indieebenfalls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Tastaturroutineeingeklinktwerdensoll.IndiesemFall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sichnmlichdieAdressederaltenFunktionmerkenunddie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en.WenndiezweiteDialogboxverlassenwurde,muma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routinedererstenDialogboxwiederrestaur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KEYFUNCistinMYDIAL.Hdeklariertundwirdinbeid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terungvonset_Keybd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3.2set_Key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VOIDset_Keybd (FORMKEYFUNC fu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=EinZeigeraufeineeigeneFunktion,diedieTastaturereign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ertensoll.DieserRoutinewerdenmehrereParameterb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,dieimgroenundganzendenParameternvonform_key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set_KeybdkannmaneineeigeneTastaturroutineindial_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klinken,diedieTastenggfselbstauswertet.UmdenVorgang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serzuerlutern,folgteinAusschnittausdem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ktor-Source.DerFileselektorklinktdieRoutine"fsel_keyb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al_doein,umalleSondertastenauszuwe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inzelnenParameterderFORMKEYFUNC-StrukturhabenfolgendeBed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gen(siehedazuauchfsel_keybd-Sourc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=AdressedesDialogba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_obj=ObjektnummerdesaktuellenEDIT-Obje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_obj=Istmomentanimmer0undwirdnurausKompatibilit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ndenzuform_keybdber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=EnthltdenASCII-undScancodevomzweitletztenevnt_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ameter(pkr).WirdvonNKCC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umeinennormali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Tastaturcodezu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s=EnthltdenZustandderSondertastenundentsprichtdemdr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ztenParametervonevnt_multi(p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ext_obj=EnthltdasnchsteEditobjekt(dasObjekt,aufdem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ursorstehensoll).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manndern,umdenCursor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bestimmtesObjektzu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r=Entsprichtkr.MitdiesemParameterkannmaneineandere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ieMyDialszurckgeben.DieMyDialswertendanndiese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:Diemitset_KeybdeingeklinkteRoutinewirdvondenMyD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wiederindial_endaufNULLgesetzt,sobal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verlassenwurde.ManmudieRoutinealsobei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nDialogaufrufwiedererneuteinklin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board-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AL WORD fsel_keybd(OBJECT *tree, WORD edit_obj, WORD next_ob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kr, WORD ks, WORD *onext_obj, UWORD *ok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WORD selobj, nkc_key, klicks = 1,asci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kc_key = normkey(ks, kr);  /*TastencodeinNKCC-Codewandeln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folgeneinige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e(unwichtige)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ascii = nkc_key &amp; 0x00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itch ( nkc_ke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NKF_FUNC|NKF_CTRL|NK_ESC:        /* ESCAPE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obj = SELHEA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NKF_FUNC|NKF_CTRL|SP:            /* SPACE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obj = SELHEA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NKF_FUNC|NKF_CTRL|NK_BS:         /* BACKSPACE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obj = SELCLO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NKF_FUNC|NKF_CTRL|NK_CLRHOME:    /* CLR/HOME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s = 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obj = USELE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NKF_FUNC|NKF_CTRL|NKF_SHIFT|NK_CLRHOME:/*SHIFT-CLR/HOME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s = 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obj = DSELE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NKF_FUNC|NKF_CTRL|NK_UP:         /* Cursor oben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obj = USELE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NKF_FUNC|NKF_CTRL|NK_DOWN:       /* Cursor unten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obj = DSELE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NKF_FUNC|NKF_CTRL|NKF_SHIFT|NK_UP: /* SHIFT Cursor oben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obj = BSELE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NKF_FUNC|NKF_CTRL|NKF_SHIFT|NK_DOWN: /*SHIFT Cursor unten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obj = SSELE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NKF_FUNC|NKF_CTRL|NKF_SHIFT|NK_LEFT: /* Cursor links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obj = INFO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NKF_FUNC|NKF_CTRL|NKF_SHIFT|NK_RIGHT:/* Cursor rechts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obj = INF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 selobj != NIL &amp;&amp; !(tree[selobj].ob_flags &amp; HIDETREE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okr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(form_button(tree, selobj, klicks, onext_obj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(NI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FileselektorwertetdieTastenaus.WenneineTastenk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anntwurde,fhrtderFileselektoreinform_buttonaufda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chendeObjektausundgibtdenReturn-Wertvonform_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wertetmandieTasteselbstausundgibteinenWertzur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auchform_buttonzurckgebenwrde,odermangibtNILzur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dieTastedanachdochnochvondenMyDialsausgewerte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kanndenRckgabewertauchverndern,indemmandenneuenASCI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inokrzurckgibt.DieMyDialswrdendanndieTast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feldeintragen,derenWertinokrzurckgegeben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okr=12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(NI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emSourcekannmanauchsehr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ehen,wieleich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kombinationenmitNKCCabfragenkann,ohnedamaneine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de-Tabelle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DaNKCCauerdemauchaufauslndischenT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renimmerkorrekteWerteliefert,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ichnichtmehrdar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i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4EinklinkeneinereigenenAnpassungsroutineindial_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kannindial_fixeineeigeneRoutineeinklinken,dieimmer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wird,wenndieMyDialseinenerweitertenObjekttyp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en.DadurchkannmanleichterweitereerweiterteObjektty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passen,ohnedamannachdial_fixnochmalineinereigenen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ganzenObjektbaumnachdiesenObjektenabsuchen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4.1set_fix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VOID set_fixobj (FIXOBJFUNC fu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=EinZeigeraufeineeigeneFunktion,dienichterkannteer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teObjekttypenanpass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inzelnenParameterderFIXOBJFUNC-StrukturhabenfolgendeBed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=AdressedesDialogba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=NummerdesanzupassendenObjek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4.2get_fix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FIXOBJFUNC get_fixobj 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=EinZeigeraufdiemomentaneingetragene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nochkeineFunktioneingetragenwurde,wird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gelief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4.3add_u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USERBLK *add_ublock (WORD cdecl (*code)(PARMBLK *parmbloc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NG obspec, WORD typ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code=EinZeigeraufdieZeichenfunktion,dieindenUser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tragenwerd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spec=Deralteobspec-Wert,derinderUserblock-Struktu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ob_parmgesichertwerd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=DeralteObjekttyp,derdirekthinterderUserblock-Str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gesichertwird(siehedazuauchOBBLK-Struktur,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riertinMYDIAL.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=EinZeigeraufdieneuangelegteUSERBLK-Strukt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afrnichtgenugSpeichervorhandenwar,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LLzurckgelief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_ublockwirdi.d.R.nurvondenMyDialsinderRoutinedial_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,umeineUSERBLK-Strukturanlegenzulassen.Wennman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Funktionindial_fixeingeklinkthat,kannmandiese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frverwenden,frdieeigenenerweitertenObjekteeineUSERBL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kturanlegenzu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ieUSERBLK-Strukturangelegtwerdenkonnte,mumanden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_ublockzurckgeliefertenZeigerindenob_spec-Parameter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sein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BeispielausdenMyDi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itch(x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TITLE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type == G_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(userblk = add_ublock (draw_titleline, (LONG)ob-&gt;ob_spe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-&gt;ob_type)) != 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-&gt;ob_height++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-&gt;ob_type = (ob-&gt;ob_type &amp; 0xff00) | G_USERDE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-&gt;ob_spec = (LONG)userbl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5MehrzeiligeEingabe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nterfacegibtesmehrereDialogboxen,diemehrzeilige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felderverwenden(z.B.FreeString).DieseFelderwerdenwei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endsvondenMyDialsverwaltet,trotzdemistderEinsatz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sleicht,dadasHauptprogrammeinigeDingeerledigen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emGrundhatteichdieseFunktionauchnichtinder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Dial-"Anleitung"dokumentiert.DasVersumni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ichjetzt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zusammenhngendenEingabefelder,diezueinemgroenFeld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mengefatwerdensollen,mssendasselbeParentbesitzen.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mehreremehrzeiligeEingabeobjekteineinerDialogboxverw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,mumansieinunterschiedlichenParentsunterbringen.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zipfunktioniertdasgenausowiebeiRadio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muzuProgrammstartden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Speicherplatzfrdenv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ndigenStringzurVerfgungstellen.InInterfaceluftes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ta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VOID fix_objs (tr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  *tre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   obj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  *o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WORD   type, x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   par, new, l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    *t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tree != 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 = NI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   = &amp;tree [++obj];        /*AdressedesObjektsholen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 = ob-&gt;ob_type &amp; 0xFF;/*Objekttyp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type = ob-&gt;ob_type &gt;&gt; 8;     /*erweiterterObjekttyp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itch(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G_FTEXT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G_FBOX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LngeeinesmehrzeiligenEingabeobjektesberechnen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ob-&gt;ob_flags &amp; FLAGS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len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 = parent (tree, obj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par == NIL) par = ROO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= tree[par].ob_hea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 (new != NIL &amp;&amp; new != p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switch (tree[new].ob_type &amp; 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case G_FTEXT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G_FBOX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tree[new].ob_flags &amp; FLAGS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 += ((TEDINFO *)tree[new].ob_spec)-&gt;te_txtlen -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= tree[new].ob_ne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FrdieseLngeSpeicherallozieren,unddieeinzelnen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FelderzueinemFeldzusammenfassen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if ((txt = mem_alloc (len + 1)) == N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_alert (NULL, alertmsg[NOMEMORY], 1, 1, ALI_LEF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memset (txt, 0, len + 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= tree[par].ob_hea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 (new != NIL &amp;&amp; new != p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switch (tree[new].ob_type &amp; 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case G_FTEXT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G_FBOX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tree[new].ob_flags &amp; FLAGS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((TEDINFO *)tree[new].ob_spec)-&gt;te_ptext = &amp;txt[len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 += ((TEDINFO *)tree[new].ob_spec)-&gt;te_txtlen -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_flags (tree, new, FLAGS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ob_flags15setzen,wenndasEditobjekt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erfolgreichangepatwerdenkonnte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_flags (tree, new, FLAGS1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= tree[new].ob_ne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while (! (ob-&gt;ob_flags &amp; LASTOB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/* if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/* fix_obj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Routine,diedenDialogaufruftundauswertet,mufolg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.]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AL BOOLEAN edit_alert (window, 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OWP win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   obj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/*unwichtige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!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= (BYTE *)(kf-&gt;tre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 = al_token ((BYTE *)kf-&gt;tree, al_str, &amp;txtnum, &amp;butnu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Dialogfelderinitialisieren,dabei Stringrest mit 0 auffll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(i = 0; i &lt; 5; i+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if (!strcmp (al_str[i], " 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set (((TEDINFO *)alerttree[ALZ1+i].ob_spec)-&gt;te_ptext, 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len (((TEDINFO *)alerttree[ALZ1+i].ob_spec)-&gt;te_pvalid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ncpy (((TEDINFO *)alerttree[ALZ1+i].ob_spec)-&gt;te_ptext, al_str[i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len (((TEDINFO *)alerttree[ALZ1+i].ob_spec)-&gt;te_pvalid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Dialogabarbeitung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...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AuswerungdesDialoginhaltes: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exit_obj == AL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(i = 0; i &lt; 5; i+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strncat (alstrg, ((TEDINFO *)alerttree[ALZ1+i].ob_spec)-&gt;te_p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len (((TEDINFO *)alerttree[ALZ1+i].ob_spec)-&gt;te_pvalid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cat (alstrg, "|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undsoweiter...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(re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eskurzauszudrcken:InternliegendieeinzelnenEingabe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eineinzigergroerStringimSpeicher.Damitdie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ldertrotzdemvoneinandergetrennt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mude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eTeilbeiderInitialisierungmitNullbytesaufgefllt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.Sons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beiderAbarbeitungnochalterBuchstabenm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ta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rAuswertungmumandaraufachten,damanmitstrncpyar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.WennZeile1und2zusammenhngen(d.h.nichtmehr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llbytesgetrenntsind),wrdemansonstbeieinemstrcpy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ortZeile1und2gemeinsamgeliefertbekommen.Wennmandasgan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einerfor...nextSchleifeabarbeitet,wrdedernchstestrcp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dannnochmalZeile2liefer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5.1find_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WORD find_next (OBJECT *tree, WORD obj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=AdressedesDialogba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=Start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=ObjektindexdernchstenEingabe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_nextsuchtab"obj"dienchsteZeileeinesmehrzeiligen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bjektes.find_nextwirdinternvondenMyDials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uchtdieseRoutinefrdieFensterdialoge,umdasnchste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zu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5.2find_p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WORD find_prev (OBJECT *tree, WORD obj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=AdressedesDialogba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=Start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=ObjektindexdervorherigenEingabe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_prevsuchtab"obj"dievorhergehendeZeileeinesmehrzeil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abeobjektes.find_prevwirdinternvondenMyDials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facebrauchtdieseRoutinefrdieFensterdialoge,umdas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igeEingabeobjektzu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6Popup-Rou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6.1popup_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WORD popup_menu (OBJECT *tree, WORD obj, WORD x, WORD 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center_obj, BOOLEAN rela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bmsk, BOOLEAN *o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=AdressedesObjektbaums,indemsichdasPopupmen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=WennderDialogbaumnurausdemPopupbesteht,istobj=R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chmehrerePopupsindemDialogbaumbefinden,gibt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arentdereinzelnenObjekteintrgean(sieheauch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ce-Resource,BaumPOPUP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,y=PositionderlinkenoberenPopup-Ecke(bzw.desObjek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ums,wenncenter_obj!=N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nter_obj=EnthltdenIndexdeszuzentrierendenPopup-Eintr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ative=TRUE:PopupwirdanderMauspositiongezeichnet,xu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dann0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msk=GibtdenMausbuttonan,mitdemdasPopupverlassen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 = links,2=rechts,3=linksoderrech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=TRUE,wennHintergundgesichertwerdenkonnte,sonst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einNullpointerbergebenwird,wirdoknicht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=DerausgewhlteEintrag,oderNIL,wennkeinEin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pup_menuzeichneteinPopupundfhrtdiekompletteBearb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.ImPopupdrfenbeliebigeObjektestehen.Jedesselektier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wirdinvertiert,wenndieMausdarberstehtoderwenne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Cursortastenangefahrenwird.Mankannauchtastaturbedien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simPopupunterbringen,unddieseberdenShortcutan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okFALSEenthlt,mudieaufrufendeRoutinedenDialog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pup-Positionneuzeichnen,daderSpeicherplatznichtreichte,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Popup-Hintergrundzusichern.DiePopupsschickenindiesem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edraw-MessageansA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6.2popup_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WORDpopup_select(OBJECT*dialtree,WORDbtn,OBJECT*poptr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obj,BOOLEANdocheck,WORDdocyc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LEAN*ok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tree=Dialog-B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n=IndexdesObjekts,dasdasPopupaufruft(erlaubteTyp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Text,Button,String,Userdef-BoxtextoderUserdef-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ptree=AdressedesObjektbaums,indemsichdasPopupmen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=IndexdesPopups.DieeinzelnenEintrgemssenaus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tastaturbedienbarenStrings(Userdef19)be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heck=AktivenPopup-Eintrag(mitButton-Text)mitHakenvers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ycle=DO_POPUP:Popupanzeig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_CYCLE,DO_POPNEXT:nchstenEintragdarstell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_POPPREV:vorherigenEintragdar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=TRUE,wennHintergundgesichertwerdenkonnte,sonst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einNullpointerbergebenwird,wirdoknicht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=DerausgewhlteEintrag,oderNIL,wennkeinEin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pup_selectverwalteteinenPopup-ButtonmiteinemCycle-Button.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pup-ButtonwirdimmerderTextangezeigt,derzuletztimPopup-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wurde.WenneinCycle-Objektangeklicktwurde,kan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popup_selectDO_CYCLEbergeben,damitdieRoutineindenPop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dennchstenTextdesPopupseintr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manpopup_selectmitDO_POPUPaufruft,wirdeinPopupan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abgearbeitet.DasPopupwird(wen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)immersopo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iert,daderzuletztangewhlteEintraggenauberdemPop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7Alertbox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7.1do_al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WORD do_alert (WORD defbut, CONST BYTE *tx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_alertentsprichtindenParameternform_alert.Dereinz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dliegtdarin,damannichtnur3Icons,sondern16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Verfgunghat.DieZahldesgewnschtenIconswirdhexadez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,d.h.dieWertevon0-Fsinderlaubt.Dieeinzelnen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mansichinInterfacean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yDial-Alertsverfgenselbstverstndlichbertastaturbedien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s.VordemZeichen,dasalsShortcutverwendetwerdensoll,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einfacheineeckigeKlammerein.EingltigerAlertmit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ortcutaufdem"O"von"OK"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alsosoauss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_alert(1,"[5][Testalert][[OK]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maneineTextzeiledesAlertzentriertoderrechtsbndig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gibtmandafreinfacheinspeziellesSonderzeiche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PositiondesStringsein.DieseSonderzeichensindinMYDIAL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ALCENTER(\001)undALRIGHT(\002)defi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Beispielal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_alert(1,"[6][linksbndig|\001zentriert|\002rechtsbndig][[OK]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7.2dial_al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WORD dial_alert (BITBLK *alicon, CONST BYTE *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defbut, WORD undobut, WORD alig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icon=ZeigeraufeineigenesIcon.BeiNULLwirddieIcona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Stringverw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=Alertstringwieinform_al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but=DefaultExit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but=DefaultUndobutton;wirdbeiDruckaufdieUNDO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ign=PositionierendesAlerttextes:ALI_LEFT,ALI_CE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I_RIGHTzentrierendenkomplettenAlerttextlinksbnd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ntriertoderrechtsbndig.Die3KonstantensindinVDI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iniert.EinzelneZeil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urchvoranstellenv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NTERoderALRIGHTandersposition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=dial_alertgibtdengleichenWertwieform_alert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_alertwirdvondo_alertaufgerufen.Mitdial_alertkannma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sImageimAlertanzeigenundeinenUndo-Buttondefi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erTexteinesButtonsmiteinemPunktbeginnt,wird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-Buttonverwendet.BeginntermiteinemDoppelpunkt,is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efault-Undobutton.IndiesenbeidenFllenwerdendieWerte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butundundobut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7.3get_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BITBLK *get_icon (WORD ic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=Zifferzwischen0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=ZeigeraufdieBITBLK-Strukturdesentsprechende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tbox-IconsderMyD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7.4al_t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WORD al_token (CONST BYTE *f_alert, BYTE str[8][50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*txtnum, WORD *butnu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_alert=ZeigeraufdenAlert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=ZeigeraufeinenBuffer,aufdenal_tokendieStringsauft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xtnum=LiefertdieAnzahlderTextzeilendesAl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num=LiefertdieAnzahlderAlert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=NummerdesAlert-Icons(z.B.frget_ic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_tokenteilteinenAlertstringineinzelneStringsaufundschre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in"str".Dieersten5StringsenthaltendennormalenText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lichen3StringsenthaltendieButton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8DiversentzlichHilfsroutinenderMyD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8.1getcook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BOOLEANgetcookie(LONGcookie,LONG*p_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okie=WertdeszusuchendenCook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_value=ZeigeraufdieInfo-StrukturdesCook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=BeiTRUEwurdederCookiegefunden,sonst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cookiesuchteinenCookie.DieMyDialssuchennachdem"VSCR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okie,umDialogeauchunterBigscreenundanderenvirtuellen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rmmanagernimmerimsichtbarenTeilzupositio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8.2ask_v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BOOLEAN ask_vscr 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=WenneseinenVSCR-CookiegibtundderBildschir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kleineralsdergesamteBildschirmist,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UEzurck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yDialsfragenmitdieserFunktion,obeinProgrammwie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gscreeninstalliertist,daseinengroenBildschirmvorspiege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immernureinenAusschnittdavonaufdemMonitoranzeigt.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derFallist,zentrierendieMyDialsdieDialogeimmerauf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barenTeil,damitmannichtdieganzeFlchenachdem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uchen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ProgrammeinstallierenaucheinenVSCR-Cookie,obwoh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eBildschirmangezeigtwird(z.B.NVDIfrCrazyDots).Des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prftdieseFunktionauchnoch,obdersichtbareBildschir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vielleichtmitdemgesamtenBildschirmbereinstimmt,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indemFallFALSE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8.3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WORDparent(OBJECT*tree,WORDobj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=AdressedesDialogba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=AdressedesObjek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=parentliefertdasbergeordneteObjekt(Parent)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sObjekts.WenneskeinParentgibt,weilobj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OTwar,liefertparentNIL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8.4get_ob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LONGget_obspec(OBJECT*tree,WORDobj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=AdressedesDialogba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=AdressedesObjek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=ob_spec-WertdesObjek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_obspecliefertauchbeiUSERDEF-Objektendenkorrektenob_sp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.Derob_spec-WertwirdbeiderInitialisierungdesObjekts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ZeigeraufeineUSERBLK-Strukturberschrieben.Indieser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K-Strukturwirdderalteob_spec-Wertwiederabgelegt.get_ob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fertbeiUSERDEF-Objektendenursprnglichenob_spec-Wertaus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BLK-Struktur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8.5set_ob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VOIDset_obspec(OBJECT*tree,WORDobj,LONGobspe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=AdressedesDialogba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=AdressedesObjek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spec=Neuerob_spec-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_obspecersetztdenaltenob_spec-WerteinesObjektsdurch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nWert.BeiUSERDEF-ObjektenwirdderneueWertindieUSERBL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kturein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8.6norm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UWORDnormkey(WORDks,WORDk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s=DerZustandderSondertasten.ksentsprichtdemdrittletz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vonevnt_multi(p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=derASCII-undScancodevomzweitletztenevnt_multi-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pkr).WirdvonNKCC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umeinennormalisierten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zu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normkeykannmandenevnt_multi-Tastencodeindennormalis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KCC-Tastencodewandeln.Dadurchkannmanwesentlichleichte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eralleSondertastenundTastenkombinationenabfragen,daNK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unabhngigeWerteliefert.SiehedazuauchNKCC.Hun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KCC-Anleitungaufdieser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8.7get_i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WORDget_idx(OBJECT*tree,WORDobj,WORDcpo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=AdressedesDialogba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=AdressedesObjek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os=CursorpositioninnerhalbeinesEditobjek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=DieabsoluteCursorposition.WenndasEditobjekt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ieht"Datum:__/__/____",undderCursorauf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Position(0)steht,betrgtdieabsolutePo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7,davordererstenCursorposition7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Maske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_idxwirdvondenMyDialsinternfrdieMyDial-Funktionobj_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aucht.AuerdemwirdesvonInterfacefrdieFensterdialog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8.8form_Key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WORDform_Keybd(OBJECT*tree,WORDedit_obj,WORDnext_ob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kr,WORDks,WORD*onext_obj,UWORD*ok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=AdressedesDialogba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_obj=ObjektnummerdesaktuellenEDIT-Obje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_obj=Istmomentanimmer0undwirdnurausKompatibilit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ndenanform_keybdber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=EnthltdenASCII-undScancodevomzweitletztenevnt_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ameter(pkr).WirdvonNKCC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umeinennormali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Tastaturcodezu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s=EnthltdenZustandderSondertastenundentsprichtdemdr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ztenParametervonevnt_multi(p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ext_obj=EnthltnachderRckkehrdasnchsteEditobjekt(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,aufdemderCursorstehenso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r=Entsprichtk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=sieheform_key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_Keybdentsprichtform_keybd.EsruftnurvorderShortc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ertungundvorderAusfhrungvonform_keybddieeinklink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routineauf(sieheset_Keybd).form_Keybdwirdinternvo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DialsundvonInterfacefrdieFensterdialoge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8.9short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WORDshortcut(OBJECT*tree,WORDstartobj,WORDks,WORDk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=AdressedesDialogba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obj=Anfangsobjekt,dessenChildsaufShortcutsuntersucht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s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s=EnthltdenZustandderSondertastenundentsprichtdemdr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ztenParametervonevnt_multi(p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=EnthltdenASCII-undScancodevomzweitletztenevnt_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ameter(pkr).WirdvonNKCC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umeinennormali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Tastaturcodezu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=ObjektindexdesObjekts,dadenShortcut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erShortcutnichtgefundenwurde,wird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rtcutwirdinternvondenMyDialsundvonInterfacef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dialoge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8.10obj_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WORDobj_edit(OBJECT*ob_edtree,WORDob_edobject,WORDkst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ob_edchar,WORD*ob_edidx,WORDob_edk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mode,WORD*next_obj,WORDwinhndl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_edtree=AdressedesDialogba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_edobject=ObjektnummerdesaktuellenEDIT-Obje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state=EnthltdenZustandderSondertastenundentsprich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ttletztenParametervonevnt_multi(p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_edchar=EnthltdenASCII-undScancodevomzweitletz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vnt_multi-Parameter(pkr).WirdvonNKCC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normalisiertenTastaturcodezu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_edidx=CursorpositioninnerhalbdesObjek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_edkind=ArtderEdit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_INIT:obj_editinitialisieren,Cursorein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_CHAR:Zeichenverarb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_END:Cursorwiederaus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=TRUE:obj_editmachtkeineBildschirmausgabenundfgt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nurindenEditstringein.Dadurchverhi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einhektischesGeflacker,wennmehrere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einmaleingefgtwerdensollen(z.B.Clipboa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inEditfeldeinfgen).TRUEwirdnur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_editinternverwendet,umsichrekursiv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zu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SE:Bildschirmausgabensinderlaubt(Default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_obj=EnthltdasnchsteEdit-Objekt.Wirdu.U.vonobj_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hndl=winhndlisteinFensterhandle.Wennwinhndlungleich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wirdderCursorberdieRechtecklistedesFe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zeichnet,zuderwinhndl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.WirdvonInterface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ensterdialoge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_editwirdvondenMyDialsinternundvonInterfacef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dialogeverwendet.Durchdaseigeneobj_editwurdendiega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enTastaturfunktionenderMyDialsverwirkl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8.11scrap_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WORD scrap_clear 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rap_clea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dasGEM-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MyDial-Clipboard-Routin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urfunktionieren,wennir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ProgrammbereitsdenClipboard-Pfadmitscrp_writeein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.DasHauptprogrammsolltealsovordemMyDial-Einsatz(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)denClipboard-Pfadsetzenundggfs.einenClipboard-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8.12ascii_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VOIDascii_head(BYTE*head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ader=EinZeigeraufdieneueberschriftderMyDialASCI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andieMyDial-ResourcebestenfallsmiteinemDisketten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der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gibtesdiesenAufruf,damitmandamitdeneinz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schsprachigenTextderMyDialsndernkann.ascii_headndert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ZeigerdesTextes,d.h.derbergebeneTextmuauchweiterhi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altenStellebleibenunddarfnichtberschrieb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8.13my_menu_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BOOLEAN my_menu_key  (OBJECT *menu, MKINFO *mk, WORD *ti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*ite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=Menb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k=Struktur, die die gedrckte Taste beschre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le =EnthltalsErgebnisden Mentitel von "i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em=EnthltalsErgebnisdenMeneintrag,zudemderShort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=TRUE,wennder Shortcurt gefundenwurde, sonst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_menu_keysuchtineinemMenbaumnacheinemShortcut.Inmk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Tastebeschriebenwerden,nachderdieFunktionsuchensoll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KINFO-StrukturistinMGLOBAL.Hdefi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KINFO-Strukturmuwiefolgtmitdenevnt_multi-Wertengef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direkthinterdemHaupt-evnt_multifolgt: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k.scan_code = mk.k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k.kreturn = normkey (mk.kstate, mk.kretur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mk.kreturn &amp; NKF_SHIFT)     /* beide SHIFT Tasten setz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k.kreturn |= NKF_SHI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k.kreturn &amp;= ~NKF_CAPS;        /* CAPSLOCK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k.shift  = (mk.kstate &amp; (K_RSHIFT | K_LSHIFT)) !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k.ctrl   = (mk.kstate &amp; K_CTRL) !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k.alt    = (mk.kstate &amp; K_ALT) !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k.kstateundmk.kreturnenthaltenvorderAusfhrungdieser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Rckgabewertekstateundkreturnvonevnt_mul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mandieGei-Librarysverwendet,kannmandieGei-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_menu_keydurchmy_menu_keyersetzen.my_menu_keyerkenntauchk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ierteShortcutswiez.B.Shift-Control-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8.14get_sysf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BOOLEAN get_sysfnt (WORD vdi_handle, WORD *font_i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*gl_point, WORD *gl_wchar, WORD *gl_h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i_handle=aktuelleWork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nt_id=liefertdieSystemfontID(s.vst_f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_point=liefertdiePunk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esSystemfonts(s.vst_po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_wchar=liefertdieBreitedesSytem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_hchar=liefertdi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desSystemfonts(s.vst_he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_sysfntwirdvondenMyDialsbeimffnenderWorkstationverwend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denaktuellenSystemfontunddieZeich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zuerfrage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liefertauchunterMultiTOSkorrekteErgebni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setztdieFunktionfrdiebergebeneWorkstationd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tenSystem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EinBeispielprogrammfrdieDialogbearb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dlDialarbeiteteinenDialogkomplettab,deshalberspareich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freinBeispiel.WennmaneinenDialogmitopen_dial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_dialabarbeitenmu,umu.U.Touchexit-Objekteauszuwert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edesDialogesneuzuzeichnen,kannmanwiefolgtvorg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AL VOID show_form (tree, edit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 *tre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  editobj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WORD     but, z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INFO d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_dial (tree, TRUE, NULL, &amp;d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_draw (&amp;d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SolangeTouchexit-Objekteangeklicktwurden,sollderDialog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nichtverlassenwerden.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= dial_do (&amp;di, editobj) &amp; 0x7f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[but].ob_state &amp;= ~SELEC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c_draw (tree, ROOT, MAX_DEPTH, di.x, di.y, di.w, di.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 (tree[but].ob_flags&amp;TOUCHEXI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_dial (FALSE, NULL, &amp;d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DialogeinFenster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stnichtbesondersschwer,einenDialogineinFensterzule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stnurvielArbeit:-)ImPrinzipfunktioniertes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Ma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einFenstermitd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esDialo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ManzeichnetdenDialogindasFenstermitdemClipping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rechteckl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DerFenster-form_do(denSienochprogrammierenmssen)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prungen,wen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ichderDialogimoberstenFensterbefindetundIhr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astatureventgemeldetbeko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IhneneinButton-EventgemeldetwurdeundunterderMaus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dialogli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WenneinExit-oderTouchexit-Objektangeklicktwurde,wird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angesprungen,diedasObjektauswertetundzurckmeld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derDialognachderAuswertunggeschlossenwerd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dasganzeauchfunktioniert,mumannatrlichwissen,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_do(oderbessernochdial_do)Befehlinternarbeitet.Den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jadieEreignissegenausoverarbeiten,damiteskeine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deinderHandhabungdesDialogesgibt.Deshalbfolgtjetz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Dial-dial_doSour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***********************************************************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WORD dial_do (di, edit_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INFO *d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    edit_obj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WORD  bu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= form_xdo (di-&gt;Tree, edit_obj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(di-&gt;Tree[but &amp; 0x7fff].ob_type &gt;&gt; 8) == DIALMOVER)   /* Dial Mov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_mouse (FLAT_HAND, NU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_move (di, mydesk.x, mydesk.y, mydesk.w, mydesk.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_mouse (*my_mousnumber, *my_mousfor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(bu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 (TR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***********************************************************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AL WORD find_obj (tree, start_obj, whi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 *tree;                       /* routine to find the next editab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  start_obj;                   /* text field, or a field that is a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  which;                       /* marked as a default return field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WORD obj, flag, theflag, in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 = EDIT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 =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itch (whi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FMD_BACKW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 = -1;                    /* fall thru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FMD_FORW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 = start_obj + in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FMD_DEF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 = DEFAU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 (obj &gt;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flag = tree[obj].ob_fla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theflag &amp; f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(obj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theflag &amp; LASTO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 = -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 += in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(start_obj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***********************************************************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AL WORD fm_inifld (tree, start_f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 *tre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  start_f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!start_fld)         /* position cursor on the starting fiel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_fld = find_obj(tree, 0, FMD_FORWA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(start_fl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***********************************************************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Neue form_do Routine                          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***********************************************************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AL WORD form_xdo (tree, start_f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 *tre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  start_f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WORD   edit_obj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  next_obj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  which, co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  idx, len, wbo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  mx, my, mb, ks, b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WORD  kr, knor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T   wor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DINFO *ob_spe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_update (BEG_UPDA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_update (BEG_MCTR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set starting field to edit, if want first editing field then walk tre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_obj = fm_inifld (tree, start_fl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_obj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 = TRUE;                              /* interact with us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 (c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position cursor on the selected editting fiel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(next_obj != 0) &amp;&amp; (edit_obj != next_obj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_obj = next_obj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_obj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_edit(tree, edit_obj, 0, 0, &amp;idx, EDINIT, FALSE, &amp;edit_obj, NI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wait for mouse or key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= evnt_multi(MU_KEYBD | MU_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02, 0x01, 0x0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, 0, 0, 0,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, 0, 0, 0,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,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amp;mx, &amp;my, &amp;mb, &amp;ks, &amp;kr, &amp;b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which &amp; MU_KEYBD)                   /* handle keyboard event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rm = normkey (ks, k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(tree[edit_obj].ob_flags &amp;&amp; FLAGS15) &amp;&amp; (knorm == (NKF_FUNC|NK_UP) &amp;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_prev (tree, edit_obj) != NIL) || (knorm == (NKF_FUNC|NK_DOWN) &amp;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_next (tree, edit_obj) != NIL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_edit(tree, edit_obj, ks, kr, &amp;idx, EDCHAR, FALSE, &amp;edit_obj, NI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_obj = edit_obj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 = form_Keybd(tree, edit_obj, next_obj, kr, ks, &amp;next_obj, &amp;k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k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_edit(tree, edit_obj, ks, kr, &amp;idx, EDCHAR, FALSE, &amp;edit_obj, NI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_obj = edit_obj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(tree[edit_obj].ob_flags &amp; EXIT) &amp;&amp; edit_obj != next_obj &amp;&amp; c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_obj = edit_obj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 = edit_obj = 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which &amp; MU_BUTTON)                  /* handle button event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_obj = objc_find(tree, ROOT, MAX_DEPTH, mx, m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next_obj == N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beep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_obj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 = form_button(tree, next_obj, br, &amp;next_obj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(tree[edit_obj].ob_flags &amp; EXIT) &amp;&amp; edit_obj != next_obj &amp;&amp; c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_obj = edit_obj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 = edit_obj = 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cont &amp;&amp; (tree[next_obj].ob_flags &amp; EDITABL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next_obj != edit_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_edit(tree, edit_obj, ks, 0, &amp;idx, EDEND, FALSE, &amp;edit_obj, NI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_obj = next_obj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_obj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c_rect(tree, edit_obj, &amp;work, FALS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_spec = (TEDINFO *)get_obspec(tree, edit_obj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ob_spec-&gt;te_font == SM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box = 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box = mygl_wbo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itch (ob_spec-&gt;te_ju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TE_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.x += work.w - wbox * (ob_spec-&gt;te_tmplen - 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TE_CNT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.x += (work.w - wbox * (ob_spec-&gt;te_tmplen - 1)) / 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x = (mx - work.x + wbox / 2) / wbo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 = ob_spec-&gt;te_tmplen -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idx &gt; 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x = l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x = get_idx (tree, edit_obj, id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_edit(tree, edit_obj, ks, 0, &amp;idx, EDCHAR, FALSE, &amp;edit_obj, NI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handle end of field, clean up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(!cont) || ((next_obj != 0) &amp;&amp; (next_obj != edit_obj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_edit(tree, edit_obj, ks, 0, &amp;idx, EDEND, FALSE, &amp;edit_obj, NI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_update(END_MCTR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_update(END_UPDA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return exit object, hi bit may be set if exit obj. was double-click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(next_obj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outinen,dievonform_xdoaufgerufenwerden,sindinMYDIAL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auenzugngig.Manmualsoeigentlichnurnochdasaufgetret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andieRoutinebergebenundesanstelledesform_xd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nt_multiauswerten.Etwaskomplizierteristeszwarschon,ab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Routinensolltejeder,dersichetwasmitFensternausken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ineDialogeinFensterleg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sleichterhabenesalle,diedieGei-RoutinenausdemBuch"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ngerzumGEM-Profi"2.Auflagebenutzen.Inder2.Auflage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lichbereitsFensterdialogebenutztundmanbrauchteigentlich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imModulWINDOW.CdieRoutinen"click_window"und"key_wind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ieMyDialsanzu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nterfacekannmanjederzeitzwischenFensterdialogenundnorm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enumschalten,weilInterfaceeinfachdieDialogberschrif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FenstertitelbernimmtunddasFenstersokleinmacht,da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yDial-EckeunddieDialogberschriftnichtangezeig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bereitsschonobengesagt,helfeichjedemgerneweiter,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genzudemThema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_xdobasiertbrigensaufdemOriginalDigitalResearchform_d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.Ichhabsnur"etwas"andieMyDialsangep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WA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pfehlersindwieimmerabsichtlichimTextverstecktworden.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findet,bekommteinenKe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