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D-3D 2.0  README.DOC (3/25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latest additions and alt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SUPER VIEW MODE SETTINGS: When rendering a Super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mode, you may abort the rendering proces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[Und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CYBSMASH.ACC:  This desk accessory compress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 CYBERMATE Recording session in CAD-3D 2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SMASH.ACC is not installed, CAD-3D will warn you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If you do not plan to record CYBERMATE anim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need this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CYBERMATE PLAYBACK:  If you wish to play b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Recordings without editing them from CYBERMAT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s found in the ANIMATOR folder on your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Instructions will also be found within tha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CYBER CONTROL:  Tom Hudson is currently working on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, which is a motion-control language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CAD-3D 2.0 from a text command file.  With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, you can automate your recording sessions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, looping instructions, then go off for dinn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-3D automatically goes through its 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ARBITRARY PIVOT POINTS:  When placing Arbitrary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, the X, Y, and Z coordinates of those point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title bar of the active view wind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will be in integer form (e.g., 1000 = 10.0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mpatible for use with the CYBER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DISK BACK-UPS:  We had so much code to place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had to use a special formatting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STER which adds 40K of space.  (TWISTER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in the Spring 1987 issue of START,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ly.)  As a result, YOU MAY NOT USE THE STANDAR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OPY ROUTINE TO BACK UP THIS DISK.  You may back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files by dragging them as a group, or indivi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GDOS OUTPUT:   Instructions for using GDO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, and the Hardcopy program are included in the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The CAD-3D illustrations at the beginning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roid), and at the beginning of the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pace Station) were created by Darrel Anders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the Future Design Disk (ST0232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