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dies ist ein text der rueberkommen soll, vielleicht tut er es ja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