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te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    AAA   PPP  TTTTT  AAA   III N   N  J   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C  A   A  P  P   T   A   A   I  NN  N  J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AAAAA  PPP    T   AAAAA   I  N N N      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C  A   A  P      T   A   A   I  N  NN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   A   A  P      T   A   A  III N   N      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QQ   W   W  K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Q  W   W  K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Q  W   W  KK    Version 2.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QQ  W W W  K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QQQ   W W   K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EDIENUNGSANLEITU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by Dirk H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: ALLGEMEIN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: Was ist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: Sin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: Sharewar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: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: Voreinstellungen (Optio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: Der Nachrichten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: D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: DAS LETZE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: Problem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: Einige speziell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: Zurrck in die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: THE 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te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: Was ist QW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 ist ein einfacher und  billiger  Weg,  Nachrichten au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zu  lesen und zu beantworten, ohne die ganze Zeit ver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u sein. In vielen Boxen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ch die Bretter, 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kontinuierlich  lesen  will, zu markieren und sich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 Nachrichten  zu  einem  Paket packen zu lassen und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zuloaden.  Die  Zeit,  in  welcher  Telefonkosten  anfa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nkt  sich  damit  auf  ein  Minimum.  Lei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en  nicht  einfach  ASCIIdateien  sein,  das  Sie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ber das Brett in dem sie stehen u.s.w.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werden meist allgemeine Neuigkeiten und eine Lis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Files in der Box mit gep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QWK  generiert  auerdem  ein  Archiv,  in  welches die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en,  welche  man  Zuhause  geschrieben  hat, einge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Dieses Paket  kann  dann  beim  nchten  Mal in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QWK ist kein Programm fr Points. CQWK ist ein Programm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eannten Normaluser von Mail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: Sin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fast Jeden  Computer kann man zwischen mehreren QWKrea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  Fr  den  Atari gab es nur ein Programm. Es nenn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iser  und  es  gehoert zu dem Schlimmsten an Softwar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je  gesehen  hab.  So habe  ich CQWK ursprnglich fr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 gemacht.  Dann entschloss ich mich, eine professio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version  zu  machen.  Das Resultat, ist ein einfach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habender,  schneller und (fast) fehlerfreier QWK-reader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einfach  zu  handhaben,  da  ich als SysOp weis, da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ute QWK nicht benutzen, weil die Bedienung zu komplizier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 diesen  Grund  ist diese Dokumentation auch sehr kurz.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 jedoch  alle  Funktionen, die ein modernes Programm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integ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arbeitet auf Jedem ST /TT /STe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arbeitet in jeder Aufloesung (bis auf 320*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funktioniert mit Beschleunigern und Grafik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siemulator fuer farbige BBS-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ariable Fon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und typen mittels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sen, schreiben und beantworten i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richten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richten exportieren Als ASCII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matische Netmailuntersttzung fuer MAX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ditierbare Funktionstasten i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meldbar als Applikation fr *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euft auch mit 51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iel meh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: Sharewar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QWK  ist kein PD. Captain's ist Krppelware. Das bedeute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n Komfort werden nur registrierte Nutzer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Falle  von  CQWK  bedeutet  das,  da der Benutzernam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 einer  Nachricht  immer wieder neu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 Registrierte  Nutzer  erhalten  einen  Schlssel,  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 Namen  beinhaltet,  und  automatisch in den Message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in kein Materialist. Ich binn ein armer Student. So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fr die Registrierung 25DM an folgend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k H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serne Hand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00 Ess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lerdings durch  einen  Scheck  oder 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sbank Essen AG ( BLZ 360 303 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: 362 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einigen  Leuten will ich nur 5DM, fr die Diskett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gebren. Dies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weiblichen 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Ich  bin  kein  Sexist, so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einfach, da sich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uen fr Computer interess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eder  sonst,  der  mir glaubhaft erklren kann, da er zu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zialhifeempfnger, Arbeitslose, Schler e.t.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: Voreinstellungen (Optio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rchive CCWKx_xx.LZH sind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ION.TXT  eine kurze Versionsgesch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QWK.DOC  die deutsche Kurz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QWK.APP  eas eigentlich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QWK.RSC  das Resourc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QWK.PRF  das Konfiguration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QWK.TAG  das Unterschrifte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ZAHLEN.DOC  wie kann man sich registrier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MPLE.QWK    Ein QWK-paket als Beispiel (LHARC 1.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plattenbesitzer sollten alle Dateien in einen eigen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n.  Diskettenbesitzer  auf  eine  einzelne  Diskette.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auerdem einen der folgenden Packer (Lharc / ZIP /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ZOO).  Schauen  Sie  vorher nach, welches Format ihr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t.  Oftmals lsst  es sich einstellen. Disketten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schreibgeschtzt  sein.  Sollten Sie nur 1/2 Mb in 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er hab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vorher alle Accessories um ge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 fr  ca. 2000 Nachrichten  zu  haben.  Falls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benutzen wollen, denken Sie dran, da sich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RSC ebenfalls auf dieser befinden m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CQWK  das erste Mal starten, dann bekommen S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 angezeigt.  Verlassen  Sie diesen mit Abbruch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ieren Sie das Programm wie unt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QWK  DATEI  NACHRICHTEN  ANTWORTEN  EXTERN OPTIONEN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ollo OPTIONEN hat folgend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|  OPTIONEN   |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-tasten..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QWK/REP-Pfa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ystemnews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eue Files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RCpfade.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Terminal..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Ext. Editor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Einstellunge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rste Option ist F-TASTEN. Hiermit kann man die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 fr  den eingebauten Editor bestimmen. Nach dem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chsten Punktes, erscheint ein Filerequester. Bestim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den Pfad, in  dem Ihre QWKpakete liegen. Normalerweis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r  Downloadpfad ihres Terminalprogramms. Danach folg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  fr  den  Pfad,  in  den  Ihre geschriebenen Nach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ckt  werden sollen. Mit SYSTEMNEWS und NEUE FILES 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den Namen zweier ASCIIdateien, welche hufig mit zum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packt werden. D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lerdings erst tun, nachde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 Paket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haben,  da  Sie  ja nicht wissen, 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h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whlen  Sie bitte den Menuepunkt ARCPfade an. In dem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n  Formular,  stellen  Sie ein, wo sich ihre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 und  welche  Befehle  ihnen  zum entpacken und 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  werden  sollen.  Sie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allerdings  n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cker,  dessen  Format ihre Mailbox erzeugt. Hufi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 frei  zwischen mehren Formaten whlen. Wen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Maus  auf  die  Pfadfelder  klicken  ,  bekommen S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  angezeigt, mit dem Sie ihre Packerpfade und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ANFNGER: Packer sind Programme, welche meherer Datei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 Datei  zusammenfassen und komprimieren. Sollten Sie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s  dieser Programme Besitzen, so schauen Sie bitte i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box  in den Ataribereichen nach den Programmen LHARC.*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x_xx.TTP sowie ARC*.TTP, ZOO*.TTP oder STZIP.*. 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sagt nur eins dieser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chsten beiden Menuepunkte erlauben es Ihnen, bereits 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Pfade  und eventuell zu bergebene Komandozeilen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  und   ein   Terminalprogramm   zu  bergeben.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m Reader mittels Tastendruck (Control+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)  oder  ber  die  Meneintrge  im  Rollo  EXTERN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 Nach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sollte  es  sich  um  GEM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n.  CQWK  bleibt  bei  ihrem  Aufruf  resident. 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 fuer  den  Editor  z.B.  auf  ein entsprech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ipt  zeigt, wre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ittels eine Tastendruckes.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K-Paket zu hol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n eine Menge Sachen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.B. die gewnschte 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en Textstil (sofern Sie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)  und  das  genaue Datum/Zeit. Wichtig ist allerd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den gewnschten Packer hier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|   Datei     |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Oeffne Paket 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icher Einst.W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Ende         ^Q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 Sie alles richtig eingestellt haben, klick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Menupunkt  OEFFNE  PAKET  an  oder drcken Sie ALT-O.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 werden  automatisch gesichert. Whlen Sie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erscheinenden  Fileselektor  eine *.QWK Datei und dru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.  Haben Sie alles richtig eingestellt, wird nach 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genblicken  das  Logo  ihrer  Box angezigt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en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 Sie  das erste Mal eine Nachricht schreiben,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CQWK.TAG nach Ihren eigenen Wnschen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: Der Nachrichten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 CQWK  ein  GEM-programm ist, wird das Programm 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ch  mit  der  Tastatur bedient. Sie werden sehen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 und erheblich schneller 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uptprogramm ist hnlich eines Inhaltsverzeichnisses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 aufgebaut.  Auf  oberster  Ebene  befindet  s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 der  verfgbaren Bretter (vergleichbar mit Ordner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). Whlen Sie eines der Bretter mit dem Inversen Bal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 indem sie den Balken mit den Cursortasten rauf und 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 und  drcken  Sie  Return.  Nun  wird  eine  Lis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ften  der Nachrichten angezeigt. Verfaren Sie wie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ruecken Return, um eine bestimmte Nachricht zu les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 nun  die  unterste Ebene (Die Nachricht selbst).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tast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Nachrichtenauschnitt scroll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 Tasten Return  oder   bzw.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r nchst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n Nachricht in diesem Brett wechseln. Mit der Tast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 Sie zurrck auf die nchs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allen  Bereichen des Programm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icht nur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n eine Zeile hoch bzw. runter schrollen sonder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hift+Cursor Seitenweise umschal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| NACHRICHTEN |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uchen Nachr.  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Lese Private   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achr.eingeben 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achr. drucken 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achr. export  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Brett bestelle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Brett loesche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Files Requeste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ystemnews     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eue Files     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Sie  sehen,  sind  alle wichtigen Funktionen auch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zu  erreichen.  Die  Tastenkommandos  sind  aus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en  Version bernommen worden, damit die Benutz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ern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 SUCHEN  NACHR.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nach bestimmten Texten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rich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 suchen.  Befinden  Sie sich auf der ob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e (Liste der verfgbaren Bretter), wird in allen Nach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  Ansonsten  wird  automatisch  nur im Jeweiligen 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  Mit  LESE  PRIVATE wird nach Nachrichten in de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at sind (Nachrichten an Sie) gesucht. Hier gilt das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fr SUCHEN NACHR. Mittels NACHR. DRUCKEN wir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  auf einem angeschlossenen Drucker ausgegeben. NAC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  ist  sehr  wichtig fr Leute, die bestimmte Nach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ln  wollen,  bzw.  mit einem externen Editor arbei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en  werden  als  ASCIItext  in  einer  separa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eichert.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Nachrichten an einen vorha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 anhngen. Di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Funktionen sind nur aktiv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box,  bei  der  Sie  die  Nachrichten  holen  diese Opti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t.  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achrichtenbretter, welch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mehr beko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deaktivieren bzw. wieder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Files  (PD und Shareware), welche i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 sind fr den spteren Download bestellt werden. C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t  dazu Private Nachrichten an die Mailbox, welch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m  Replypaket  in die Mailbox geschickt werden. Fas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einem  Point. Die beiden letzten Funktionen SYSTEMNEW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 FILES  sind  nur verfgbar, wenn ihre Box diese Tex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packt  hat.  Da  die  Namen  der  Files  von  Fall zu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 sind, men Sie diese erst in der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 Die  Newfileslist kann ab 2.0 uneingeschrnkt 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 CQWK  ldt  immer  den aktuell anzuzeigenden Teil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|   ANWORTEN   |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ntworte Nachr. 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Zeige Antworten 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dern Nachr.   C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Nachr.   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Rollo ANTWORTEN bezieht sich nicht nur auf Replys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alle, von Ihnen eingegebenen Nachrichten. Mit ANTWORTE NA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LT_R kann man direkt auf eine Nachricht wrend des Les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worten.  Die  Nachricht  wird  in  das  selbe Brett, 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nachricht  gelegt.  Beim  antworten kann man auch 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Originalnachricht  bernehmen  (siehe  EDITOR).  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WORTEN  gibt  eine  Liste, der eingegebenen Nachricht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igenen  Nachrichten  erscheinen  nicht  direkt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 Brettern.  Eine bereits geschriebenen Nachich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it NDERN NACHR. nochmal berarbeiten. Diese, wie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  Funktion  (LSCHEN)  sind nur verfgbar, wenn ma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elbst eingegebenen Nachrichten ansc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| EXTERN         |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tarte Terminal ^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tarte Editor   ^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tarte Programm.^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Name nder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Kopiere Datei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 Datei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Mache Ordn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Sie  sehen, hab ich ein paar Dateifunktionen eingbaut.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te  es  zwar  fr 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 da jedes Progamm ber so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t, aber ein paar Leute wollten es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: D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ditor ist sehr einfach. Zuerst kommt hier eine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sung der Befehl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wegen des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Cursor  kann  auch  mit der Maus posi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() - Ganze Seite hoch oder 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() - Sprung zum Anfang oder Ende ein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pace 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vor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ete    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nach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    - Schaltet zwischen Einfgen und berschr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    - Fgt eine Neue Zeile ein oder an, bzw. fhrt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umbruch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    - Fgt Funktionstastentext ein (Beschreibung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Seit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rol-Y  - Holt eine Zeile in den Puffer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V  - Fgt Zeile aus Puff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U      - Schaltet den Umlautemulator an bzw. aus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ditor  arbeitet standardmig im Einfgenmodus. D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modus ist nur eingeschrnkt nutzbar. Nach Spalte 79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ein Wortumbruch gemach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| NACHRICHT   |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icher Nachr. 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Quote Antwort Q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Abbruch Nachr.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Import. ASCII 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ditor  hat  seine eigene Menuzeile mit 4 Grund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  NACHR.  (ALT-S)  und ABBRUCH NACHRICHT (ALT-A) erkl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von  selbst.  Mit ALT-Q oder QUOTE ANTWORT kann ma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auf  eine  Nachricht  antwortet,  beliebige Zeilen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nachricht  in  seinen  Text  bernehmen.  Diese 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utomatisch  mit  einem  &gt;  und  den  Initialie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ngers  versehen.  Mittels  IMPORT. ASCII oder (ALT-I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ne Textdatei in seine NAchricht bernehmen. Somit ha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Nachrichten  vorher  zu  schreiben ode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Editor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!!  Bricht  man  eine  Nachricht  ab,  die  man 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hatte und sie dann ber NDERN-NACHR. wieder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or geholt hat, so sind beide Version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| OPTIONEN    |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Umlautemu      U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ber./einfg.  In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tarte. Editor ^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letzte  Menue ist durch Wnsche der registrierten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en.  Ist  der Umlautemulator eingeschatet,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n  Umlaute  wie  und  in die entsprechenden z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E  AE  UE  usd SS umgewandelt. Mittels berschreiben/Einf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der  Modus fuer dei Eingabe gendert werden. Dieser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permanent  in  der  Menzeile  angezeigt.  ACHTUNG!!!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modus  berschreibt  nur  vorhandene  Zeichen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  und  ist  nicht  in  der  Lage,  Zeichen  an  den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fgen. Nun zu etwas, was viele Benutzer freuen wird.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einen  externen Editor im  Haupmenue eingestellt ha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iesen mittels Ctrl-E oder Starte Editor laden und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text  des  Lokalen  Editors  wird  diesem  dann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wortet man auf eine Nachricht, sollte man deshalb vorh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en  Textstellen  der  Originalnachricht  in 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 (Quote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ETZTE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: Problem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 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einen Klammeraffen in ein Formular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ist das ein Fehler, welcher abhngig von der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st. Versuchen sie es mit dem drcken der A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e Taste und der gleichzeitigen Eingabe der Zahl 64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Zehner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Packer berschreibt 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wird der Bilschirm nachher restau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 es trotzdem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der sollte bei Multitos C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m Programm TOSWIN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Packer meldet einen Feh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skette ist schreibgesch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wenig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gebenen Kommandos (x/m) sind fal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den Packer nicht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alsche Packer ist voreingestellt (man kann ZIP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it Lharc entpac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st 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dem Entpacken passiert nich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aket war beschd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 art Nachrichtenpaket (z.B. Bluew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 kann CQWK.RSC, TAG, PRF nicht fi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diese Dateien men im mit dem Programm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 Ordner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Logo sieht beschdigt a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Boxen benutzen einen IBM-Grafikzeich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GDOS oder ein ACC um enen zu insta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Font ist zu gro (kl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kann im Menuefeld EINSTELLUNGEN g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chs pass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kaputt oder ausgeschaltet /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ist ausgeschaltet off 8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teht AMIGA auf dem Computer (dann ist das 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des Ander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 mir eine Nachricht oder versuche mich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201)223912 zu erreich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: Speziell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 Sie nicht eine der letzten Versionen haben, so  b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Ihren  Sysop,  die  neueste  Version  in  folgender Box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Ma (PublicMail System Essen)  Fnode:2:245/114  14bps/v32b/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: CQWK   ca. 6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: CQWKE  ca. 62Kb englisc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n  Sie  CQWK  in  Ihrem  Desktop als Applikation fr *.Q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 an.  Bei  einem Doppelklick auf eine solche Dat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der Reader automatisch gestartet. Falls Sie alles r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haben, wird das Paket dann automatisch entp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hells wie Gemini oder Neodesk kann man diesen Vorgang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ziehen der Datei auf das Icon von Cqwk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einem  normalen  ST ist die Scrollgeschwindigkeit (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Betriebsystem sehr langsam. Ich benutze NVDI und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 den  Vorteil  auch direkt mehrere Fonts zur Verfg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 Boxen  (wie  Maximus  2.x)  sind  in  der Lage,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ivate  Nachrichten  an  User  anderer Boxen) zu akzep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 CQWK ein from:  x:xxx/xx  ind  de  ersten  Zeile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  findet,  wird  diese  Adresse beim Beantwort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 in die erste Zeile als To: x:xxx/xx eingefu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 Um  die Geschwindigkeit de Readers zu erreich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  trotzdem  auf  einem 520ST lauffhig zu machen, muss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 paar  Kompromisse eingehen. Es i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nach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100 Nachrichten gleichzeitig zu suchen. Man kann auf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mehr  als 100  Nachrichten  schreiben  oder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werden  Nachrichten mit einer Lnge von mehr als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 abgeschnitten,  Normalerweise  werden  diese  Werte 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, so da dieses nur kleine Einschrnkung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 auch  noch  auf einige exelente Sharewar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 Autoren  hinweisen.  Da  wre  erstens  Gemini.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ragende  Benutzeroberflche  besteht  aus  einer  Un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 Shell namens Mupfel und einer Grafischen Oberfl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eineserachtens  Windows  schlgt.  Wenn  Sie CQWK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pfel herraus starten wollen, so sollten Sie folgende Ze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PFEL.MUP einfgen (setenv CQWK_APP "D:N,S:Y,X: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,  die  mit  Gemini  arbeiten,  denen  sei  auerdem  7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ohlen.  Dieser hervorragende Multitaskingfhige Editor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 alles was des Autors Herz begehrt und lsst sich auch g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externer  Editor  fr  CQWK  verwenden.  Die  anfn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  mit Selectric (es verndert den aktuellen Systempf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 in CQWK2.0 behoben. Diese praktische Fileselectorbox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 nur  Benutzteren mit viel freiem Speicher empfo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Zuguterl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Ihnen LET'M FLY ans herz 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le Formulare in CQWK fliegen lassen und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 ber  Hotkeys  bedienen.  Benutzer  von  Multi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 CQWK  von Toswin aus starten. Dadurch wird di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cker in ein Fenster umgelenk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: Zurrck in die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 ist  dieses  Programm, anders als ein Texteditor u.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 fr  eine  sehr  kleine Gruppe von Leuten interessant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 nur  eine  handvoll Leute den Sharewarebetrag gelei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wird  es keine  groartigen  Neuerungen geben. Ledi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 vorhandene  Fehler  werden  ausgemerzt  und 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 auf neue GEM-Versionen angepasst. CQWK msste in 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igen Erscheinungsform auch anspruchsvolle Nutzer zufrie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.  Die  Bedienung  schlgt  meineserachtens  fast 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 Programme  dieser  Art. Lediglich SLMR auf den PC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logisch auf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Captain's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k H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  __  __ __ __       _______    __ __  __  __ _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/_/ /_/ / /_/ / /  /      -\_\ \_ \_\ \ \ \  \_/ \_\\__ \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_  / / /   / / / / / \/       __\ \ \__\ \ \/  \__\ \ \ \ _\ 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ei, da mein Deutsch frchterlich ist. Diese bersetzung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unter Zeitdruck gemacht und nicht Korrekturgeles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