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credible Help Program for Blue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ented by Keep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known as the "THE VIR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read downside the using of our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dem link virus in the original program is remov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heck your "libs/icon.library" if the size is 668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brary is infec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this a virus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odem connection to bbs's would end up with a lot of noi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p on the line(LOOKS LIKE CRAP), more about the viru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original program for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kid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Homes and Blue Bo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quote Karu Bluel Marx, blue boxing has always been the most abl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. As opposed to such things as using an MCI code to mak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call, which is merely mindless pseudo-phreaking, blue box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teraction with the Bell System toll network. It is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be more cautious when blue boxing, but the careful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aught, regardless of what type of switching system he is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rt, I will explain how and why blue boxing work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. Ind  h later parts, I will give more practical information f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ing and rou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 with, blue boxing is simply communicating with trunks. Trun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nfused with subscriber lines (or "customer loops"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lefone lines. Trunks are those lines that connec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. Now, when trunks are not in use (i.e., idle or "on-hook"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2600Hz applied to them. If they are two-way trunk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in both directions. When a trunk IS in use (busy or "off-h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"), the 2600Hz is removed from the side that is off-hook. The 26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known as a supervisory signal, because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 trunk; on hook (tone) or off-hook (no tone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denoted SF (single frequency) signalling and is "in-band."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. "In-band" means that is is within the band of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transmitted over normal telefone lines. Other SF sign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3700Hz are used also. However, they cannot be carried over the tele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ormally (they are "out-of- band") and are therefore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advantage of as 2600Hz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runks. Let's take a hypothetical phone call. You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ne and dial 1+806-258-1234 (your good friend in Armari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). For ease, we'll assume that you are on #5 Crossbar swi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806 area. Your central office (CO) would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 is a foreign NPA, so it would route the call to the toll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rves you. [For the sake of accuracy here, and f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readers, note that the CO in question is a class 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A that uses out-of-band SF supervisory signalling]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re you are in the country, the call would leave yq  iour toll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more trunks) to another toll centre, or office of higher "ra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ould be routed to central office 806-258 eventual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ould be completed.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--CO1-------TC1------TC2----CO2---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=your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1=your toll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=toll office in Amar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=806-258 centr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=your friend (806-258-12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ituation it would be realistic to say that CO2 uses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band (2600Hz) signalling, while all the others use out-of-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(3700Hz). If you don't understand this, don't worry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pointing this out merely for the eake of accuracy. The poi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connected to 806-258- 1234, all those trunk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office (CO1) to the 806-258 central office (CO2) do *NOT*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on them, indicating to the Bell equipment that a cal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the trunk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's say you're tired of talking to your friend in Amar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6-258-1234) so you send 2600Hz down the line. This tone travel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o your friend's central office (CO2) where it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that CO thinks that the 2600Hz is originating fro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indicating to it that you've hung up, and thus the t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ce again idle (with 2600Hz present on them). But actu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hung up, you have fooled the equipment at your friend's C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you have. Thus,it disconnects him and resets the equip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for the next call. All this happens very quickly (300-800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quipment and 150-400ms for other equip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op sending 2600Hz (after about a second), the equipment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other call is coming towards it (e.g. it thinks the far e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"off-hook" since the tone has stopped. It could be thought o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witch: tone --&gt; on hook, no tone --&gt;off hook. Now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sending 2600Hz, several things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trunk is se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"wink" is sent to the CALLING end from the CALLED end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D end (trunk) is not ready to receive digit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register is found and attached to the CALLED end of the trun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wo seconds (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start-dial signal is sent to the CALLING end from the CALLE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CALLED end is ready to receiv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ll of this is pretty much transparent to the blue boxer. A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ears when these four things happen is a &lt;beep&gt;&lt;kerchunk&gt;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ure of a trunk would g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Send a 26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Terminate 2600Hz after 1-2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&gt; [beep][kerchu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is happens, you are connected to a tandem that is ready to obe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. The next step is to send signalling informa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your call. For this you must simulate the signall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automatic toll-dialing equipment for use on trunk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inly two systems, DP and MF. However, DP went out with the dino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, so I'll only discuss MF signalling. MF (multi-frequency) signall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used by the majority of the inter- and intra-lata networ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O  also used in international dialing known as the CCITT no.5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 signalling consists of 7 frequen- cies, beginning with 700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200Hz. A different set of two of the 7 frequencie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0 thru 9, plus an additional 5 special keys. The frequencie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(Hz)  Domestic   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+900            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+1100            2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+1100            3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+1300            4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+1300            5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+1300            6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+1500            7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+1500            8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+1500            9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+1500            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+1700           SM         Cod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+1700           STp        Cod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+1700           KP         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+1700           ST2p       KP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+1700           ST        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ing of all the MF signals is a nominal 60ms, except for K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duration of 100ms. There should also be a 60ms silen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gits. This is very flexible, however, and most Bell equip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outrageous ti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standard uses listed above, MF pulsing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uses known as "expanded inband signalling" that inclu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coin collect, coin return, ringback, operator attac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released. KP2, code 11, and code 12 and the ST (STart "prim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ve special uses which will be mentioned only brief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a call using a blue box, once seizure of a tru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sending 2600Hz and pausing for the &lt;beep&gt;&lt;kerchunk&gt;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send a KP. This readies the register for the digit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ndard domestic call, the KP would be followed by either 7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call were in the same NPA as the seized trunk) or 10 digits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ere not in the same NPA as the seized trunk). [Exactly like dia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ne call. Following either the KP and 7 or 10 digits, a 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signify that no more digits follow. Example of a complet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Dial 1-806-258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wait for a call-progress indication (such as ring,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&gt; Send 2600Hz for about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&gt; Wait for about 2 seconds while a trunk is se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&gt; Send KP+305+994+9966+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 will then connect if every- thing was done properly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an 806 number were being placed in the same situation,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uld be omitted and only KP+ seven digits+ST w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11 and code 12 are used in international calling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operators. KP2 is used in international calling to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other than by way of the normal route, whether for econom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p, ST2p, and ST3p (prime, two prime, and three prime)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S signalling to indicate calling type of call (such as coin-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been Part I of Better Homes and Blue Boxing.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and learned from it. If you have any questions, comments, th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ults, please fell free to drop me a line. If you have notic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is text (yes, it does happen), please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correction will be in order. Part II will deal mainly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rinciples of blue boxing, as well as routings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1: other highly trunkable areas include: 816,305,813,609,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have excellent luck boxing off of 609-953-0000. 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Homes and Blue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ssumed that the reader has read and understood Part i of this se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sential purpose of blue boxing in the beginning was merel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services free of charge. Though this can still be done, blue box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outlived its usefulness in this area. Modern day "extend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services provide a safer and easier way to make free f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do things with a blue box that just can't be done with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else. For ordinary toll-fraud, a blue box is impract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lumsy equipment required (blue box 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ost boxed calls must be made through an extender.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 reasons, but for reasons I'll expl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nnections are often sacrificed because considerabl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dialed to cross a seizable trunk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ward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tated in reason #2, boxed calls are usually made through an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billing reasons. If you recall from Part i, 2600Hz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visory" signal. That is, it signals the status of a trunk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-hook" or "off-hook." When you seize a trunk (by briefly sen+  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), your end (the CALLING end) goes on hook for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and then goes off-hook once again when the 2600Hz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D end recognizes that a call is on the way and attaches a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erprets the diE  gits which are to be sent. Now, understand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r end has come off-hook (no 2600Hz present), the other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on-hook. You may wonder then, why, if the other end (the CALLED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on-hook, there is no 2600Hz coming the other way on the tr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should be. This is correct. 2600Hz *IS* present on the trun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ize it and afterwards, but you cannot hear it because of a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Filter (BEF) at your centr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 problem. Remember that when you seize a trunk, 2600H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coming the other way on the trunk because the CALLED en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hook, but you don't actually hear it because of a filter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equipment knows it's there (they can "hear" it).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is telling the billing equip- ment that your call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(i.e., the CALLED end is still on-hook). When finall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with your boxed call, the 2600Hz from the called en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billing equipment that someone picked up the f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nd and you should begin to be billed. So you do start to get b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call to the trunk, NOT the boxed call. Your bill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that you've connected with the number you used to seize the 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call 1+806-258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atus of tru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 you 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)                    806-258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2600Hz-------&gt; &lt;------------260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ize a trunk (before the number you called answers)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ffect on your billing equipment. It simply thinks that you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call to complete (the CALLED end is still on-hoo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nging, busy, going to recorder or intercept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let's say that you've sezied a trunk (806-258-2222) and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314+949+1705+ST. The call is routed from the tandem you seiz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949-1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&gt;O&lt;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)              806         314-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2600Hz----------&gt; &lt;----------260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entire path towards the right (the CALLED end)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present and is therefore "off- hook." The entire path toward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ALLING end) does have 2600Hz present on it,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nd has not picked up (or come "off-hook"). When 314-949-1705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wer supervision" is given and the 2600Hz towards the left (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 terminates. This tells your billing !  nequipment, which thi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ill waiting to be connected with 806-258-2222,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connected. Billing then begins to 806-258-2222. Not exact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icious beginning for an aspiring young phone ph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is, several actions may be taken. As previously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avoid being charged for the number called to seize a tru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xtender (in which case the extender will get billed)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boxing may be accomplished using an 800 number, gener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800-858-xxxx (many Amarillo numbers) or 800-NN2-xxxx (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-state class in-WATS numbers). However, boxing off of 800 nu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in many areas. In my area, Denver, I am served by #1A ES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for me to box off of any 8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ago, in the early days of blue boxing (before my time), phreak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ory assistance to box off of because they were "free"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ls. However, because of competetive long distance con  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sistance surcharges are now $0.50 in many area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dvised that directory assistance numbers not be used 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caus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DA calls last under 2 minutes. When you box a call,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it will last considerably longer. Thus, the Bell billing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ill make a note of calls to directory assistance that last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 call to a directory assistant lasting for 4 hours and 17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somewhat suspi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date, time, and length of a DA call do not appear on the b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rded on AMA tape and will trip a strouble report if it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oo long. This is how most phreaks were discovered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Also, sometimes too many calls lasting too long to one 800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aise a few eyebrows at the local security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you can complete a blue box call, the following are listed rou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Bell internal operators. These are in the format of KP+NPA+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uting+1X1+ST, which I will explain later. The 1X1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routing, and NPA and NPA+ special routing are used for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calls and out-of-area code calls requiring special ro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+101+ST ...... a toll tes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21+ST ...... inwar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31+ST ...... director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41+ST ...... was rate &amp; route. Now only works in 312, 815, 7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few others. It has been replaced with a un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rate &amp; route number, 800+141+1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51+ST ...... overseas completion operator (inbound)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n certain NPAs, such as 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81+ST ...... in some areas, toll station for small t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if you seize a trunk 806 NPA and wanted an inward (in 806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al KP+121+ST. If you wanted a 312 inward and were dialing on an 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, an area code would be required. Thus, you would dial KP+312+121+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ome places in the network require special routing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code. An example is Franklin Park, Ill. It requir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of 032. For this, you would dial KP+312+032+121+ST for a Fra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inwar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routings are in the format of 0XX. They are us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alance, so that traffic flow may be evenly distributed. Abou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changes in the network require special routing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utings are NEVER EVER EVER used to dial normal tele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TEST BOARD- Generally a cordboard position that assists in trunk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d by operators, only switc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WARD- Assists the normal TSPS (0+) operator in completing call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S's area. Also, inwards perform emergency inerrupts when th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rupted is out of the area code of the original (TSPS) operato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303 operator has a customer that needs an emergency interru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647-6969. The 303 operator gets the routing for the inward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647, since she cannot do the interrupt herself. The rou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 only 215+ (no special routing required). So, the 303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KP+215+121+ST. An inward answers and the 303 says to her, "Inwar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nver. I need an emergency interrupt on 215-647-6969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name is Mark Tabas." The inward will then do the interrupt (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of course). If the number to be interrupted had requir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, such as, say, 312-456-1234 (spec routing 032), then the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ould dial KP+312+032+121+ST for the inward to do tha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SISTANCE- These are the normal NPA+555+1212 op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customers with obtaining telefone directory listings.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aud potential here, except maybe $0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AND ROUTE- These operators are reached by dialing KP+800+141+1212+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ssist normal (TSPS) operators with rates and routings (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. The only uses I typically have for them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outing information. In the above example, when the 303 operato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an inward that served 215-647, she needed to know if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was required and, if so, what it was. Assuming he would u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ute, she would dial them and say nicely, "Operator's route, plea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647." Rate &amp; route would respond with "215 plus."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ould dial KP+215+121+ST to reach the inward that serves 215-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ere special routing required, such as in 312-456, rate &amp; rou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"312 plus 032 plus." In that case, the operator woul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312+032+ST for the inward that serves 312-4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good practice to ask for "operator's route" specifical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"numbers route" and "directory routes."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sk for operator's route, rate &amp; route will generall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at you wan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umbers" route refers to overseas calls. Example, you want to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a number in Geneva, Switzerland (and you already have the number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ll routing and say "Numbers route, please, Geneva, Switzerl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would respond with: "Mark 41+22. 011+041+ST (plus) 041+22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rk 41+22" has to do with billing, so disregard it. The 011+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ss to the overseas gateway (to be discussed in Part III) and the 041+</w:t>
      </w:r>
    </w:p>
    <w:p>
      <w:pPr>
        <w:pStyle w:val="PreformattedText"/>
        <w:bidi w:val="0"/>
        <w:spacing w:before="0" w:after="0"/>
        <w:jc w:val="left"/>
        <w:rPr/>
      </w:pPr>
      <w:r>
        <w:rPr/>
        <w:t>22+ is the routing for Geneva from the overseas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ectory" routings are for directory assistance oversea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DA in Rome, Italy. You would call rate &amp; route and say,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please, for Rome, Italy." They would respond with "011+039+ST (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+1108 STart." As in the previous example, the 011+039 i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gateway. The 039+1108 is a directory assistant in 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ameplace information. Rate &amp; Route will give you the location of an NPA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Example: "Nameplace please, for 215-648." The opera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"Paoli, Pennsylvania." This isn't especially useful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he same information (legally) by dialing 0, but using rate &amp; ro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faster and it avoids having to hang up when you are alread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on Rate &amp; Route: As a blue boxer, always ask for "IOTC" routings.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OTC operator's route", "IOTC numbers route", etc.) This tells th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cordboard-type routings, not TSPS, because a blue boxer is actually jus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dboard position (that Bell doesn't know ab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COMPLETION OPERATOR (inbound)- These operators (KP+151+ST)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ion of calls coming in to the United States from oversea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P+151+ST operators only in a few NPAs in the country (namely 303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, you would seize a trunk and dial KP+303+151+ST.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operator, for example, "This is Bangladesh calling. I need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15-561-0562 please." (in a broken Indian accent). S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you, and the bill would be sent to Bangladesh (where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my KP+151+ST calls for two y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nal Bel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+11501+ST ...... univers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1511+ST ...... conferenc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1521+ST ...... mobil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1531+ST ...... marin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1541+ST ...... long distanc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1551+ST ...... time &amp; charges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1561+ST ...... hotel/motel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1571+ST ...... overseas (outbound) 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115X1 operators are identical in routing to the 1X1 operato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ith one exception. If special routing is required (0X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railing 1 is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12 universal op ... KP+312+11501+ST A Franklin Park (312-456)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(special routing 032 required)................... KP+312+03   2+1150+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trailing 1 of 11501 is left 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115X1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- Used for collect/callback calls 2+1 to coin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- This is a cordboard conference operator who will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for a customer on a manual operat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E- Assists in completion of calls to mobile (IMTS) type telef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- Assists in completion of calls to ocean going vess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TERMINAL- Now obsolete. Was used for completion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&amp; CHARGES- Will give exact costs of calls. Used to tim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customer of exactly how much it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EL/MOTEL- Handles calls to/from hotels and mot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COMPLETION (outbound)- assists in completion of calls to oversead 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Only works in some, if any NPAs, because overseas assista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entraized to IOCC (covered in Part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KP+1X1+ST and KP+115X1+ST operato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are a TSPS or cordboard operator assisting a custom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DO NOT DO ANYTHING TO JEOPARDIZE THIS! If you do not know what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ll these operators! Find out what to d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cludes Part II. There is one final part in which I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dialing, IOCC (International Overseas Completion Centre), 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e/Quote System), and some basic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Homes and Blue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ssumed that the reader has read and understood parts I &amp; II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to this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s I &amp; II, I covered basic theory and domestic singa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In this part I will explain overseas direct boxing, the IOC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QS, and some basic scann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Direct Bo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outside of the United States and Canada is accomplished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seas gateway." There are 7 over- seas gateways in the Bel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one is designated to serve a certain region of the worl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n overseas call, one must first access the gateway tha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ent on. To do this auto- matically, decide which count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nd find its country code. Then, pad it to the left with zer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o it is three digits. [Add 1, 2, or 3 zeros as requir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 (352) is 352 (st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(34)   becomes 034 (1 zero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S.R. (7) becomes 007 (2 zeros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seize a trunk and dial KP+011+ CC+ST. Note that CC is the thre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country code that you just determined by the above method. [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, dial KP+011+352+ST, Spain KP+011+034+ST, and the U.S.S.R. KP+011+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+ST]. This is done to route you to the appropriate overseas gate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country you are dialing. Even though every gateway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ial every dialable country, it is good practice to use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signated for the country you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ialing KP+011+CC+ST (as CC is defined above) you should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verseas gateway. It will acknowledge by sending a wink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dible as a &lt;beep&gt;&lt;kerchink&gt; and a dial tone. Once you receive inter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al dial tone, you may route your call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s an operator-originated c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s a customer-originate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as a operator-originated call, key KP+ country code (NOT padded with z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)+city code+number+ST. You will then be connected, providing the country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ing can receive direct-dialed calls. The U.S.S.R.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ry that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boxed int'l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all to the Pope (Rome, Italy), first obtain the countr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39. Pad it with zeros so that it is 039. Seize a trunk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011+039+ST. Wait for sender dial tone and then dial KP+39+6+6982+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is the country code, 6 is the city code, and 6982 is the Pope's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. To go as an operator-originated call, simply place a zero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code when dialing on the gateway. Thus, KP+0+39+6+6982+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aled at sender dial tone. Routing your call as operator-originate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much unless you are dialing an operator in a foreign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al an operator in a foreign country, you must first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routing from rate &amp; route for that country. Dial rate &amp; rout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rying to get an operat   or in Yugoslavia, say nicely, "IO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's route, please, for Yugoslavia." [In larger countr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to specify a city]. Rate &amp; route will respond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"38 plus 11029". So, dial your over- seas gateway, KP+011+038+ST,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pender dial tone, and key KP+0+38+ 11029+ST. You should then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 Yugoslavia. Note that you must prefix the country c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with a 0 because presumably only an operator here can di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 a foreig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ial KP+011+CC+ST for an overseas gateway, it is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-digit sender code of the format 18X, depending on which s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to handle the country you are dialing. The overseas gate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3-digit cod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 ..... White Plain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 .....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4 ..... Pittsburg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 ..... 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6 ..... Oaklan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 ..... Denver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8 .....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KP+182+ST would get you the sender in White Plains, and KP+183+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sender in NYC, etc., but the KP+011+CC+ST is highly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previously mentioned). To find out what sender you were routed t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KP+011+CC+ST, dial (at int'l dial tone): KP+0000000+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difficulty in reaching a sender, call rate and route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s route for the country you're dialing. Sometimes, KP+011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untry code+ST will not work. I have found this in many 3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. Lexembourg, country code 352, for example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011+352+ST theoretically. But it is not. In this case, dial KP+011+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+ST for the overseas gateway. If you have trouble, try dialing KP+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git of country code+ST, or call rate The IO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you call rate and route and ask for an "IOT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" or "IOTC operators route" for a foreign country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"160+700" (as in the case of the Soviet Union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untry is not dialable directly and must be hand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Overseas Completion Centre (IOCC). For an IOCC ro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the country code to the RIGHT with zeros until it is 3 digits. Then KP+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aled, plus the padded country code, plus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S.R. (7) ...... KP+160+700+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(81) ............ KP+160+810+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guay (598) ......... KP+160+598+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routed to the IOCC in Pittsburg, PA, who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city, and number being dialed. Many times they will ask for a ring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to Telenet Bob] so have a loop ready. They will then plac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you back (or sometimes put you through directly). SoE  me cal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Moscow, take severa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Quote System (RQ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QS is the operator's rate/quote system. It is a computer used by T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+) operators to get rate and route information without having to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nd route operator. In Part II, I discussed getting an inward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aling-assistance and emergency interrupts from the rate and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KP+800+141+1212+ST). The same information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QS. Say you want the inward routing for 305-994. You would sieze a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 KP+009+ST (to access the RQS). Sometimes, if you seize a trunk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 not equipped with RQS, you need to dial an NPA that is equipped with 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uch as 303. Anyway, after you dial KP+009+ST or KP+303+009+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wink (&lt;beep&gt;&lt;kerchink&gt;) and then RQS dial tone. At RQS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, for an inward routing for 305-994 you would dial KP+06+305+994+ST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KP+06+NPA+exchange+ST. RQS will respond with "305 plus 033 plu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would dial KP+305+033+121+ST for an inward that services 305-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pecial routing were required, RQS would have responded with "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" and you would simply dial: KP+305+121+ST for an i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RQS feature is the echo feature. You can use it to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. Dial RQS (KP+009+ST) and then key KP+07+1234567890+ST. RQ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voice identification of the digits it recognized,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07 a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QS can also be used for rates and directory routings, but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needed, so they have been omit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scanning, try dialing on are a trunk, rou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KP+11XX1+ST. Begin with 11001 and scan to 11991. There ar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hings to be found there, as Doctor Who (413 area) can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11XX1 routings can also be prefixed with an NPA,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area code 212, dial KP+212+ 11XX1+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, now you know as much about blue boxing as most phreak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e material, and put aside preconceived idea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ing is that you may have aquired from inexperienced peo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lletin boards, you should be well on you way to an enl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in blue boxing. If you follow    the guidelines in Part i to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no problem with the fone company. Comments made by "phreak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that proclaim "tracing" of blue boxers are nonsens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 (except for a passing chuck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CCIS and the downfall of blue bo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S stands for Common Channel Interoffice Signalling. It is a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between electronic switching systems that emin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2600Hz and 3700Hz supervisory signals, and MF pul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ces cannot be boxed off of; they employ CCIS, or out-of-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which will not respond to any tones that you gen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Eventually, all existing toll equipment will be upgraded or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CIS or T-carrier. In this case, we'll all be boxing with micro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es. Until then (about 1995 by current BOC/AT&amp;T estimates)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 text, please feel free to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 will respond to all mail, messages, etc. Insul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d. And if you discover anything interesting scanning, be sur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 Ta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LO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was prepared in full b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a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A.O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, 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5-465-359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ysop may freely download this text and use it on his/her BB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ne of i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l Marx, X-Man, High-Rise Joe, Telenet Bob, Lex Luthor, TUC, John D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Who (413 area), The Tone Sweep, Mr. Silicon, K00L KAT, The Gl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es on the BOC Intra-LAT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 System publication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tes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 System publication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gineering and Oper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 System publication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tes on Distanc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 System publication, 19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arly Medieval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February 6, 1900         Mark Ta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1-305-994-9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'BLUE BOX' INTO 'RUSSI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: MARK TA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OST   .......ED ON THE GREEK IN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2-774-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LY, I HAVE BEEN QUESTIONED ABOUT THE SUBJECT OF BOXING INTO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.  WHILE I AM BY NO MEANS AN EXPERT IN THIL S, I HAVE PICKED UP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DIALING TO RUSSIA WOULD BEGIN SOMET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+011+007+ST   (FOR INT'L, S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0+95+295+9051+ST   (FOR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WENT WELL, YOU WOULD BE ROUTED INTO RUSSIA AS AN OPERATOR-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(BY THE WAY, THE NUMBER ABOVE IS THE KREMLIN).  HOWEVER, SINCE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ELL BETWEEN US AND THE SOVIETS, YOU WILL PROBABL Y GET A RECORD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SOMETHING LIKE, "INTERNATIONAL DIRECT-DIAL SERVIC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SOVIET UNION-..." OR, "DUE TO CIRCUT CONGESTION IN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IALED, YOUR CALL DID NOT COMPLET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ECORDINGS, HOWEVER, LIE.    THEY ARE MERELY PLACED THERE TO DE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ER.  HE HEARS THEM AND THEN, BELIEVING THEM, GIV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, THE LAST THI  NG THAT AT&amp;T AND THE U.S. GOVERNMENT IN GENERAL NE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11-YEAR-OLD BLUE BOXERS CALLING  RUSSIA  AND  SAYING  SOMETHB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  HA,  YOU  FORNICATING  COMMY PINKOS,WE'RE GONNA BOMB THE HELL OUT OF YOU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HEY MAKE IT *VERY*  DIFFICULT TO BOX THE  CALL.  AS I SAID  B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S THAT YOU GET ARE FAKES. WHEN NORMAL TSPS PLACE A CALL TO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L  Y), THEY MUST CONTEND WITH THE SAME RECORDING, ONLY INTERNATION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AT EQUIPMENT THAT KEEPS DIALING THE NUMBER OVER AN D OVER AND OVER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GOES THROUGH.  THIS NORMALLY TAKES A FEW HOURS.  IT WOULD T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N A BLUE BOX. THIS 4 IS WHY WHEN YOU ATTEMPT TO PLACE A LEGAL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S.R., IOCC (TSPS) WILL TELL YOU THAT THERE IS A 2-3 HOUR DELAY.  OFT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THAT, IF THEY HAVE A LINE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IOCC PLACE A CALL, ONE WOULD BOX KP+160+700+ST FOR RUSSIA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 IOCC OPERATOR WHO ASKS FOR COUNTRY, CITY AND NUMBER, AND A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THINKING THAT YOU ARE TSPS YOURSV ELF).  THEN  THEY WANT A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BACK NUMBER (LOOP OR PAYFONE, IF YOU PLAN TO HANG AROUND FOR A FEW HOUR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).  HOWEVER, ON CALLS TO OTHER COUNTRIES, THEY WILL CONNECT YOU DI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QUIRE RING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CC COUNTRY ROUTINGS ARE AS FOLLg 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011+XXX+ST, WHERE XXX IS THE COUNTRY CODE PADDED TO THE *RIGHT* WITH 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ABOUT IOCC ROUTINGS, THEOUNTRY CODE IS PADDED TO THE R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.  THUS, AUSTRALIA (COUNTRY CODE OF 61) WOULD BECOME 610, AND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a  KP+160+610+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HASN'T SAID MUCH SINCE I HAVEN'T TOLD HOW TO BOX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, I'VE JUST TALKED ABOUT ALL THE PROBLEMS WITH CALLING THER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EXTREMELY DIFFICULT TO DO.  UNLESS YOU ARE VERY PATIENT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RYING TO BOX IT ABOUT 5000 TIMES BEFORE YOU FINALLY GET THROUGH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WOULD BE BUSY ANYWAY) THEN YOU NEED THE HELP O F THE BELL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SOME INFERIORS LOCATED THROUGHOUT THE IRON CU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A CALL TO RUSSIA, OTHER THAN GOINK G THROUGH IOCC, ONE MIGH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OME SORT OF INWARD SOMEWHERE, LIKE YUGOSLAVIA (KARL MAR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), OR MAYBE EASL T GERMANY.  TO BEGIN WITH, CALL RATE &amp; ROU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C ROUTING (SAY YOU ARE ON CORDBOARD) FOR INWARD IN YUGOSLAVIA.  SHE'LL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"038 PLUS BLAH-BLAH-BLAH" SO YOU WOULD BOX KP+011+038+ST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'L TONE, THEN DIAL KP+0+38+BLAH BLAH   BLAH+121+ST.  THAT SHOULD GE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WARD, YUGOSLAVIA, WHO SPEAKS LITTLE OR NO ENGLISH AND IS AT BEST UN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I KNOW.  IF YOU HAVE A BETTER WAY (OR ANY WAY AT ALL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RUSSIA, LET ME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