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20000000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...............................................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BS(x)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=-2329                            Gibt den Betrag von 'x'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int Abs(A)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int Abs(&amp;X1010)                  'x'isteinbeliebigernumerischerAus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int Abs(3*(-7))                  ABS(x)istdiemathematischeBetrags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rBetrag(oderAbsolutwert)einesnumer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Ausdrucksistimmer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odergleich0.Es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frx&gt;0istABS(x)=x/-frx=0istABS(x)=0/-frx&lt;0istABS(x)=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var,n             (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=Timer                           Er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den Wert von 'var'um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 I%=1 To 10000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d A%,5                        'var'mueinenumerischeVariableode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xt I%                           numerischeFeldvariablesein.'n'i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(Timer-T)/200               numerischerAusdr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%=0                              ADDvar,nistidentischmitvar=var+(n).Der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=Timer                           teilliegtinderGeschwindigkeitderAusfh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 I%=1 To 10000                 (Ca. doppelte Ausfhrungsgeschwindigke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%=A%+5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xt I%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(Timer-T)/200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ERT a, mstring,b,bstring,var  (A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$="Nun,|wie geht es Ihnen?"      Erstellt eine Alert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ert 2,M$,2,"gut|schlecht",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A                           MiteinerAlertboxkannmandenBenutzerwar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agenoderHinweis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whltdasZeichen,dainnerhalbderAlertboxdargestelltwerdenso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=keineZeichen,1=!,2=?,3=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tringisteinZeichenkettenausdruck,welcherdenHaupttextenthlt.E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stens4Textzeilenmitmaxje30Zeichendargestelltwerden.DieZeilenwerde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ringdurchdasZeichen|getrennt.GegebenenfallswerdenZeilengekrtzt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gge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stringisteinStringausdruck,derdenTextdereinzelnen(max3)'Buttons'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TextewerdenhierebenfallsdurchdasZeichen|getrennt.Buttontextesind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8Zeichenbe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b(0,1,2,3)kannmaneinenderButtonsstrkerumrandetdarstellenlassen.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uttonkanndannauchdurchBettigenderTaste&lt;RETURN&gt;angewh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varwirdschlielichdieNummerdesangeklicktenButtons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mnherenVerstndniswirdbeidiesemBehlempfohlen,dasBeispiel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FILL feld(),N         (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m A%(4,5,6),B(100)              Belegt alle Elemente eines Feldes mit dem Wert '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=7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rayfill A%(),12                 'feld'kanneinebeliebigenumerischeoderbool'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rayfill B(),C                   Feldvariablesein.AlleElementedesFeldesfel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A%(0,0,0),A%(4,5,6),B(80)   werdenmitdemWertderKonstanten'n'b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n'kanneineZahlodereinenumerischeVariable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I=OTO4                     SoistderBefehlARRAYFILLA%(),12ausdem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J=0TO5                     identischmitdemBefhls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K=0TO6                    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%(I,J,K)=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X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X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XT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RPTR(var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$="Basic"                        Bestimmt die Adresse des Descriptors eines  Str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Arrptr(A$)                  oder eines Fe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Lpeek(Arrptr(A$)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Dpeek(Arrptr(A$)+4)         'var' ist eine Feld- oder String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d- und Stringvariablen werden nach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timmten Schema mit Hilfe eines sogenannten Descriptors gespeichert (s Anhang 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riablenorganis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RPTR bestimmt die Adresse des ersten Bytes des 6 Byte umfassenden Descri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 Beispiel wird aus dem Descriptor die Anfangsadresse und die Lnge von A$ best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C(x$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$="GfA"                          Ermittelt den ASCII-Code des ersten Zeichens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Asc(A$)                     Zeichenkette'x$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Asc("!")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Asc("!Achtung!")            Die auf dem ATARI ST verfgbaren Zeichen sind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genannten ASCII-Code verschlsselt. Es sind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ichen durch die Codes 0 bis 255 ansprechbar (0 - 31 = Steuerzeich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ine Tabelle der Codes und der dazuge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gen Zeichen finden Sie im Anhang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x$' ist ein beliebiger String (Zeichenkette). Die Funktion ASC ermittelt den 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ode des ersten Zeichens eines Strings. So bergeben sowohl ASC ("!ACHTUNG!")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chASC("!") jeweils den Wert 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delt es sich bei x$ um einen Leerstring, so wird der Wert 0 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put Steigung                    Gibt den Arcustangens von 'x'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d=Atn(Steigung/100)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ad=Rad*180/Pi                   'x' ist ein num. Ausdruck, welcher den Tangenswe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int Grad                        aus dem der zuge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ge Arcustangens (Winkel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genma) zurckgerechnet werden soll, an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 Funktion ATN bergibt einen Wert zwischen -PI/2 und PI/2. Soll dieser im Bogen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egebene Winkel in Grad umgerechnet werden, so mu er mit 180/PI multipliz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, wobei PI die Kreiszahl ist, deren Wert in GfA-BASIC durch 'PI' 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 Beispiel berechnet nach Eingabe einer (Straen-) Steigung in Prozent den zu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gen Steigungswinkel in G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N$(x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=-1                              Verwandelt den Wert 'x' in einen Zeichenke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=&amp;O22                            ausdruck der dualen Schreibweise von 'x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Bin$(A)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Bin$(234)                   'x' darf eine Integerzahl (-2147483648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Bin$(B)                     +2147483647) in beliebiger Darstellung (d.h. norm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zimale Schreibweise (ohneVorsatz),hex(&amp;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amp;H), oktal (&amp;O) oder dual (&amp;X)) oder eine Variable dafr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N$(x) verwandelt den Wert 'x' in eine Zeichenkette der dualen Schreibweise von '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D.h.  B aus dem Beispiel wird in den String "10010" berfh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N$, aber auch HEX$ und OCT$, stellen Zahlen stets als 32-Bit-Zahlen ohne Vo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r, die aber sonst als Integerzeichen mit Vorzeichen behand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&gt; HEX$, OCT$, 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AD "filename",[adresse]      (B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AVE "filename",adresse,len    (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 I=1 To 100                    Speichert und ldt Hauptspeicherbereiche auf (v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"hallo,",                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xt I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save "BILD",Xbios(2),32000       'filename' ist ein Dateiname, bei dem auch di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ls                               wendung der unter DIR beschriebenen Spezifik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int "adf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                    und des hierachischen Filesystems(\) zugelass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use 200                         'adresse' ist ein num. Ausdruck, dessen Wer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oad "bild",Xbios(2)             Anfangsadresse des Speicherbereiches angibt. Fe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At(10,10);"hallo"           diese Adresse bei BLOAD, so wird die bei BSAV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use 200                         nutzte Adresse angenommen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len' ist ein num. Ausdruck, der die Lnge des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peichernden Bereiches best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 Beispiel wird der Bildschirminhalt (Anfangsadresse: XBIOS(2)) auf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esichert und nach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en des Bildes wieder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 x0,y0,x1,y1       (B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x 100,100,400,300               Zeichnet ein Rechteck mit den beiden diagonal ge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x 500,300,700,100               berliegenden Eckpunkten (x0,y0) und (x1,y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use 250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 Koordinatenursprung ist die linke obere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irmecke. Die Eckpunkte mssen nicht unbedingt innerhalb des Bildschirm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0-639,0-399 hohe Au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ng) liegen. Natrlich wird in diesem Falle nur ein Aus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 Rechtecks gezeichnet (s 2. Beispiel).  &gt;&gt; DE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:var(parameterliste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Q%=Varptr(Q$)                     Ruft ein Unterprogramm in Maschinensprache (komp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=C:Q%(17,L:O,W:-1)               liertes C) mitParameterbergabe wie in C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var'isteinenum.Variable(aberkeinebool'sche),welchedieAnfangsadress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:-Routine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parameterliste'ist-wieinC-eineListederParameter,dieentwederals(16-Bit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orteoderals(32-Bit-)Langwortebergebenwerden.DieListekannauchleer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rKennzeichnungvonLangwortenmu'L:'vorangestel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neKennzeichnung(odermit'W:')werdenWortebergeben.NachRckkehrau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:-RoutinebernimmtGfA-BASIC(wieC)dasLangwortausdemRegisterD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BeispielsollnurzurVerdeutlichungdesFormatsdienen.Eswrdeeine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fgerufen,dieimStringQ$enthaltenist.C:-Aufrufedrfennichtgeschachtel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nichtinCALL-Befehlenauftauchen.&gt;&gt;BIOS,XBIOSUNDGEM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 var                      (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 var(parameterliste)      (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all Test(3,I%,A$)                Ruft ein Maschinenprogramm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var'isteinenum.Variable(aberkeinebool'sche),welchedieAnfangsadress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utine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parameterliste'isteineListevonParametern,diederRoutineber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fdemStapelerhltdasMaschinenprogrammals(16-Bit-)WortdieAnzahlder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terundals(32-Bit-)LangwortdieAdresseinesFeldes,dasinjeweilsvier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dieParameterenthlt.ZahlenwerdenimLangwort-Formatbergeben,bei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dieAnfangsadresse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BeispieldientnurzurVerdeutlichungdesForma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AIN "filespec"       (CH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ve "Programm"                   Ldt eine Programmdatei in den Arbeitsspeicher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ain "Pro*"                      startet das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filespec'isteinDateiname,beidemauchdiebeidemBefehlDIRbeschri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pezifikationenzugelassensind.&gt;&gt;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imProgrammnamenkeineExtensionangegeben,nimmtGfA-BASICdieExtension.BAS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Anfhrungszeichenum'filespec'werden,fallsnichtvorhanden,selbstttig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DIR "ordnername"     (CHD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kdir "\Ordner1"                  Wechselt den aktuellen Ord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kdir "\Ordner1\Ordner2"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dir "\"                         'ordnername'istderNamedesOrdners,zudem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es                             wechseltwerdensoll.BeiderWahldesName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dir "\Ordner1"                  dieVerwendungdeshierarchischenFilesystems(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les                            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DIR"\"wechseltzumWurzelverzeichnis.Bei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chselzuirgendeinemanderenOrdnermuderPfadangegebenwerden.Dieserbegin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nnvomWurzelverzeichnisausgegangenwerdensoll,immermit'\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wrdez.B.CHDIR"\KFZ\TEILNR"denOrdnermitdemNamenTeilnrimOrdnerKFZ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urzelverzeichnisseszumaktuellenOrdnererkl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inWechseldesLaufwerksistmitdiesemBefehlnicht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.EinsolcherLaufwerk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chselkannmitdemBefehlCHDRIVEvollzog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DRIVE n             (CHDR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drive 1                         Legt das Default-Laufwerk 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es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drive 2                         'n'isteinnum.Ausdruck,dessenWertdieL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es                             werksnummer(1-15)an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DRIVElegtfest,welchesLaufwerkangesp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,wennineinemBefehloderineinerFunktion,welche(r)aufDiskettezugrei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ineLaufwerksspezifikation(z.B.A:)vorhand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BeispielliefertnacheinanderdasausfhrlicheDirectoryderinLaufwerkA,b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ufwerkBeingelegtenDis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R$(x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CHR$(65)                  bergibt das Zeichen, dessen ASCII-Wer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CHR$(577)              Ausdruck 'x' ent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CHR$(191)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aufdem ATARISTverfgbarenZeichensin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g.ASCII-Codeverschlsselt.Essind256Zeichen(0-255)ansprechbar(0-31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uerzeichen).&gt;&gt;TabelleAnhang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x'isteinnum.AusdruckfreineIntegerzahl.'x'wirdvomInterpreterzuer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positiveZahlzwischen0und255verwandelt,beipositivenZahlennachderFor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xMOD256,beinegativenZahlendurch(x+2147483648)MOD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usgegebenwirein1ZeichenlangerStringmitdemnachdemASCII-Codezuge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ichen.SoliefertdasBeispielinallendreiFllendieZeichenkette"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IRCLE x,y,r [phi0,phi1]       (C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ircle 300,200,150                Zeichnet einen Kreis [Bogen] mit dem Mittelpu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ircle 320,200,200,900,2700       (x,y) und dem Radius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xundysinddieKoordinatendesKreismittelpunktes,wobeiderKoordinatenursprun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Bildschirmeckelinksobenliegt.ObwohlaufdemBildschirmnur640x400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hoheAu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ung)angesprochenwerde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nen,istes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lich,auch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(klein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teanzugeben.DerMittelpunktliegtdannnatrlichauerhalbdesBildschi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llnureinKreisbogengezeichnetwerden,so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Anfangs-undEndwinkelhier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urchphi0bzw.phi1bestimmtwerden.DieseWinkelmssenin1/10Grad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,wobei0Grad(0)rechts,90Grad(900)oben,180Grad(1800)links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70Grad(2700)untenliegt.&gt;&gt;DE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EAR           (C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=17                             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t alle Variablen und Fe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$="Basic"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lear                             Allenum.VariablenwerdenaufdenWert0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A,B$                        undalleZeichenkettenvariablenwerdenzuLe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rings.DasProgrammselbstwirdnicht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BefehldarfnichtinnerhalbvonProceduresoderFOR-NEXT-Schleifenvor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EARW n                 (CLEW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penw (2)                        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t Inhalt des Fensters mit der Nummer '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At(1,2);"hallo, Test"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use 100                         'n'isteinnum.Ausdruck,dessenWertdieFens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learw 2                          Nummerist(1-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OSE [[#]n]             (CL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pen "O",#1,"pro"                 Schliet einen Datenkanal oder einen Kanal zu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#1,"GFA-BASIC"              Diskettendatei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lose #1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pen "I",#1,"pro"                 'n'isteinganz.Ausdruckzwischen0und99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put #1,A$                       gibtdieDateinrdermitOPEN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fnetenundnu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lose                             schlieendenDate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A$                          FehltderoptionaleZusatz'n',sowerdenalle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fnetenKanle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demBefehlOPENwurdeeinerDateieineDateinrzugeordnet,unterderdieDatei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endeund/oderschreibendeZugriffezuerreichenwar.DieseZuordnungwirddurc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LOSE-Befehlaufg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OSEWn(CLW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losew2                          SchlietdasFenstermitderNummer'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n'isteinnumerischerAusdruck,dessenWer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nster-Nummerist.n=0schaltetdieFensterausgabeabunddieschnellere,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ldschirmausgabe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S [#i]             (C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r I=1 To 1999                  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t den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"a";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xt I                            DerBefehlCLSistidentischmitPRINTCHR$(27);"E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int At(32,13);"Taste drcken!"  undveranlatein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ungdesBildschirms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=Inp(2)                          CursorwirddabeianseineHOME-Position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ls                               CLSkannauchaufDiskettenkanle(z.B.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f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urchOPEN"",#1,"VID:")angewendetwerden,lau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nnCLS#i(wobeisich'i'aufdieKanalnrbezieht)undistindiesemFalliden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PRINT#1,CHR$(27);"E";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 c            (C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circle 100,100,100               Setzt eine Zeichenfar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olor 0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ne 0,0,200,200                  MitdiesemBefehlkanndieZeichenfarbefrdie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hleBOX,CIRCLE,DRAW,ELLIPSE,LINE,PLO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OXgewhltwerden.cgibtdieNummerdervoreingestelltenFarbenan.(Beiniedr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ungsindFarbwerte0bis15,beimittlerer0bis3,beihoher0und1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T                   (CON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spl entf.                      Setzt Programmausfhrung 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rBefehlistnurimDirektmodussinnvoll.Er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tdieWiederaufnahm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grammausfhrungnacheinerUnterbrechungdurchdenSTOP-Befehloderdurchgl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itigesDrckenvon&lt;CONTROL&gt;,&lt;SHIFT&gt;und&lt;ALTERNATE&gt;=(Brea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ONTistnicht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nachProgrammnderung,demBefehlCLEARoderna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fhrungneuerVariab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S(x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put Rad                         Gibt den Cosinuswert von 'x'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Cos(Rad)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put Grad                        'x'isteinnum.Ausdruck,welcherdenWinkel,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Cos(Grad*Pi/180)            denderCosinusberechnetwerdensoll,inBogen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rad)an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llderWinkelinGradeingegebenwerden,sowird'x'ersetztdurchgrad*PI/180,w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PIdieKreiszahlist,derenWertinGfA-BASICdurch'PI'aufgerufen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BeispielberechnetnachEingabeeinesWinkelszuerstinBogenma(rad)und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GraddieentsprechendenCosinusw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VI(x$), CVL(x$), CVS(x$), CVF(x$), CVD(x$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=0.1111                          Wandelt Zeichenketten in numerische Werte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$ = Mkf$(A)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Cvf(A$)                     'x$'isteinbeliebigerZeichenkettenausdr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FunktionenwandelndiezudenZeichenketten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rckenge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genStringsinnumerischeWerteum,undzw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VIwandelt2Byte-Zeichenketteineine16-Bit-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VLwandelt4Byte-Zeichenketteineine32-Bit-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VSwandelt4Byte-ZeichenketteimATARI-BASICkomp.FormatineineZ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VFwandelt6Byte-ZeichenketteimGfA-BASICeigenenFormatineineZ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VDwandelt8Byte-ZeichenketteimMBASICkompatiblenFormatineineZ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nddieStringslnger,alsindeneinzelnenFormatenzugelassen,wirdnurderTe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ringmitentspr.Lngebercksichtigt,sindsiekrzer,ergibtsichdieZahl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Umkehrfkt.:MKI$,MKL$,MKS$,MKF$,MKD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a [const[,const]...]        (D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ad A,B$,C$,D,E!                 Dient als Speicher fr Werte, die mit dem READ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int A;B$;C$;D;E!                Befehl gelesen werd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a 234,"G,f,A",  BASIC,&amp;HFF,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const'sindnum.-,bool'sche-oderStringkonst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.DieeinzelnenKonstantenwerdendurchKommatagetre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um.Konstante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injederSchreibweise(dez,hex,okt,u.dual)dargestellt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ringkonstantenmssennichtinAnfhrungszeichengeschriebenwerden,allerdings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chnurdanneinKommadarstellen.WerdenkeineAnfhrungszeichengesetzt,geh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ringvonKommazuKomma,d.h.etwaigeLeerstellennachodervoreinemKommai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A-ZeilewerdenzueinerZeichenkettegerechnet(s.Beispiel).WirdderBefeh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nkeinemWertgefolgt,wirddiesalsLeerstringinterpre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ziehtsichdieKonstantemitdemWert0aufeinebool'scheVariableindemRE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fehl,sowirdderWert0bergeben.FralleanderenZahlenwertewirdder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Wert-1zugewiesen.&gt;&gt;READ,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ftext 1,16,0,32                 Ergibt das Systemdat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Date$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xt 240,180,Date$                DieFunktionergibteineZeichenkette,welcheda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use 250                         KontrollfeldeingestellteSystemdatumausgib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war:tt.mm.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C var              (DEC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=Timer                           Vermindert den Wert von 'var' um 1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 I%=1 To 10000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c A%                          'var'mueinenum.Variableodereinenum.Feldv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xt I%                           riable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(Timer-T)/200               DECvaristidentischmitvar=var-1.DerVorte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%=0                              BefehlsDECliegtinseinerKrze(spartSpe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=Timer                           platz)undvoralleminderGeschwindigke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 I%=1 To 10000                 Ausfhrung(Beispiel0.78zu2.88s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%=A%-1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xt I%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(Timer-T)/200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FILL [c],[a],[b] oder       (DE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FILL [c],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x 100,100,400,300               Legt Fllfarbe und -Muster fest oder 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ffill 1,2,9                     Definition einesselbsterstellten Mu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l 50,200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ffill ,,10                      MitdenBefehlenFILL,PBOX,PCIRCLE,PELLIPS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ll 320,200                      PRBOX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Figurenausgeflltwerdenbzw.mitF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use200                         mustergezeichn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BefehlDEFFILLlegtdazudieFarbeunddas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urchckanndieFarbeunddurcha,bdasMusterbestimm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mmataamEndedesBefehls,diedadurchentstehen,dasaund(oder)bnicht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erden,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fortgelass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gibtdenFllstilan,0=leer,1=ausgefllt,2=punktiert,3=schraffiert,4=selbstde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tb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24verschiedeneMusterfrpunktiertund12Musterfrschraff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sgewh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diezweiteBefehlsvarianteDEFFILLc,A$kanneinselbsterstelltesFll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finiertwerden.Dazuwirdein16x16BildpunkteumfassenderBereichberseinB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sterfestgelegt.DerDefinitionsstringA$isteineAneinanderkettung(mit+)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berMKI$inStringsverwandelteBitmusterzahlen,jedeZahlfreine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wrdederdurch:FORI=1TO16/A$=A$+MKI$(65535)/NEX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zeugteDefinitionsstringinDEFFILLeingesetzt,einevollstndigeFllung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lfarbebewirken.denn65535istdual:1111111111111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FN name[(varliste)]=ausdru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(DEFFN) (FN / @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ufruf durch: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N name[(ausdrucksliste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                                Definiert anwenderspezifische 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put X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X,Fn Drei,Fn Mult(10)     'name'istwieeinVariablennamezubild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op                              benenntdie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ffn Mult(Y)=Y*Fn Drei           'varliste'sinddurchKommatagetrennteVariab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ffn Drei=3*X                    namen(auchStringvariablen).DieAngab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varliste'istwahlfrei.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ausdruck'isteinbeliebigernumerischer-oderZeichenkettenausdruck.('name'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rArtdesAusdruckspass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denBefehlDEFFNkanneinevomAnwenderselbstgeschriebeneFunktiondefi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.DieseFunktionkannberFN,gefolgtvomentsprechendenFunktionsnamenund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nAusdrcken'ausdrucksliste',aufgeruf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FunktionsaufrufdurchdieFunktionFNistdieAngabevon'ausdrucksliste'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n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g,wenninDEFFNdieoptionale'varliste'angegeben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mFunktionsaufrufmitFNoder@werdenalleVariablenvon'ausdruck'mitdenz.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tuellenWertenbelegtunddanachderFunktionswertberechnetund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ist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,innerhalbeinerFunktionsdefinationeineandereFunktionberFN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urufen(s.Beispiel).Dadurch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auchFunktionsdefinitonenrealisiert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enUmfngedieLngeeinerZeileberschr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istnicht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g,dieDEFFN-BefehleandenProgrammanfangzustellen,dader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eterbeimProgrammstartalleDEFFNsausfhrt.EbensoistdieReihenfolgederDEFF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eichgltig,selbstdann,wennineinerDefinitioneineerstdanachdefin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unktionaufgerufenwird(s.Beispi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LINE [s],[b],[a],[e]        (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fline 1,10,2,1                  Legt Linienstil, Linienbreite, Anfangs- und End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ne 140,25,350,25                 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At(1,2);"a=2, e=1, b=10:"   MitdiesemBefehlwirddieLinienartfrdie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 I=1 To 6                      BOX,CIRCLE,DRAW,ELLIPSE,LINEundBOX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"s=";I;":"                'b'gibtdieLinienbreiteinGraphikpunkten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fline I,1,0,0                 'a'und'e'legendenAnfangs-undEndtypder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ne 50,25+I*16,350,25+I*16     fest.Dabeisteht0frnormal1,frPfeil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xt I                           2frabgeru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use 250                         SchlielichwirdderLinienstildurch's'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.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LIST x       (DEFLIS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flist 0                         Legt das Listingformat 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st ""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flist 1                         'x'isteinbeliebigernum.Ausdr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st ""                           DurchdiesenBefehlwirddasFormatdes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use 200                         listings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x=0:Befehls-undFunktionsnamenwerdenvollstndiginGrobuchstabendargestel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riablendagegenmitkleinenBuchstaben,z.B.:PRINTa,bal,CHR$(6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x&lt;&gt;0:BeiBefehls-,FunktionsundVarablennamenwirdderersteBuchstabeinG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riftdargestellt,derRestmitkleinenBuchstaben:PrintA,Bal,Chr$(6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MARK [c],[a],[g]           (DEFM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m X(5),Y(5)                     Legt Farbe, Art und 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der ber den Befehl Po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                                mark zu markierendenEckpunkte f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 I=0 To 5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X(I)=Random(640)              'c'istdieNummerdervoreingestelltenFarben(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Y(I)=Random(400)              hoherAu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ngnur0und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xt I                          'a'bestimmtdieMarkierungsart.FolgendeArten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fmark 1,Random(7),0           whlbar:1 Punkt, 2 Plus, 3 Stern, 4 Rechtec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lymark 6,X(),Y()              5 Kreuz, 6 Ra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op                              AlleanderenWertefr'a'ergebendasSymbolS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'g'legtfest,inwelcher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ieMarkier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ichendargestelltwerden.GeeignetsindWerte0,20,40,60,80und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MOUSE n /DEFMOUSE A$          (DEFMO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 I=0 To 7                      Whlt eine vordefinierte Mausform oder defi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fmouse I                      eine Mausfor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use 50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xt I                            berDEFMOUSEnkanneinevon8vordefinierten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menausgewhltwerden.'n'isteinnum.Aus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inemWertvon0bis7(fr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nwird(n)mod8wirksam.(s.Beispi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denBefehlDEFMOUSEA$kanneineMausformfreidefiniert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dieMausformstehen16x16BildpunktezurVerfgung.aufdiesemFeldmssen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gurendefiniertwerden:DieMaskeunddereigentlicheMauscursor.Diesistnotwen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mitderCursorauchbeieinerzurCursorfarbeidentischenHintergrundfarbesich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eibt.Einerder256BildpunktemuzumAktionspunktbestimmtwerden:Auf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ziehensichdieMausfunktionen(wieMOUSEXusw.).DerDefinitionsstringA$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chimeinzelnenfolgendermaenzusam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$=MKI$(x-Koord.desAktionspunktes)+MKI$(y-Koord.desAktionsp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KI$(1)+MKI$(Maskenfarbe)meist0+MKI$(Cursorfarbe)meist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$(BitmusterderMaske)+C$(BitmusterdesCurs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beidenBitmusterbestehenausje16Worten(MKI$),welchejeweilsdasBit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rZeileangeben.SostehtMKI$(65535)freineausgefllteZeile,denn65535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ual111111111111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TEXT [c],[s],[r],[g]             (DEFT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ftext 1,16,0,32                 Legt Farbe, Stil, Rotation u 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eines durch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xt 10,50,"umrandet"             Befehl Text auszugebenden Textes 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ftext ,24,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xt 500,360,"umrand/unterstr."   cistdieNummerdervoreingestelltenFarben(0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ihoherAu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ibtdenAusgabestilan,dabeibedeutet:0=normal,1=fett,2=hell,4=kursi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=unterstrichenund16umrandet.Mischen=Wertead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ibtdenDrehwinkelin1/10Gradan.VierWinkelsind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:0/900/1800/27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istdie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derdarzustellendenZeicheninGraphikpunkten:4=Kleinschrift(Ic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6=Farbschrift(8*8),13=Normalschrift(s/w),32=starkver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teSch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FREE(n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Dfree(0)                    Ermittelt den freien Speicherplatz einer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Dfree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Dfree(2)                    'n'isteinnum.Ausdruck,dessenWertdieLaufwerk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ummer(0-15)angibt.DerBefehlgibtdenfr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peicherplatzderDisketteimLaufwerk(n)zurck.1=A,0=aktuellesLaufwer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var(indizes)[,var(indizes),...](D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mA(1000),B(4,5,3)             LegtdieDimensioneines(mehrerer)Feldes(r)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mN$(20,5)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var'isteinebeliebigenumerische,alphanumerischeoderbool'sche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indizes'isteineListedurchKommasgetrennternum.Ausdrcke,welch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mensiondesFeldesbest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nkannsichz.B.eindreidimensionalesFeldalseinBrohochhausvorstellen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mderersteIndexdasStockwerk,derZweitedieZimmernraufeinerbestimmtenE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derdritteIndexdieTischnrineinembestimmtenZimmerangibt.AufBasic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genheitdies,dasichmiteinemVariablennamendurchAngagbevonIndizes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iedeneSpeicherpltze(imBeispielTische)anspreche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BefehlDIMlegtdieIndexobergrenzefest(min=0)undreservierteinenents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endgroenSpeicherbereich.BeieinemmehrdimensionalenFeldistdieAnzah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delementeauf65535,beieindimensionalenFeldernnurdurchdie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esHau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peichersbegrenzt.&gt;&gt;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M?(feld()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m A$(3,4,5)                     Bestimmt die Anzahl der Elemente eines Fe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m N%(12,12)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Dim?(A$())                  'feld'darfeinebeliebigeFeldvariable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Dim?(N%())                  DieFunktiongibtdieAnzahlderElementeeines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rmitdemBefehlDIMdimensioniertenFeldes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achtenSie,dadieIndizesfrdieDimensionierungmit0beginnen.SogibtdasB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pieldieWerte120bzw169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urdedasangesprocheneFeldvorhernichtdimensioniert,wirdderWert0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["filespec" [TO "file"]]         (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r                               Listet Dateien einer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r "a:*.*" To "d:Inhalt.l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r "a:*.*" To "Lst:"             'filespec'isteinDateiname,beidemauch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pezifikationenzugelassen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LaufwerkwirddurcheinenvordemDateinamenstehendenBuchstabenmitnachfol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mDoppelpunkt(z.B.A:frdas1.Laufwerk)spezifi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htinnerhalbdesDateinamensein(odermehrere)Fragezeichen,sowerdenalle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esprochen,diebisaufdas(die)FragezeichenmitdemFilenamenbereinstimm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uchstabenderDatei,anderenStellein'filespec'einFragezeichensind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eifindungunerheblich.DasZeichen'*'bedeutet,daseinganzerBereich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einamenszurDateifindungkeineRollespielt(DIR"*.Doc"=alleDateienmit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derAngabevon'filespec'istauchdieVerwendungdesUNIX(oderMS-DOS)komp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lenhierarschischenFilesystems(\)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.Sobedeutetz.B.derDatei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\KFZ\TNR\*.*",daalleDateienimOrdnermitdemNamen'TNR',welcherimOrdn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mNamen'KFZ'zufindenist,angewh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enamen,diesichaufdasWurzelverzeichnisbeziehen,solltenauchmiteinem'\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ginnen,dadasTOSmanchmal(!?!)sonstnureinLaufwerkanspricht,auchwen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deresLaufwerkangegebenist(A:oderCHDRIVE).DieLaufwerksbezeichnung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trlichvordem'\'(A:\test.d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rdenwahlfreienZusatz'TO"file"'istes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,dasDateilistingauch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ucker("LST:")auszugebenoderalsDateianeinbeliebigesFileweiterzugeben.So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lltdasBeispielaufderDisketteimLaufwerkAeineDateimitdemNamenInhalt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alleDateienderDisketteenthaltensindunddrucktdasneueDateilisting(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tztauchdieDateimitdemNamenINHALTumfat)aufdemDrucker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$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kdir "\Test"                     Gibt den Namen des aktiven Ordners fr das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dir "\Test"                     mit der Nummer 'n'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Dir$(0)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n'isteinnum.Ausdruck,dessenWertdieLaufwerk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ummerangibt(1=A:,...0=aktuellesLaufwe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FunktionliefertdenNamendesaktivenOrdnersfrdasangegebeneLaufw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Leerstringergibtsich,wenndasWurzelverzeichnisangewhl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 var,n              (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m A%(10000)                     Dividiert den Wert von'var' durch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 I=1 To 10000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%(I)=5                         'var'mueinenumerischeVariableodereinen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xt I                            Feldvariablesein.'n'isteinnum.Ausdr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=Timer                           DIVvar,nistidentischmitvar=var/(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 I=1 To 10000               DasBeispielmitDIVistca 30% schne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v A%(I),5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xt I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(Timer-T)/200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=Timer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 I=1 To 10000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%(I)=A%(I)/5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xt I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(Timer-T)/200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 LOOP       (DO L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                                Erstellt eine Endlosschle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I'                   DerTeildesProgramms,dersichzwischenDOund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xit If I=1000                  befindet,wirdendloswiederholt.DieseSchleife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op                              nurdurchdenBefehlEXITwiederverlass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use 250                         WurdedieserBefehlnichtbenutzt,kann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urnochdurchBreak(gleichzeitigesBettig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sten&lt;CONTROL&gt;,&lt;SHIFT&gt;und&lt;ALTERNATE&gt;)gestopp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 (TO) x0,y0           (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x0,y0TOx1,y1[TOx2,y2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aw10,10                        Zeichnet Punkte und verbindet zwei oder mehr Pun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awTo200,10                    jeweils durch Ger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aw 200,10 To 200,300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aw 200,300 To 10,300 To 10,10   x0,x1usw.undy0,y1usw.sinddieKoordina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nkte,wobeialsKoordinatenursprungdie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ckelinksobend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BefehlDRAWx,yzeichneteinenPunktundistidentischzumBefehlPLOTx,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AWTOx,yverbindetdenPunkt(x,y)mitdemzuletztdurchPLOT,LINEoderDRAW)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tztenPunkt.DRAWx0,y0TOx1,y1verbindetdiePunktedurcheineGeradeund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entischzumBefehlLINEx0,y0,x1,y1.DRAWx0,y0TOx2,y2TOx3,y3TO...verb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ReihenachdiegenanntenPunktedurchgeradeLin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BeispielzeichneteinRechteck.&gt;&gt;DE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IT                  (ED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"Zurck zu Editor ohne"     bergibt an de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"Programmende-Box"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use 200                         ImDirektmodusangewendet,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tderBefehl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it                              RckkehrzumEditor.&gt;&gt;&lt;ESC&gt;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ProgrammhatderBefehlEDITfastdiegl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kungwiederEND-Befehl,mitdemUnterschied,daohneErscheinenderProgrammen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xdirektzumEditorverzweig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LIPSE x,y,rx,ry[,phi0,phi1]           (ELL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ipse 320,200,300,250           Zeichnet eine(n) Ellipse(nbogen) mit dem Mittelpu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ipse 320,0,320,400,1800,3600   (x,y) und den beidenHalbachsen rx und 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linkeobereBildschirmeckedientalsUrsprungzurAngabedesMittelpunktes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MittelpunktunddieHalbachsendrfenauchsogewhltwerden,danichtdiev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ndigeEllipseaufdemBildschirmPlatz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xgibtdieLngederwaagerechten-,rydiedersenkrechtenHalbachs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llnureinelliptischerBogendargestelltwerden,so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Anfangs-undEndwin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urchphi0undphi1bestimmtwerden.DieseWinkelsindin1/10Gradanzugeben,wo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Grad(0)rechts90Grad(900)oben,180Grad(1800)links,270Grad(2700)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360Grad(3600)wiederrechtsliegt.&gt;&gt;DE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                   (END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                                Schliet alle Dateien ab und beendet die 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c I                           ausfhru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f I=10000 Then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d                           END-BefehledrfenberallimProgrammstehen.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dif                           Ende desProgrammsistdasSetzenvonEND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op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OF([#]n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pen "O",#1,"Dat"                 Ermittelt, ob der Filepointer der Datei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#1,"123456"                 Kanalnummerr 'n' auf dasDateiende zeigt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lose #1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pen "I";#1,"Dat"                 'n'isteinganzz.Ausdruckzwischen0u99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o                               sich aufdieNummereinesmitOPEN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f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Inp(#1),Eof(#1)            Datenkanals bezi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xit If Eof(#1)                  ZujedemDatenkanalge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inFilepointer(Schrei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op                              undLesezeiger),deraufeinbestimmtesByte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ei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igtdieserFilepointeraufdasDateiende,sobergibtdieFunktionEOFdenWert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=wahr).ImanderenFallwirdderWert0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ProgrammzeileEXITIFEOF(#1)ausdemBeispielvermeidetdieFehlermel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FileendeerreichtEOF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BefehlkannnurfrDiskettendateienbenutztwerden(nichtfrCON:LST:usw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ASE feld()          (ER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m A(100,50,5)                  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t ein Feld und macht die Dimensioni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Fre(0)                      rckgng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ase A()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Fre(0)                      WurdeeinFeldmitdemNamen'feld'durchden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m A(3000)                       DIMgeschaffenunddimensioniert,==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nndasgleicheFeld(bzw.einFeldmitdemgleichenNamen)nichtohnewei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u-,bzw.Umdimensioniertwerden.MitdemBefehlERASEwirddasFeld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t,wo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nunnatrlichwiederdimensioniertwerdenda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irdeinFeldimweiterenVerlaufeinesProgrammesnichtmehrb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gt,kannes-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nderswennwenigPlatzimHauptspeicherzurVerfgungsteht-gnstigsein,das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tERASEzu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en.DamitstehtderreservierteSpeicherbereichwiedervoll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n Error Gosub Fehlerroutine      Gibt den Fehlercode des aufgetretenen Fehlers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Sqr(-1)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cedure Fehlerroutine           ERRisteigentlicheineVariable,welchedieCode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"Fehler Nr.: ";Err        desaufgetretenenFehlersenthlt(&gt;&gt;Anhang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urn                            ERRkannnichtalsVariablennameverwendet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chnichtinVerbindungmit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&gt;FATAL,ERRORundON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ROR n               (ERR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"Fehler Nr. eingeben: ";    Simuliert den Auftritt eines Fehlers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put F                           Fehlernr. '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ror F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n'isteinganzz.AusdruckmiteinemWertvon-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s127.ERRORnsimuliertdasAuftreteneinesFehlersmitderFehlernr'n'.Wurde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ONERRORGOSUB-BefehleineFehlerroutineerklrt,wirddorthinverzweigt;ande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lswirddiedemFehlercodeentsprechendeMeldung(&gt;&gt;AnhangB)ausgegebenund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grammange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IST("filespec"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pen "O",#1,"Datei.Doc"           Ermittelt, ob eine bestimmte Datei auf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lose #1                          vorhan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Exist("Datei")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Exist("Dat*.Doc")           'filespec'isteinDateiname,beidemauchdie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Exist("*.*")               dem BefehlDIRbeschriebenenSpezifik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gelassen sind.(&gt;&gt;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dieDateivorhanden,sowirdderWert-1bergeben,istdieDateinichtvorha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wirdderWert0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Dateiwirdnurdanngefunden,wennderangegebeneDateinamemitdemName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haltsverzeichnisvollstndig(d.h.inklusivderExtension)bereinst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IFBedingung             (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o                                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t den Ausstieg aus einer Schle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=A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A                         TauchtinnerhalbeinerSchleifederBefehlEXITau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xit If A=20                    sofhrtdasProgrammbeimerstenBefehlna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op                              Schleifefort.DurchdiesenBefehlwirdderAussti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usallenSchleifen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.h.aus:FOR...NEXT-,DO...LOOP,REPEAT...UNTILundWHILE..WEND-Schlei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P(x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Exp(1)                      Berechnet den Wert der Exponential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Exp(0.5)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Exp(-2)                     'x'isteinbeliebigernum.Ausdr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FunktionEXP(x)berechnetdenWertderPotenz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Basise(Euler'scheZahl:e=2.718281828...)unddemExponenten'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TA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n Error Gosub Fehlerroutine      bergibt je nach Art des Fehlers den Wert 0 oder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ror 5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cedure Fehlerroutine           DieFunktionbergibtbei'normalen'Fehler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"Fatal=";Fatal            Wert0.DerWert-1wirdbeialldenjenigenFehl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urn                            zurckgegeben,beidenendieAdressedesgerade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fhrtenBefehlsnichtmehrbekanntist.(norma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eisenurbeiFehlernimBetriebssystem,diezuBombenundzurProgrammzer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hr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ELD [#]n,ausdruck As svar ...       (FIE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pen "R",#1,"Test",50             Unterteilt die Datenstze in Fe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eld #1,20 As A$,30 As B$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 I=1 To 4                      'n'isteinganzz.Ausdruckzwischen0und99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put "Vorname, Name: ",V$,N$  sich aufdieNummereinesmitOPENW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f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et A$=V$                      Datenkanalsbezi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et B$=N$                      'ausdruck'isteinganzzahligerAusdruck,d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t #1,I                        Feldlngebest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xt I                            'svar'isteineStringvariable(keineFeldvariab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 I=4 Downto 1                  welcheeinDatenfeldaufn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t #1,I                        DerTeil'ausdruckA$svar'kannmehrfachauf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A$'B$                    werden(jeweilsdurchKommagetrennt),wen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xt I                            DatensatzinmehrereFelderaufgeteil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ummederFeldlngensolltederDatensatz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t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de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fnetenDatenkanaldarfnureinFIELD-Befehlzugeordnet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svar'darfaufkeinenFallinderLngeverndertwerden,wennsienochfrGET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Tverwendetwerdensoll.nderungensolltenmitdenBefehlenLSEToderRSETe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BeispielerzeugteineNamensdateimitwahlfreiemZugriff,diedaraufinumgekeh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ihenfolgeausgeles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fA-BASICverwendetkeineneigenenPufferfrdiesesArtdesDateizugriffs.Deshalb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RPTR(#n)nicht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ES ["fielespec"[TO"file"]]            (FILE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es "A:*.*" To "A:Inhalt"       Listet Dateien einer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es "A:*.*" To "Lst:"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filespec'isteinDateiname,beidemauchdie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mBefehlDIRbeschriebenenSpezifikationenzugelassen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BefehlFILESarbeitetbeinahegenausowiederBefehlDIR,nurdaFILESein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hrlichesDateilistingerstellt(Dateinamen,Lnge,UhrzeituDatum).&gt;&gt;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ESELECT "filespec","filename",x$           (FILES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                                Stellt eine Fileselect-Box auf dem Bildschirm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eselect "\*.*",B$,A$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xit If A$=""                   'filespec'istdersogenannteSuchpfad.Diesi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A$                        Dateiname,beidemauchdieVerwendungderbeim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$=Right$(A$,Len(A$)-1)         fehlDIRbeschriebenenSpezifikationenunddesH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op                              rarchischenFilesystems(\)zugelassenist.'filespe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min"\*.*"sein.IndiesemFallwerdenalleDateiendesWurzelverzeichnisses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tuellenLaufwerksindieFileselectboxaufgenommen.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filename'isteinreinerDateiname(ohne(\),darumauchdieVerkrzungvonA$zuB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obigenBeispiel),derdenvoreingestelltenDateinamenenthlt(Normal:"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x$'isteinebeliebigeStringvariable,diedenvomBenutzerausgewhlten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fnimmt.BeimAnklickenvonABBRUCHwirdderVariablen'x$'einLeerstringzuge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mvollstndigenVerstndniswirdhierbesonderseinTestdesBeispielsempfo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L x,y              (FI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x 10,10,100,100                    Fllt eine umrandete Flche mit Muster aus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aw 200,20 To 300,20 To 300,300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.. To 200,300 To 200,20     xundysinddieKoordinatendesPunktes,von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ffill 1,2,9                        ausdieFllungbeginnt.Koordinatenursp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l 50,50                           hierfrliegtin derlinkenoberen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ffill 1,2,8                        ecke.Der MittelpunktdesBildschirmshat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ll 250,280                         hoherAu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ngdieKoordinaten(320,2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nndieFllungsichausschlielichaufdie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ndeteFlchebeschrnkensoll,soistdaraufzuachten,dadieUmrandungkeineL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fweist(s.Beispiel).DasFllmusterwirddurchdenBefehlDEFFILLaus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X(x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=3.1415                          bergibt d ganzzahligen Anteil von 'x'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Fix(A)                      Abschneiden der Nachkomma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Fix(-12)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Fix(-1.99)                  'x'isteinbeliebigernum.Ausdr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pos.'x'istdieseFunktionidentischmit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UnterschiedwirderstbeinegativenZahlendeutlich.SoergibtFIX(-1.99)aus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spieldenWert-1,wohingegenINT(-1.99)denWert-2liefernwrde.FIX(und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twaINT)istkomplimentrzu(&gt;&gt;)FRAC.Esgilt:x=FIX(x)+FRAC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FunktionFIXistidentischmitderFunktion(&gt;&gt;)TRU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 Var = a [DOWN]TO e [STEP s] NEXT Var      (F [DOWN]TO  STEP  N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 I=3 To 5                      Erstellt eine Schleife, die so oft durchlaufen wi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 J=5 Downto 3                wie am Anfang derSchleife 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 K=1 To 5 Step 2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I,J,K                 IndieVariableVarwirdderWertaabgelegt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xt K                        BefehlezwischenFORundNEXTausgefhrt.Var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xt J                          darauf(beiNEXT)umdenWertser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undes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xt I                            abgefragt,obderInhaltvorVar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ist,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 diesnichtderFall,soverzweigt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rckzumFOR.Dieswirdsolangewiederholt,bisVardenEndwertberschr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derWertvonsnegativ,luftdieAbfrageumgekehrtab:Varwirdvermindert,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abgefragt,obVarkleineristalse.IstderoptionaleTeilSTEPsnichtvorh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,sowirdsaufdenWert1gesetzt.WirdstattTODOWNTOverwendet,dar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ptionaleTeilnichtbenutztwerdenundserhltdenWert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-NEXTSchleifendrfengeschachteltwerden.==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GeschwindigkeitderAusfhrungeinerFOR-NEXTSchleifekannwesentlich(!)ges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rtwerden,wennalsSchleifenzhler'var'eineIntegervariablegewhl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 INPUT n, var             (F MINPUT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int "Geben Sie Ihren Namen ein" 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t die Eingabe einer Zeichenkette whre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"(max. 15 Buchstaben)"      Programmausfhrungmit Begrenzung der max.Einga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m Input 15,Name$               l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"Sie heien ";Name$         'n'gibtdiemax.Eingabelngean.'var'istein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eineString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derInterpreteraufdenBefehlFORMINPUT,stopterdieProgrammausfhrung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rBenutzererhltdi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keit,eineZeichenketteeinzugeben.Dabeiwirddie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ingabelngedurch'n'begrenzt.BeiErreichendermaxzugelassenenEingabelnge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Glockenzeichen.EineeinzugebendeZeichenkettekanneineLngevonmax255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ben.BeiTastatureingab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SonderzeichenaufdreierleiArtenausgesuchtuda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llt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DurchDrckenderTaste&lt;ALTERNATE&gt;zusammenmitanderenTa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DurchgleichzeitigesBettigenderTasten&lt;CONTROL&gt;und&lt;S&gt;undnachfolgendem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feinebeliebige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DurchgleichzeitigesDrckenvon&lt;CONTROL&gt;und&lt;A&gt;,gefolgtv.ASCII-Coded.Zeich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derEingabekannwiegewohntmit&lt;DELETE&gt;und&lt;BACKSPACE&gt;korrigiertwerden.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Pfeiltasten'rechts'und'links'kannschrittweisejedeStellederschoneing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enDatenerreichtwerden.MitdenPfeiltasten'oben'und'unten'kannderEinga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ursoraufdenAnfangbzw.aufdasEndederEingabegesetz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MINPUTarbeitetwieauchINPUTundLINEINPUTgrundstzlichimEinfge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AC(x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=-10.1234                        Liefert den Nachkommateil von '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Frac(3.1415)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Frac(A)                     'x'isteinbeliebigernumerischerAusdr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Trunc(A)+Frac(A)            FRAC(x)schneidetdenganzzahligenAteilvon'x'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gibtdenNachkommateilzurck.Beiganzzah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x'liefertFRAC(x)alsodenWert0.Esgilt:FRAC(x)=x-TRUNC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FunktionFRACistkomplementrzuTRUNCundnichtzuINT.&gt;&gt;INTundTR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E(x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int Fre(A%)                     Berechnet die 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des freien Hauptspeicherplat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m N$(1000)                      i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Fre(0)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Parameter'x',dereinnum.Ausdruckseindar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eibtun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dieFunktionFREaufgerufen,berechnetGfA-BASICdenfreienPlatzimHaupt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BytesnachAusfhrungeinerGarbage-Collection(Sammelnund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enderunbenu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eichedesHauptspeich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LLW n               (FU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ullw 2                           Ver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t das Fenster mit der Nummerr 'n'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ldschirm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n'isteinnumerischerAusdruck,dessenWertdieFenster-Numme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 x0,y0,x1,y1,a$             (GET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 I=1 To 5                      Liest ein Bildschirmrechteck als Bitmuster i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ircle 320,200,I*40             String 'a$'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xt I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use 100                         (x0,y0)und(x1,y1)sindzweidiagonalgegenberl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t 0,0,320,399,A$                gendeEckpunktedeseinzulesendenBildschirmrec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t 320,0,A$,3                    ecks.'a$'isteineZeichenkettenvariableinwe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use 200                        dasBitmusterabgeleg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denBefehlPUTkanneinsolchermaenin'a$'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peicherterBildschirmbereichanbel.StelledesBildschirmsausgegebenwerden.&gt;&gt;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 [#]n[,i]                  (GET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ehe Field                       Liest einen Datensatz aus einer Random-Access-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n'isteinganzz.Ausdruckzwischen0und99,dersichaufdieNummereinesmit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fnetenDatenkanalsbezi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wahlfreieParameter'i'isteinganzz.Ausdruckzwischen1undderAnzah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enstzeinderDatei(max65535)undgibtdieNummerdeseinzulesendenDatensat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.Fehlt'i',sowirdjeweilsdernchsteDatensatzge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SUB name[(liste von Ausdrcken)]            (GO  / @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"Hauptprogramm"             Verzweigt zu der Procedure mit dem Namen 'name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sub 1.unter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"zurck aus 1"              'name'istderNamederaufzurufendenProcedure.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cedure 1.unter                 Procedure-NamedarfimGegensatzzuVariablen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"Procedure 1"           mit einerZifferbeginnen.AlsweitereZeichen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sub 2.unter(3,2)              erlaubt:Buchstaben,Ziffern,Tiefstrichund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"zurck aus 2"            'listevonAusdrcken'sinddurchKommatagetre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A,B                       Ausdrcke,derenWerteanlokaleVariabl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urn                            Procedurebergebenwerden.&gt;&gt;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ocedure 2.unter(A,B)            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derInterpreteraufeinenGOSUB-Befehl,s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A,B                       zweigterzuderProcedurmitdementsprechenden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int "procedure 2"             men.Procedure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geschachteltwerden,d.h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urn                            ist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,innerhalbeinerProcedureeine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ocedureberGOSUBaufzurufen.Esistsoga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ch,innerhalbeinerProcedure,dieProcedure,indermansichgeradebefindet,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malaufzurufen(rekursiverAufruf).&gt;&gt;PROCEDURE,RETURN,LOA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OTO marke            (GOT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chleife:                         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t eine unbedingte Verzweig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"Endlosschleife ";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to Schleife                     'marke'isteinebeliebigeZeichenfolgebestehend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uchstaben,Ziffern,TiefstrichenundPunkten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gedarfandersalsbeiVariablennamenauchmiteinerZiffer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GfA-BASICohneZeilennummerierungarbeitet,istes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g,dieStelle,dieb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TOBefehlangesprungenwerdensoll,zumarkieren.BeachtenSie,daderNam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kierungmiteinemDoppelpunktenden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derInterpreterbeiderProgrammausfhrungaufdenBefehlGOTOmarke,verzw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unbedingthinterdieZeilemitderMarkierungnamens'marke: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BeispielsimuliertdenBefehlDO...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PHMODE n             (G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ffill 1,3,4                     Setzt den Graphikmodus: n=1 replace, 2 transpar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box 10,100,150,250               3 xor, 4 reverse transpar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aphmode 4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ffill 1,3,5                     DerGraphikmudusnistu.a.dannvonBedeutung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box 120,200,200,300              Bilderbereinandergezeichnetwerden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aphmode 1                       WennndenWert1hat(Normalmodus),wirddas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box 120,200,200,50               Bilddurchdasneueersetzt.Istn=2,soistdas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nsparent,d.h.dasalteBildscheintdur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ueBildhindurch.hnlichesgeschiehtmitn=4,nuristhierdaszuletztGezeichn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versedargestellt.Istn=3,wirdjederGraphikpunkt,dervomneuenBildangesp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ird,gesetzt,wennervorher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chtwarund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t,wennervorhergesetzt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urchzweifachesZeichnenindiesemModussindblinkendeDarstellungenundso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imationen(Bewegungen)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RDCOPY              (H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aphmode 3                       Erstellt eine Hardcopy, wie &lt;ALT&gt;-&lt;HELP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 I=0 To 800 Step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x I Mod 640,I Mod 400,639-I... EineHardcopyistdieAusgabedesBildschirminha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..Mod 640,399-I Mod 400    aufeinemDrucker(wie&lt;ALT&gt;&lt;HELP&gt;).Die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xt I                            kanndurchdrckenvon&lt;ALT&gt;-&lt;HELP&gt;abgeb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dcopy                          werden.DruckerOFF-LINE=30sec.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X$(x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=-1                              Verwandelt den Wert 'x' in einen Zeichenketten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=&amp;O22                            druckder hexadezimalenSchreibweise von '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Hex$(A)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Hex$(234)                   'x'darfeineIntegerzahl(-2147483648bis+214748364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Hex$(B)                     inbel.Darstellung(d.h.dez(ohneVorsatz),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&amp;/&amp;H),octal(&amp;O),dual(&amp;X))odereine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frsein.HEX$(x)verwandeltdenWert'x'ineineZeichenkettederhexadezi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reibweisevon'x'.(D.h.BausdemBeispielwirdindenString"12"berfh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X$,BIN$undOCT$stellenZahlenstetsals32-Bit-ZahlenohneVorzeichendar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ersonstalsIntegerzahlenmitVorzeichenbehande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&gt;OCT$(x),BIN$(x),STR$(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bedingung [THEN] programmblock [ELSE][programmblock] ENDIF   (I EL EN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put A,B                         Verzweigt in Abhngigkeit vom Wahrheitswer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f A=3                            'bedingung'zu verschiedenen Programmb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"Gewonnen, und zwar:"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f B=3 Then                     Esistoft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g,denweiterenProgrammablaufvon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"Hauptgewinn!"          dingungenabhngigzumachen.DazudientderBefe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se                            IstderAusdruck'bedingung'erfllt,sowir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"Trostpreis!"           Programmblockausgefhrt,derzwischenderIF-Ab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dif                           undELSE(bzw,daELSEwahlfreiist,zwischenI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se                              ENDIF)liegt.Ist'bedingung'nichterfllt,so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"Leider verloren!"        derBlockzwischenELSEundENDIFbearbeitet.(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dif                             derELSE-Teilfehlt,findethierkeine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"Bis blad"                  statt.)InallenFllenfhrtdasProgrammnachv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ndigerBearbeitungdesIF-Befehlsbeim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fehlnachENDIFfort.DieseroftbenutzteBefehlunterscheidetsichinseinerb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nStrukturiertheitvonanderenBasic-Dialekten.(sieheBeispi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C var               (IN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=Timer                           Er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den Wert von 'var' um 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 I%=1 To 10000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c A%                          'var'mueinenum.Variableodereinenumer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xt I%                         Feldvariable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(Timer-T)/200               INCvaristidentischmitvar=var+1.Vorteil:kr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%=0                              (spartSpeicherplaz)undschnellerinderAusfh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=Timer                           (imBeispielca.31/2fach,.785 / 2.845 s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 I%=1 To 10000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%=A%+1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xt I%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(Timer-T)/200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FOW n, "info"          (INF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lew2,"Fenster2"               Gibt dem Fenster mit der Nr 'n' die (neu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fow 2,"Information"             Informationszeile 'inf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penw 2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n'isteinnum.Ausdruck,derdieNummerdesF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rs,dessenInformationszeilegendertwerdensoll,bestimmt.DieZeichen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info'wirdzurneuenInformationszeile(ZeileunterderTitelzeile).Ist'info'le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irddieInformationszei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t.(sieheREADME1+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KEY$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                                Liest ein Zeichen von der Tasta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peat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$=Inkey$                     DieFunktionbergibteineZeichenkette,dieausk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til Z$&lt;&gt;""                    nem,einemoderzweiZeichenbe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Len(Z$),                  WennseitderletztenAbfragemitINKEY$keine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LEFT$ (Z$)''Asc(Z$)         gedrcktwurde,ergibtsicheinLeer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Right$(Z$)''asc(Right$(Z$))WurdeeineTastebettigt,dereinASCII-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op                              (&gt;&gt;CHR$)zugeordnetist,wirdder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R$-Stringbergeben.BeianderenTasten(F1,&lt;HELP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einZeichen-Stringzurckgegeben.DasersteZeichendiesesStringshatimm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CII-Code0.DaszweiteZeichenkannmitHilfedesBeispielsermitteltwerden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gibtsichbeiF1:CHR$(0)+CHR$(59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"Tastedrcken!"/REPEAT/UNTILINKEY$&lt;&gt;""/PRINT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P(x)  / INP (#n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pen "O",#1,"Dat"                 Liest ein Byte von der Peripherie bzw. aus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#1,"ABC"                   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lose #1                          'x'isteinganzz.Ausdruck,dessenWerttim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pen "I",#1,"Dat"                von 0bis5liegenmu,undzwarist0 = L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Inp(#1)                     (Drucker),1= Aux:, 2 = Con:, 3 = Mid:, 4 = ge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"Geben Sie ein Zeichen ein!"  nicht, 5 = Con:.DieFunktionINP(x)liest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Inp(2)                      einBytevonderdurch'x'angesprochenenPeriphe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Programmausfhrungwartetsolange,bisdas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fgbarist(d.h.beiz.B.x=2,biseineTastegedrcktwi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P(#n)liesteinBytevonderDatei,welcherderDatenkanal'n'zugeordne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["text";/,]var[,var...]         (IN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#n,var[,var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put K                           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t die Dateneingabe whrend d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K                           Programmausfhrung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put "Ihr Name";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put "Alter, Wohnort: ",A,W$     'text'isteinbel.String,dervorderDaten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"Ihr Name ist ";N$          aufdemBildschirmangezeigtwird.DieserText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"Sie sind ";A;" Jahre...    immerinAnfhrungszeichengeschriebensein.'va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..alt und wohnen in ";W$;"."   isteinbeliebigerVariablen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derInterpreteraufdenINPUT-Befehl,stop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dieProgrammausfhrungundderBenutzererhltdi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keit,Daten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INPUT#nerfogltdieDateneingabeberKanal'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wahlfreierTextvorhanden,sowirddieseraufdemBildschirmangezeigtundder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becursorbefindetsichrechtsdesTextes:Stehtzwischen'text'und'var'einSe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olon,wirdhinterdenTexteinFragezeichenundeinLeerzeichengeschrieben.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text'von'var'durcheinKommagetrennt,beginntdieEingabedirektrechts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ztenZeichensvon'te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ssendieeingegebenenDatenvomTyphernichtzurentsprechendenVariablen,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EingabeberdieTastaturdieKlingelunddieEingabekannwiederholtwerden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EingabeauseinerDateiwirdindiesemFalleineFehlermeldungausgegeben.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zugebendeZeichenkettekanneineLngevonmax255Zeichenhaben.BeiTastatur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ab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SonderzeichenaufdreierleiArtenausgesuchtunddargestellt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*&gt;&gt;sieheFORMINPUT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thaltendieeingegebenenDateneinKomma,sowirdnurderTeilvordemKommabe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chtigt (andersbeiLINEINPUT).EinKommaundderaufdasKommafolgendeTeil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ichenkettefindenaberBercksichtigung,wennderStringinnerhalbvonAnfhrungs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eneingegebenwird.DieAnfhrungszeichenwerdennicht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genaufdenINPUT-BefehlzweiodermehrdurchKommagetrennteVariablen,so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DatendurchKommataoderReturngetre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$(x[,#n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pen "O",#1,"Dat"                 Liest 'x' Zeichen von der Tastatur bzw. aus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#1,Basic;""                 Dateials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lose #1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pen "I",#1,"Dat"                 'x'isteinganzzahligerAusdruck,dessenWer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Input$(3,#1)               Bereich von0bis32767(Stringlnge)liegen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"Geben Sie 5 Zeichen ein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Input$(5)                   'n'isteinganzzahligerAusdruckzwischen0und9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rsichaufdieNummereinesmitOPEN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f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enkanalsbezi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deroptionaleTeilnichtverwendet,soliestderBefehl'x'Zeichenv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staturalsStringundbergibtdiesen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demwahlfreienZusatz'#n'wirdein'x'ZeichenumfassenderStringausein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demDatenkanal'n'gelesenund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R([n,]a$,b$) / INSTR(a$,b$[,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$="GfA-BASIC"                    Untersucht, ob eine Zeichenkette b$ im String a$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$="BASIC"                        halten ist und gibtderen Position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Instr(N$,"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Instr(4,N$,"A")             'n'isteinnumerischerAusdruck.Ergibtan,anw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Instr("GfA-BASIC","fB")     cherPositionvon'a$'mitderSuchebegonn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Instr(N$,S$)                soll.IstdieserwahlfreieZusatznichtange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ginntdieUntersuchungbeimerstenZeichenvon'a$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a$'und'b$'sindbeliebigeZeichenkettenausdrc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nn'b$'in'a$'enthaltenist,wirddiePositionimString'a$'bergeben,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b$'beginnt.Kann'b$'nichtin'a$'gefundenwerden,wirdderWert0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'a$'einbeliebigerStringmitmindestenseinemZeichenund'b$'derLeer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ebenfallsderWert0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ndsowohl'a$'alsauch'b$'leer,ergibtsichderWer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=3.1415                          Gibtdie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ganzeZahlkleinerodergleich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Int(A)                     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Int(67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Int(-1.001)                 'x' ist ein beliebiger numerischer Ausdr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FunktionINT(x)verwandelt'x'ineinega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ahl,undzwaristdieseZahldie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ganzeZahldiekleinerodergleich'x'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positive'x'bedeutetdies,davon'x'derNachkommateilgestrichenwird.(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nFallistINTidentischmitderFunktionTRUN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nagativen'x'hingegenbewirktINTein'Runden'innegativeRichtung.Soberw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T(-1.001)ausdemBeispieldenWert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L "filespec"              (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pen "O",#1,"weg"                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t eine Disketten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es                             'filespec'isteinDateiname,beidemauchdie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l "Weg"                        demBefehlDIRbeschriebenenSpezifik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                            zugelassen.(&gt;&gt;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les                             DerBefehlKIL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tjeweilsnureineDiske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ei,undzwardieerstevorkommendeDatei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'filespec'spezifizierten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Anfhrungszeichenum'filespec'werdenvonGfA-BASIC,fallsnichtvorha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lbststndig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$(string[,n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$="GfA-BASIC"                    Gibt das erste Zeichen oder die 'n' ersten (lin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Left$(N$)                   Zeicheneiner Zeichenkette 'string'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Left$(N$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Left$(N$,12)                'string'isteineZeichenketteodereineStringv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able.'n'istsinnvollerweiseeinenatrliche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ereineVariabledafr.(EsdrfenaberauchDezimalzahleneingegebenwerden.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itorwirddannnurderganzzahligeAnteilbeacht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deroptionaleParameter'n'weggelassen,bergibtdieFunktiondaserste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Zeichenkette'str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sonstenwirdeinTeilstringausgegeben,derdieersten(linken)nZeichen(Le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ellenwerdenmitgerechnet)umfat.Istn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alsdieAnzahlderZeich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string',wird'string'selbstbergeben,istn=0,erfolgtdieAusgabe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er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(x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$="GfA - "                       Ermittelt die Lnge der Zeichenkette 'x$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Len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 Len(A$+"BASIC")             'x$'isteinbeliebigerZeichenkettenausdr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ermitteltdieAnzahlderZeichenineinem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x$'.DabeiwerdennichtdartsellbareZeichenundLeerzeichenmitgerechnet.DasB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pielliefertalsodieWerte6und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