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READ(AP_RLENGTH,AP_RBUFF$,AP_R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_RLENGTH      = ANZAHL DER ZU LESEND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P_RBUFF$     = MESSAG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P_RRETURN    = 0=OK, &gt;0=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WRITE(AP_WID,AP_WBUFF$,AP_W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_WID          = NR. DER APPLICATION ID, DER ETWAS MITGETEIL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_WBUFF$       = MESSAG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P_WRETURN    = 0=OK, &gt;0=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FIND(AP_FNAME$,AP_F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_FNAME$       = DATEINAME DER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_FID          = APPLICATION ID DER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TPLAY(AP_TPNUM,AP_TPSCALE,AP_TP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_TPNUM        = ANZAHL DER EREIG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_TPSCALE      = GESCHWINDIGKEIT (100=NORMAL, 200=DOPPE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_TPMEM        = ADRESSE DER DATEN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TRECORD(AP_TRCOUNT,AP_TR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_TRCOUNT      = ANZAHL DER EREIG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_TRMEM        = ADRESSE DER DATEN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KEYBD(EV_K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KRETURN    = KEYBOAR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BUTTON(EV_BCLICKS,EV_BMASK,EV_BSTATE,EV_BRETURN,EV_BMX,EV_BMY,EV_BBUTTON,EV_BK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BCLICKS      = ANZAHL DER ZU ERWARTENDEN MAUSK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BMASK        = MASKE FR MAUSKNP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BSTATE       = ZU ERWARTENDER MAUSKNOPF-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BRETURN    = ANZAHL DER TATSCHLICHEN MAUSK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BMX        = MAUSPOSITIO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BMY        = MAUSPOSITI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BBUTTON    = MAUSKNOPF-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BKSTATE    = ZUSTAND DER SHIF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MOUSE(EV_MOFLAGS,EV_MOX,EV_MOY,EV_MOWIDTH,EV_MOHEIGHT,EV_MOMX,EV_MOMY,EV_MOBUTTON,EV_MOK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OFLAGS      = 0=WARTET AUF BETRETEN, 1=WARTET AUF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OX          = RECHTECK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OY          = RECHTECK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OWIDTH      = RECHTECK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OHEIGHT     = RECHTECK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OMX       = MAUSPOSITIO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OMY       = MAUSPOSITI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OBUTTON   = MAUSKNOPF-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OKSTATE   = ZUSTAND DER SHIF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MESAG(EV_MGBUF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GBUFF$      = MESSAG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TIMER(EV_T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TCOUNT       = ZEITINTERVALL IN MILLI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MULTI(EV_MFLAGS,EV_MBCLICKS,EV_MBMASK,EV_MBSTATE,EV_MM1FLAGS,EV_MM1X,EV_MM1Y,EV_MM1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1HEIGHT,EV_MM2FLAGS,EV_MM2X,EV_MM2Y,EV_MM2WIDTH,EV_MM2HEIGHT,EV_MTCOUNT,EV_MMGBUFF$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WHICH,EV_MMOX,EV_MMOY,EV_MMOBUTTON,EV_MMOKSTATE,EV_MKRETURN,EV_MB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FLAGS       = ZU ERWART. EVENT-MASKE AUS MU_KEYBD, MU_BUTTON, MU_M1, MU_M2, MU_MESAG, MU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BCLICKS     = ANZAHL DER ZU ERWARTENDEN MAUSK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BMASK       = MASKE FR MAUSKNP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BSTATE      = ZU ERWARTENDER MAUSKNOPF-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1FLAGS     = 0=WARTET AUF BETRETEN, 1=WARTET AUF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1X         = RECHTECK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1Y         = RECHTECK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1WIDTH     = RECHTECK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1HEIGHT    = RECHTECK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2FLAGS     = 0=WARTET AUF BETRETEN, 1=WARTET AUF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2X         = RECHTECK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2Y         = RECHTECK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2WIDTH     = RECHTECK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M2HEIGHT    = RECHTECK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MTCOUNT      = ZEITINTERVALL IN MILLI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MGBUFF$  = MESSAG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WHICH     = EINGETR. EVENT-MASKE AUS MU_KEYBD, MU_BUTTON, MU_M1, MU_M2, MU_MESAG, MU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MOX       = MAUSPOSITIO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MOY       = MAUSPOSITI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MOBUTTON  = MAUSKNOPF-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MOKSTATE  = ZUSTAND DER SHIF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KRETURN   = KEYBOAR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MBRETURN   = ANZAHL DER TATSCHLICHEN MAUSK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DCLICK(EV_DGETSET,EV_D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DGETSET      = 0 (ABFR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V_DSPEED     = MOMENTANE DOUBLE-CLICK-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DCLICK(EV_DGETSET,EV_D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DGETSET      = 1 (SET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_DNEW         = ZU SETZENDE DOUBLE-CLICK-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BAR(ME_B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_BTREE        = ADRESSE DES MENU-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ICHECK(ME_CITEM,ME_CCHE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_CITEM        = OBJEKTNUMMER IM MENUOBJEKT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_CCHECK       = 0=NOT CHECKED, 1=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IENABLE(ME_EITEM,ME_EEN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_EITEM        = OBJEKTNUMMER IM MENUOBJEKT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_EENABLE      = 0=DISABLED, 1=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TNORMAL(ME_NITEM,ME_N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_NITEM        = OBJEKTNUMMER IM MENUOBJEKT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_NNORMAL      = 0=INVERS, 1=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TEXT(ME_TITEM,ME_T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_TITEM        = OBJEKTNUMMER IM MENUOBJEKT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_TTEXT$       = NEU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REGISTER(ME_RSTRING$,ME_RMENU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_RSTRING$     = NEUER NAME IM DE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ME_RMENUID    = MENU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C_ADD(OB_APARENT,OB_ACHILD,OB_A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APARENT      = BERBEORDNETE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ACHILD       = UNTERZUORDNENDE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ATREE 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C_DELETE(OB_DLOBJECT,OB_DL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DLOBJECT     = HERAUSZULSENDE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DLTREE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C_DRAW(OB_DRSTARTOB,OB_DRDEPTH,OB_DRXCLIP,OB_DRYCLIP,OB_DRWCLIP,OB_DRHCLIP,OB_DR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DRSTARTOB    = ZU ZEICHNENDE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DRDEPTH      = ANZAHL DER UNTEREBENEN DES STARTOBJEKTS, DIE GEZEICHNET WERDEN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DRXCLIP      = BEGRENZUNGSRECHTECK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DRYCLIP      = BEGRENZUNGSRECHTECK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DRWCLIP      = BEGRENZUNGSRECHTECK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DRHCLIP      = BEGRENZUNGSRECHTECK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DRTREE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C_FIND(OB_FSTARTOB,OB_FDEPTH,OB_FMX,OB_FMY,OB_FTREE,OB_FOB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FSTARTOB     = ZU ZEICHNENDE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FDEPTH       = ANZAHL DER UNTEREBENEN DES STARTOBJEKTS, DIE GEZEICHNET WERDEN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FMX          = ZEIGE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FMY          = ZEIG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FTREE 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OB_FOBNUM     = NUMMER DES GEFUNDENEN OBJEKTS ODER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C_OFFSET(OB_OFOBJECT,OB_OFTREE,OB_OFXOFF,OB_OFY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OFOBJECT     =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OFTREE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OB_OFXOFF     = X-KOORDINATE DES 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OB_OFYOFF     = Y-KOORDINATE DES 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C_ORDER(OB_OROBJECT,OB_ORNEWPOS,OB_OR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OROBJECT     =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ORNEWPOS     = NEUE STELLUNG DES OBJEKTS (-1=ERSTES, 0=LETZTES, 1=ZWEITLETZT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ORTREE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C_EDIT(OB_EDOBJECT,OB_EDCHAR,OB_EDIDX,OB_EDKIND,OB_ED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EDOBJECT     =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EDCHAR       = KEYBOAR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OB_EDIDX      = CURSOR-POSITION (IN &amp;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EDKIND       = 1=INIT, 2=DISPLAY CHAR, 3=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EDTREE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C_CHANGE(OB_COBJECT,OB_CNEWSTATE,OB_C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C_CHANGE(OB_COBJECT,OB_CNEWSTATE,OB_CXCLIP,OB_CYCLIP,OB_CWCLIP,OB_CHCLIP,OB_C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COBJECT      =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CNEWSTATE    = NEUER OBJEK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CXCLIP       = BEGRENZUNGSRECHTECK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CYCLIP       = BEGRENZUNGSRECHTECK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CWCLIP       = BEGRENZUNGSRECHTECK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CHCLIP       = BEGRENZUNGSRECHTECK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_CTREE 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_DO(FO_DOSTARTOB,FO_DOTREE,FO_DO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DOSTARTOB    = NUMMER DES ZUERST AKTIVEN EDITIERBAREN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DOTREE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DORETURN     = AUSGELSTES EXIT-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_DIAL(FO_DIFLAG,FO_DIX,FO_DIY,FO_DIW,FO_DI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DIFLAG       = 0=START, 1=GROW, 2=SHRINK, 3=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DIX          = RECHTECK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DIY          = RECHTECK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DIW          = RECHTECK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DIH          = RECHTECK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_ALERT(FO_ADEFBTTN,FO_ASTRING$,FO_AEXBT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ADEFBTTN     = DEFAULT BUTTON (0=KEINER, 1=ERST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ASTRING$     = DEFINITIONS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FO_AEXBTTN    = AUSGELSTER EXIT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_ERROR(FO_E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FO_ENUM       = TOS FEHLER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_CENTER(FO_CTREE,FO_CX,FO_CY,FO_CW,FO_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_CTREE 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FO_CX         = OBJEK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FO_CY         = OBJEK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FO_CW         = OBJEKT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FO_CH         = OBJEKT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RUBBERBOX(GR_RX,GR_RY,GR_RMINWIDTH,GR_RMINHEIGHT,GR_RLASTWIDTH,GR_RLAST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RX           = RUBBERBO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RY           = RUBBERBO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RMINWIDTH    = MINIMAL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RMINHEIGHT   = MINIMALE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RLASTWIDTH = EINGEGEBEN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RLASTHEIGHT= EINGEGEBENE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DRAGBOX(GR_DWIDTH,GR_DHEIGHT,GR_DSTARTX,GR_DSTARTY,GR_DBOUNDX,GR_DBOUNDY,GR_DBOUNDW,GR_DBOUND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FINISHX,GR_DFINISH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WIDTH       = DRAGBOX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HEIGHT      = DRAGBOX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STARTX      = STAR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STARTY      = STAR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BOUNDX      = BEGRENZUNG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BOUNDY      = BEGRENZU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BOUNDW      = BEGRENZUNG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BOUNDH      = BEGRENZUNG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DFINISHX   = EINGEGEBENES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DFINISHY   = EINGEGEBE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MOVEBOX(GR_MWIDTH,GR_MHEIGHT,GR_MSTARTX,GR_MSTARTY,GR_MDESTX,GR_MDES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WIDTH       = DRAGBOX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HEIGHT      = DRAGBOX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STARTX      = STAR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STARTY      = STAR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DESTX       = ZIE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DESTY       = ZIE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GROWBOX(GR_GSTX,GR_GSTY,GR_GSTWIDTH,GR_GSTHEIGHT,GR_GFINX,GR_GFINY,GR_GFINWIDTH,GR_GFIN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GSTX         = STAR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GSTY         = STAR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GSTWIDTH     = START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GSTHEIGHT    = START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GFINX        = END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GFINY        = END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GFINWIDTH    = END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GFINHEIGHT   = ENDE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SHRINKBOX(GR_SFINX,GR_SFINY,GR_SFINWIDTH,GR_SFINHEIGHT,GR_SSTX,GR_SSTY,GR_SSTWIDTH,GR_SST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FINX        = END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FINY        = END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FINWIDTH    = END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FINHEIGHT   = ENDE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STX         = STAR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STY         = STAR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STWIDTH     = START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STHEIGHT    = START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WATCHBOX(GR_WOBJECT,GR_WINSTATE,GR_WOUTSTATE,GR_WTREE,GR_W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WOBJECT      =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WINSTATE     = OBJEKTSTATUS FR MAUS I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WOUTSTATE    = OBJEKTSTATUS FR MAUS AUSSERHALB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WTREE 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WRETURN    = 0=MAUS AUSSERHALB, 1=MAUS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SLIDEBOX(GR_SLPARENT,GR_SLOBJECT,GR_SLVH,GR_SLTREE,GR_SL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LPARENT     = BERGEORDNETES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LOBJECT     = ZU VERSCHIEBENDES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LVH         = 0=HORIZONTAL, 1=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SLRETURN   = EINGEGEBENE POSITION (0-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HANDLE(GR_HANDLE,GR_HWCHAR,GR_HHCHAR,GR_HWBOX,GR_HH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HANDLE     = VDI SCREEN WORKSTATIO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HWCHAR     = CHARACTER CELL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HHCHAR     = CHARACTER CELL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HWBOX      = CHARACTER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HHBOX      = CHARACTER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MOUSE(GR_MO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ONUMBER     = MAUSFORM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MOUSE(GR_MOHOTX,GR_MOHOTY,GR_MOFCOLOR,GR_MODCOLOR,VARPTR(GR_MOFORM%(31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OHOTX       = HOT SPO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OHOTY       = HOT SPO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OMCOLOR     = MAS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ODCOLOR     = DAT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OFORM%(0)   = ERSTES MASKEN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MOFORM%(16)  = ERSTES DATEN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MKSTATE(GR_MKMX,GR_MKMY,GR_MKMSTATE,GR_MKK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MKMX       = MAUSPOSITIO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MKMY       = MAUSPOSITI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MKMSTATE   = MAUSKNOPF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R_MKKSTATE   = KEYBOARD STATE (SHIFT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P_READ(SC_RSCRA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C_RSCRAP$    = SCRA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P_WRITE(SC_RSCRA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_RSCRAP$      = SCRA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L_INPUT(FS_IPATH$,FS_ISEL$,FS_IEX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FS_IPATH$     = PATHNAME FR SUCHE (IN &amp;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FS_ISEL       = AUSWAHL (IN &amp;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FS_IEXBUTTON  = 1=OK, 0=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CREATE(WI_CRKIND,WI_CRWX,WI_CRWY,WI_CRWW,WI_CRWH,WI_CR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RKIND       = MASKE AUS 1=TITEL, 2=CLOSE, 4=FULL, 8=MOVE, 16=INFO, 32=SIZE, 64=UP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=DOWNARROW, 256=VSLIDE, 512=LEFTARROW, 1024=RIGHTARROW, 2048=H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RWX         = MAXIMALGRSS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RWY         = MAXIMALGRSS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RWW         = MAXIMALGRSS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RWH         = MAXIMALGRSSE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CRRETURN   = WINDOW HANDLE (ODER NEGAT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OPEN(WI_OHANDLE,WI_OWX,WI_OWY,WI_OWW,WI_OW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OHANDLE      =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OWWX         = GRSS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OWWY         = GRSS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OWWW         = GRSS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OWWH         = GRSSE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CLOSE(WI_CL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LHANDLE     =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DELETE(WI_D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DHANDLE      =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GET(WI_GHANDLE,WI_GFIELD,WI_GW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GFIELD       = 8=HSLIDE, 9=VSLIDE, 10=TOP, 15=HSLSIZE, 16=VSL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GW1        = SLIDERSTELLUNG / SLIDERGRSSE /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GET(WI_GHANDLE,WI_GFIELD,WI_GW1,WI_GW2,WI_GW3,WI_GW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GHANDLE      =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GFIELD       = 4=WORKXYWH, 5=CURRXYWH, 6=PREVXYWH, 7=FULLXYWH, 11=FIRSTXYWH, 12=NEXTXY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GW1        = BEREI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GW2        = BEREIC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GW3        = BEREICH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GW4        = BEREICH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SET(WI_S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HANDLE      = HANDLE DES ZU TOPPEND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SET(WI_SHANDLE,WI_SFIELD,WI_SW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HANDLE      =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FIELD       = 1=KIND, 8=HSLIDE, 9=VSLIDE, 10=TOP, 15=HSLSIZE, 16=VSL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W1          = KOMPONENTENMASKE (S. WIND_CREATE) / SLIDERSTELLUNG / SLIDERGR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SET(WI_SHANDLE,WI_SFIELD,WI_SWLINE$,WI_SLIN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HANDLE      =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FIELD       = 2=NAME, 3=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WLINE$      = INHALT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LINMEM      = ADRESSE DES SPEICHERBEREICHS FR WI_SWLIN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SET(WI_SHANDLE,WI_SW1,WI_SW2,WI_SW3,WI_SW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HANDLE      =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W1          = CURRENT SIZ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W2          = CURRENT SIZ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W3          = CURRENT SIZ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W4          = CURRENT SIZE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SET(WI_STREE,WI_S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TREE        = ADRESSE DES NEUEN DESKTOP-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SOBJECT      = OBJEKTNUMMER DES START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FIND(WI_FMX,WI_FMY,WI_F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FMX          = MAUSPOSITIO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FMY          = MAUSPOSITI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FRETURN    =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UPDATE(WI_UBEG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UBEGEND      = 0=END_UPDATE, 1=BEG_UPDATE, 2=END_MCTRL, 3=BEG_M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CALC(WI_CTYPE,WI_CKIND,WI_CINX,WI_CINY,WI_CINW,WI_CINH,WI_COUTX,WI_COUTY,WI_COUTW,WI_COU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TYPE        = 0=WORK&gt;BORDER, 1=BORDER&gt;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KIND        = KOMPONENTENMASKE (S. WIND_CRE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INX         = EINGAB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INY         = EINGAB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INW         = EINGAB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_CINH         = EINGABE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COUTX      = AUSGAB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COUTY      = AUSGAB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COUTW      = AUSGAB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WI_COUTH      = AUSGABE 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RC_LOAD(RE_LNAME$,RE_L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_LNAME$       = RESOURCE-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RE_LRETURN    = 0=FEHLER, 1=KEI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RC_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RC_GADDR(RE_GTYPE,RE_GINDEX,RE_G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_GTYPE        = 0=OBJEKTBAUM, 1=0BJEKT, &gt;1=OBJEKT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_GINDEX       = NUMMER DER DATEN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RE_GADDR      = ADRESSE DER DATEN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RC_SADDR(RE_SINDEX,RE_S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_SINDEX       = NUMMER DER DATEN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_SADDR        = ADRESSE DER DATEN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RC_OBFIX(RE_OOBJECT,RE_O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_OBJECT       =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_OTREE        = ADRESSE DES OBJEKTBA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READ(SH_RCMD$,SH_RTAI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H_RCMD$      =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H_RTAIL$     =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WRITE(SH_WDOEX,SH_WISGR,SH_WISCR,SH_WCMD$,SH_WTAIL$,SH_W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_WDOEX        = 0=TERM, 1=EXEC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_WISGR        = 0=NOT GRAPHIC, 1=GRAPHIC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_WISCR        = 0=NOT AES, 1=AE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_RCMD$        =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_RTAIL$       =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GET(SH_GBUF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H_GBUFF$     = HOLT DESKTOP.INF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PUT(SH_PBUF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_PBUFF$       = SETZT DESKTOP.INF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FIND(SH_FBUFF$,SH_F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H_FBUFF$     = BUFFER FR NAMEN (IN) &amp; FR FILE-SPEZIFIKATION (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H_FRETURN    = 0=FEHLER, 1=KEI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ENVRN(SH_EPARM$,SH_EVALU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_EPARM$       = Z.B. "PATH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H_EVALUE$    = Z.B. "A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OPNVWK 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LSVWK 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BAR(X,Y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= X LINK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= Y LINK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             = X RECHTS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             = Y RECHTS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LRWK 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UPDWK 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LOAD_FONTS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muss beim Aufruf 0 sein. Nach de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haelt NUMBER die Anzahl der dazugeladenen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UNLOAD_FONTS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_CLIP ohne Parameter loescht das Clipping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_CLIP (X,Y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und X2,Y2 sind die Koordinaten von 2 g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liegenden Punkten, die das Rechteck begr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 setzt das Clipping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PLINE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gibt die Anzahl der Punkte an, die durch Linien v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sollen. In das Array PTSIN%(1,X) muess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/Y-Paare eingespeichert werden, bevor die Funktion aufgeru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gilt jeweils: X0=ptsin%(0,0);y0=ptsin%(1,0);x7=ptsin%(0,7);y7=ptsin%(1,7)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PMARKER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gibt die Anzahl der Marker an, die gese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 bei V_PLINE muessen die einzelnen Punkte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PTSIN%(1,X) ein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GTEXT (X,Y,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und Y sind die Bildschirmkoordinaten, TEXT$ der auszugebend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FILLAREA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gibt wie bei V_PLINE und V_PMARKER die Anzahl der Eckpunk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eche an. Die Punkte selbst sind in PTSIN%(0,X)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ELLARRAY (ROW_LENGTH,EL_USED,NUM_ROWS,WRT_MODE,NUM_COLS,X,Y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_COLS ist die Anzahl der Farben. Diese muessen im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%(0-NUM_COLS-1) abgelegt werden. X,Y und X1,Y1 sind die Punkte,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eckige Cellarray begr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ONTOURFILL (X,Y,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gibt die Farbe an, die als Randbegrenzung dien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neg.INDEX wird jede Farbe, die nicht der des Punktes X,Y entspr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Randfarbe 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sind die Koordinaten des Startpun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RECFL (X,Y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und X2,Y2 geben 2 Eckpunkte des Rechteck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IRCLE (X,Y,RAD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ELLARC (X,Y,XRADIUS,YRADIUS,BEGANG,END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ie Ellipse gibt man den Radius in X-Richtung (=XRAD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Y-Richtung getrennt an. BEGANG ist der Anfangswinkel, END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Endwinkel des Ellipsenausschnitts. Die Winkel gehen von 0 bis 3600 in 1/10-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tten. Gezeichnet wird gegen den Uhrzeigersinn, null Grad entsprechen der X-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ELLPIE (X,Y,XRADIUS,YRADIUS,BEGANG,END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he V_ELL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ELLIPSE (X,Y,XRADIUS,YRAD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l. V_ELL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RBOX (X,Y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RFBOX (X,Y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JUSTIFIED (X,Y,TEXT$,WORD_SPACE,CHAR_SPACE,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_SPACE:Flag, ob der Platz zwischen Woertern verlaengert werden darf (&gt;&lt;0) oder nicht (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_SPACE:Flag, ob der Abstand der Zeichen veraendert werden darf (&lt;&gt;0) oder nicht (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:Breite des Textes in 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:Bildschirm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WR_MODE (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1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2: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3: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4: REVERS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_COLOR (INDEX,RGB_INR,RGB_ING,RGB_I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ist die Farb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_INR gibt den Rotanteil in 1/100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_ING gibt den Gruenantei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_INB gibt den Blauantei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L_TYPE (LINE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TYLE gibt den Linientyp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solid,2-long dash,3-dot,4-dash/dot,5-dash,6-dash/dot/dot,7-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L_UDSTY (PATT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ist das Linienaussehen (16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L_WIDTH (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gibt die Liniendicke (ungerade, &gt;=3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L_COLOR (COLOR_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INDEX gibt die Farbnummer fuer Polyline-Operation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L_ENDS (BEG_STYLE,END_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_STYLE: Aussehen des Anfangs der Pol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STYLE: Aussehen des Endes der Pol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eckig,1-Pfeile,2-abgeru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M_TYPE (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: Aussehen des Polymarkers. 1-Dot,2-+,3-*,4-O,5-X,6-"Diamon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M_HEIGHT (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 Hoehe des Poly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M_COLOR (COLOR_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INDEX ist die Farbnummer fuer die Poly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HEIGHT (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gibt die Zeichenhoehe in NDC/RC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HEIGHT (HEIGHT,CHAR_WIDTH,CHAR_HEIGHT,CELL_WIDTH,CELL_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gibt die Zeichenhoehe in NDC/RC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nderen Variablen sind beim Aufruf nicht von Bedeutung. I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aber Werte zurue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POINT (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gibt die Zeichenhoehe in 1/72 Inch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POINT (POINT,CHAR_WIDTH,CHAR_HEIGHT,CELL_WIDTH,CELL_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l. VST_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ROTATION (AN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: Neigungswinkel der Schrift, in 1/10 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FONT (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gibt die Zeichensatznumm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COLOR (COLOR_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INDEX gibt die Farbnummer fuer Textoper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EFFECTS (EFF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gibt in seinen Bits das Aussehen der Schrift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- thick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-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-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-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-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-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ALIGNMENT (HOR_IN,VERT_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_IN: horizontales "alignment",0-linksbuendig,1-mittig,2-rechtsbu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_IN: vertikales "alignment".0-baseline,1-half line,2-ascent line,3-bottom,4-descent,5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F_INTERIOR (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selektiert den Fillstyle. Zur Auswahl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leer.1-voll.2-pattern,3-hatch,4-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F_STYLE (STYLE_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F_COLOR (COLOR_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INDEX gibt die Farbnummer fuer Filloper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F_PERIMETER (PER_V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_VIS ist ein Flag, das den Rand beim Fuellen beeinflu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_VIS=0 heisst kein Rand, &lt;&gt;0 heisst 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F_UDPAT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st die Anzahl der Planes, die gleichzeitig gesetz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aten fuer jede Plane muessen in das Array INTIN%(n) ge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jede Plane muessen 16 Worte Fillstyle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IN_MODE (DEV_TYPE,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_TYPE gibt die Nummer des log. Eingabegera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t 1 fuer Warten auf Antwort, 2 fuer nicht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Q_LOCATOR (X,Y,TERM,XRETURN,Y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sind Koordinaten der Anfangskoordinate des Lo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 ist der "locator termina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ETURN,YRETURN sind Endkoordinaten des Lo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M_LOCATOR (X,Y,STATUS,TERM,XOUT,Y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sind die Anfangskoordinaten des lo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gibt an,wie die Eingabe beendet wur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entspricht dem TERM von VRQ_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UT und YOUT sind die End-Koordinaten des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Q_VALUATOR (VALUATOR_IN,VALUATOR_OUT,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M_VALUATOR (VAL_IN,STATUS,VAL_OUT,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,VAL_OUT,TERM sind nur Rueckgabe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Q_CHOICE (CH_IN,CH_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_IN ist die urspruengliche choic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_OUT ist die neue choi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M_CHOICE (STATUS,CHOICE_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ist 1, wenn der Zugriff erfolgreich w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_OUT ist die Ausgabe der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Funktion hat keine Eingabe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Q_STRING (MAX_LENGTH,ECHO_MODE,ECHO_X,ECHO_Y,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$ ist Rueckgabe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LENGTH - max. Laenge d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_MODE - 0=kein Echo,1=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_X und ECHO_Y sind die Koordinaten der "Echo Area" in NDC/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M_STRING (MAX_LENGTH,ECHO_MODE,ECHO_X,ECHO_Y,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l. VRQ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C_FORM (X,Y,1,MASKCOL,DATCOL,DAT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sind die Koordinaten des "hot sp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COL ist der Farbindex der Maske, normalerwei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COL ist der Farbindex der Daten, normalerwei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$ ist ein 64 Zeichen langer String, der in den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Zeichen die 16 Words der Cursormaske und in den nach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Zeichen die 16 Words der Cursordaten entha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X_TIMV (ADRESSE,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ist die 32-bit-Adresse der neuen Timer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ist auch Rueckgabeparameter und gibt die Startadresse der alten Timerroutin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SECONDS ist Rueckgabeparameter, es gibt die Anzahl Millisekund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Tick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SHOW_C (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=0 heisst, dass die Aufrufe von V_HIDE_C ignor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Cursor wird auf jeden Fall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FLAG&lt;&gt;0 wird der Cursor erst eingeschaltet, wenn soviel V_SHOW_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gerufen wurden, wie V_HIDE_C's gemach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HIDE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_MOUSE (BUTSTATE,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STATE,X,Y sind nur Rueckgabe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geben die Koordinaten der Mau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STATE gibt im Bit 0 den Zustand des linken Mausknopfe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X_BUTV (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ist die Adresse der neuen Maus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RESSE wird die Adresse der bisherigen Maus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ue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X_MOTV (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he VEX_BU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X_CURV (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he VEX_BU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_KEY_S (P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ATUS ist Rueckgabeparameter und enthaelt den Keyboard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T_CPYFM (P_SRC_MFDB,P_DES_MFDB,WR_MODE,COLOR1,COLOR0,XSOURCE,YSOURCE,X2SOURCE,X2SOURCE,XDEST,YDEST,X2DEST,Y2D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SCR_MFDB ist Pointer auf den Memory Form Definition Block (MFDB) des Quellrecht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DES_MFDB ist Pointer auf den MFDB des Zielrecht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_MODE ist die Nummer der auszufuehrenden logische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 gibt die Farbe der 1-Bits an (NOT US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0 gibt die Farbe der 0-Bit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OURCE,YSOURCE,X2SOURCE,Y2SOURCE definieren gegenueberli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ken des Quellrecht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EST,YDEST,X2DEST,Y2DEST definieren Ecken des Zielrecht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O_CPYFM (P_SRC_MFDB,P_DES_MFDB,WR_MODE,XSOURCE,YSOURCE,X2SOURCE,X2SOURCE,XDEST,YDEST,X2DEST,Y2D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SCR_MFDB ist Pointer auf den Memory Form Definition Block (MFDB) des Quellrecht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DES_MFDB ist Pointer auf den MFDB des Zielrecht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_MODE ist die Nummer der auszufuehrenden logische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OURCE,YSOURCE,X2SOURCE,Y2SOURCE definieren gegenueberli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ken des Quellrecht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EST,YDEST,X2DEST,Y2DEST definieren Ecken des Zielrecht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_TRNFM (P_SRC_MFDB,P_DES_MF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l. VRO_CPY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GET_PIXEL (X,Y,PEL,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- Koordinaten des 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L -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- Farbindex des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_EXTND (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- 0 gibt die Werte von "OPEN WORKSTATION" zuru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ibt die Werte der eigentlichen "EXTENDED INQUIRY" zuru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57 Rueckgabewerte entnehmen Sie den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%(0-44), PTSOUT%(0,0-1,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_COLOR (COLOR_INDEX,SET_FLAG,INDEX,RGB_R,RGB_G,RGB_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INDEX ist die angefragte Farb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FLAG 0-gibt die gesetzten Farbwerte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gibt die auf dem Geraet realisierten Farbwerte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- sollte immer COLOR_INDEX ent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_R,RGB_G,RGB_B sind die Farbanteile fuer Rot,Gruen,Blau in 1/1000 Pro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L_ATTRIBUTES (LINE_TYPE,COLOR_INDEX,WRITE_MODE,BEG_STYLE,END_STYLE,LINE_WIDTH,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gibt nur Rueckgabeparameter. Die Namen erklaeren sich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_STYLE ist das Aussehen des Anfangspunktes der Poly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STYLE entsprechend das Aussehen des End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wird immer als 0 zurue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M_ATTRIBUTES (POLYMARKER_TYPE,COLOR_INDEX,WRITE_MODE,POLYMARKER_WIDTH,POLYMARKER_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Rueckgabe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F_ATTRIBUTES (INTERIOR_STYLE,COLOR_INDEX,STYLE_INDEX,WRITE_MODE,PERIMETER_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Rueckgabe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T_ATTRIBUTES (TEXT_FACE,COLOR_INDEX,ROT_ANGLE,HOR_ALIGNMENT,VERT_ALIGNMENT,WRITE_MODE,CHAR_WIDTH,CHR_HEIGHT,CELL_WIDTH,CELL_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Rueckgabe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T_EXTENT (TEXT$,DX1,DY1,DX2,DY2,DX3,DY3,DX4,DY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$ ist der Eingabestring dies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parameter: DX1-DX4,DY1-D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und DY steht fuer DELTA X und DELT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T_WIDTH (CHARACTER,ADE,CELL_WIDTH,LEFT_DELTA,RIGHT_DEL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t das angefragt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 enthaelt den ADE-Wert des angefragten 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T_NAME (ELEMENT_NUM,INDEX,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_NUM ist die Nummer des angefragten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ist die "face 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$ enthaelt im Klartext den Namen des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_CELLARRAY (X,Y,X2,Y2,ROW_LENGTH,NUM_ROWS,EL_USED,ROWS_USED,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untere linke Ecke des Pixel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,Y2 obere rechte Ecke des Pixel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_LENGTH,NUM_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gabe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_USED, ROWS_USED,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UT%( ) enthaelt die Farbind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IN_MODE (DEV_TYPE,INPUT_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_TYPE gibt das logische Eingabegerae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MODE ist Rueckgabeparameter und entha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uer Request, 2 fue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T_FONTINFO (MIN_ADE,MAX_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_ADE und MAX_ADE sind Rueckgabe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_ADE - 1.Zeichen i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ADE - letztes Zeichen i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restlichen Informationen befinden sich im Array PTSOUT%(1,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gilt wie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SOUT(0)=PTSOUT%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SOUT(1)=PTSOUT%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SOUT(2)=PTSOUT%(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SOUT(3)=PTSOUT%(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SOUT(4)=PTSOUT%(0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_CHCELLS (ROWS,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, COLUMNS sind Rueckgabe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-Zeilen,COLUMNS-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EXIT_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ENTER_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U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UR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U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UR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UR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E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E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URADDRESS (Y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,X sind die Koordinaten des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URTEXT 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$ wir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RV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_CURADDRESS (Y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,X sind Rueckgabe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_TABSTATUS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ist Rueckgabe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DSPCUR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geben die Koordinaten des Grafikcursor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RM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FORM_A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OUTPUT_WINDOW (X,Y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-Eine Ecke de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,Y2-die gegenueberliegende Ecke de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CLEAR_DISP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BIT_IMAGE (FILENAME$,ASPECT,SCALING,NUM_PTS,X,Y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ist Flag:0-direkt uebert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Kreis bleibt Kreis,2-Seitenform bleibt Seite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: Inputargument INTIN(1),siehe GEM VDI-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_PTS gibt die Anzahl der gueltigen X/Y-Pa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,1 ode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ist das 1. X/Y-Paar. Je nach NUM_PTS ist der Wert von X/Y gegenstands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/Y2 ist das 2.X/Y-Paar. Bei NUM_PTS=0 oder 1 sind diese Werte ueberflue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,X2,Y2 muessen jedoch in jedem Fall angegeb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_PALETTE (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=0 heisst rot, gruen, bra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=1 heisst cyan, magenta, w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P_FILMS (FILM_NAME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_NAME$ ist ein Rueckgabeparameter und 125 Zeichen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enthaelt hintereinander 5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P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Werte werden im Array INTOUT%(0-20) zurue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P_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Werte muessen vor dem Aufruf in das Array INTIN%(0-20) ein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P_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P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P_ERROR (ERR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NUM ist Rueckgabeparameter und enthae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META_EXTENTS (MIN_X,MIN_Y,MAX_X,MAX_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_X,MIN_Y geben die minimalen X-Y-Werte des Rechteck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X,MAX_Y geben die maximalen X-Y-Werte des Rechteck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WRITE_META (NUM_INTIN,INTIN,NUM_PT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_INTIN ist die Anzahl der Daten, die im INTIN-Array liegen (INTIN%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 - sub-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_PTSIN ist die Anzahl der X/Y-Paare im PTSIN%(1,y)-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_FILENAME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ist der bis zu 74 Zeichen lange neue Metafilena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