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TH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CHTIGE ANMERKUNGEN ZUR SYSTEM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SKETTE BEINHALTET CA. 330 K SOFTWARE. DIESE SOFTWARE LIEG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VERSCHIEDENEN FORMATEN AUF DER DISKETTE 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MIT 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ER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TARTER. WIRD ANGEKLICKT ZUM STARTEN DES FOR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BSTS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TASKING FORTHSYSTEM. LIEGT IN DER VOM STARTER VERLANGT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DATENFIL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BSTM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ASKING FORTHSYSTEM. LIEGT IN DER VOM STARTER VERLANGTE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DATENFIL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S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FILE EINES BEISPIELPROGRAMMS IN EINEM ASCII FILE.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IN BEISPIEL ZUR BENUTZUNG DES BEFEHLS ASCII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ESEN SIE GERADE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EBEN LIEGEN NOCH 260 K SOFTWARE IN DEM FORTH SPEZIEFISC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. SIE SIND DAHER FUER DAS DESK-TOP NICHT ZU ERKENNEN. DAMIT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FUER SIE BEI DER ANFERTIGUNG VON SICHERHEITSKOPIEN DI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KEIT, NICHT NUR FILEWEISE, SONDERN AUCH SEKTORWEIS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KOENNEN SIE EINFACH MITHILFE DER ANWENDUNG DISKETTE KOP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-TOP TUN. ODER SIE BENUTZEN EINFACH DEN FORTHBEFEHL BLOC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260 K BEGINNEN AB BLOCK 100 AUF DER DISKETTE UND ZIEHEN SI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360 HIN. AUF IHNEN BEFINDEN SICH ALLE UTILITYS DES FOR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EHEN ALSO, DAS DIE DISKETTE TROTZ DER ANZEIGE DES DESK-TOP RAND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BEGEHEN SIE DAHER NIE DEN FEHLER, ZUSAETZLICHE FILES AUF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ZU WOLLEN. DAS WIRD SIE DANN MIT SICHERHEIT EINEN TEIL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S KOS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REN WUENSCHEN IHNEN VIEL SPASS BEI D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