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2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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l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Debugger landen Sie automatisch nach dem Starten des IDEAL-Paketes. Un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ldung steht eine Zahl (z.B. $78cd4). Diese Zahl stellt die erste fre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bare Adresse hinter dem IDEAL-Paket dar, und ist ein Vorschlag de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gers an Sie, ab dieser Adresse zu programmieren. Sie mssen diesem Vorsch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icht folgen, es ist le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Adresse abzu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 Sie mit der Taste "Cursor links" auf die Adresse 78cd4 und nder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gewnschte andere Adresse (nehmen wir einmal 70000) ab. Den Doppel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ch der Adresse folgt, drfen Sie dabei nicht ber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wollen wir die ersten Befehle des Debuggers ausprobieren. Als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einen Befehl, den jeder Debugger hat: den DUMP-Befehl. DUMP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peicherbereich in hexadezimaler Form und zustzlich als ASCII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 Sie es einfach aus. Geben Sie in die Zeile, wo schon unsere gend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70000 steht, zustzlich noch D 70000 ein und drcken Sie RETURN. (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unerheblich, ob Sie ein groes oder ein kleines D verwenden). IDEAL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einen Bildschirm voll "Hexdump" aus: am Anfang der Zeile sehen Sie Ad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(die Zeile auf dem Bildschirm enthlt die Inhalte der 16 Bytes, die ab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folgen), dann die Inhalte der Speicherzellen, und zum Schlu di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nochmals, und zwar diesmal in ASCII-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nur fr die Speicherzellen 70000-70040 interessieren,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em DUMP-Befehl mitteilen. Geben Sie in diesem Fall folgendes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70000,70040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erden nur noch die Speicherstellen $70000-$70040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einmal an, Sie haben im Speicherbereich $70000-$70040 einen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 Ihres Programms mit Bestellnummer, Preis, Lagerbestan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jetzt den Inhalt dieses Speicherbereichs ndern wollen, entweder,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urch einen Programmfehler falsch ist und Sie "reparieren" wollen, oder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wissen wollen, wie Ihr Programm auf solch genderte Daten reagier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dem IDEAL wie folgt 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ie die Cursortasten, um an diejenige Stelle im Hexdump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, die Sie ndern wollen, ndern Sie im Hexdump die falschen Bytes ab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zur Besttigung (CR)- schon wird die ganze genderte Zeile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 geschrieben, und die nderung ist damit ausgefhrt.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 Cursortasten auf dem Bildschirm herumfah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durch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(CR) die Zeile, in der der Cursor steht, bernehm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nenn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reen-Edi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r ein einziges Byte im Speicher (z.B.die Adresse $74000 auf $ff)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wollen, ist es umstndlich, zuerst D 74000 (CR) einzugeben, und dan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Cursor in die erste Zeile zu fahren und (CR) zu drcken. Es geht auch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dern Sie die Adresse, die am Anfang der Cursorzeile steht, auf $74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ippen Sie "," zum Zeichen, da jetzt ein Dump 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nd geben Sie dann das Byte (oder die Bytefolge, getrennt durch Kommata)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ie ndern wollen, in unserem Beispiel: $ff oder nur FF. (Zahlen ohn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irgendeiner Zahlbasis werden im Debugger als Hex-Zahlen behande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ein Dump auf den Bildschirm geben lassen, werden Sie erk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jeweils hinter Adresse und Doppelpunkt (der steht immer da und 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Kennzeichnung "hi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die Adresse auf") ein Komma steht. Dieses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 dem Debugger beim Einlesen der Zeile, da die nun folgenden Dat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geschrieben werden soll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formation in ASCII, die nach jeder Dumpzeile ausgegeben wird, is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v, d.h., nderungen in der ASCII-Information werden bei (CR)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icher bernom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 ist der Dump-Befehl in der Lage, Informationen auch in ASCII auszu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terscheidung, ob die ASCII-Information nur informativ oder aber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zu bernehmen ist, geschieht anhand des Kommas: wenn vor der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ein Komma ist, wird sie in den Speicher bernommen, ist keines da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Das klingt vielleicht kompliziert, ist es aber nicht, wie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ze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74000:,54,55,55,55,55,55,55,55,55,55,55,55,55,55,55,55   "TUUUUUUUUUUUUUU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ein normales Dump, wie es vom D-Befehl ausgegeben wird. Die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ist informativ, weil hinter der letzten 00 kein Komma mehr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ort ein Komma einsetzen, werden insgesamt 32 Bytes bernommen, 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16 Bytes in Hexzahlen, die am Anfang stehen, und dann die 16 Byte ASCII-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ion (nochmal das Gleiche). Diese Fhigke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zu ausn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auch in gemischter Form einzugeben, etwa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74000:,80,"ich",0,"bin",0,"intelligent",0,"!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eispiel des DUMP-Befehls haben wir Ihnen jetzt den allgemeinen Umga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ebugger erlutert. Wir wollen jetzt voll in die Materie einsteig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en deshalb mit den Zahlensystem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IDE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n fast allen Stellen Zahlen oder Argumente in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systemen eingeben. So ist es in vielen Fllen praktisch, Zahlargu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nur in Hexadezimal, sondern auch im blichen Zehnersystem eingeb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DEAL erlaubt die Eingabe von Zahlen und Argumenten in Hexadezi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imal, Oktal, Binr und ASCII. Um zu kennzeichnen, in welchem Zahle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rgument gedacht ist (so kann das Zeichen "1" jedem der oben beschri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systeme an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), mssen Sie ein Kennzeichen davorsetzen. Diese Kenn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wie 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(oder gar nichts) fr Hexadez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fr Dez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 fr Ok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 fr Bi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 fr ASCII (hier kann oft auch das '-Zeichen verwende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bedeutet die Zahl .10000 dezimal zehntausend, %101 steht fr dezimal 5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0 steht fr hexadezimal 10000 (65536 dez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Auflistung der Debugger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Adresse zu ndern, an der Sie gerade sind (diejenige Adresse, d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(CR) in einer leeren Zeile ausgegeben wird), haben Sie, wie bereit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t,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se Zahl auf dem Bildschirm zu ndern. Es is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s mit Hilfe des *-Befehls zu erreichen. Die Syntax ist einf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&lt;neue Adre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-Befehl ruft den eingebauten Two-Pass-Assembler des IDEAL auf. Zuerst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ditor ein Sourcecode erstellt werden, der dann mit Hilfe des A-Befe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wird. Die genaue Erklrung kommt im "ASSEMBLER"-Teil dieser Anleitu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-Befehl (Break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bugger gestattet das Setzen von insgesamt 7 verschiedenen sog. Break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ind Stellen, an denen die Programmausfhrung stoppt, die Register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erden, und der Benutzer analysieren kann, was geschehen ist. Der B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die momentanen Inhalte der Breakpoints aus, lt nderungen zu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Breakpoints. Die Syntax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-gibt alle Breakpoints auf dem Bildschirm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 C 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Break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&lt;Breakpointnummer&gt; : &lt;n&gt;         -setzt einen Breakpoint auf Adresse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Befehl (Call a Subroutine  -  Aufrufen eines Unterprogram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-Befehl entspricht im Wesentlichen dem bekannten GO-Befehl der 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ger. Er ruft ein Maschinenprogramm auf. Die einfachste Syntax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&lt;Adre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ird das Assemblerprogramm ab der Adresse &lt;Adresse&gt;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 Die Kontrolle ber das Geschehen im Rechner wird auf diese Weise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en Programm berlassen - dieses kann, ohne da der Debugger da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dern kann, den Rechner zum Abstrzen bringen, das GEM (wenn es im RAM ste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ullen berschreiben oder hnl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werden dem Assemblerprogramm alle Register, der Stackpointer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register und der Supervisorstackpointer (wie man diese ndern kann,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im X-Befehl) bergeben. Auf dem Stack liegt zuoberst eine Rckspru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, die in den Debugger zeigt, d.h., das Assemblerprogramm kann -und s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em RTS-Befehl au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all-Befehl bietet auch noch einige andere Optionen. So ist es in den 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von Nutzen, das Programm nur bis zu einer bestimmten Adresse 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assen. Nehmen wir einmal an, Sie wollten Ihr Programm, das ab der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40b7c steht, ausfhren, aber nur bis zur Adresse $410c0. In diesem Fall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m Debugger folgendes 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40b7c,410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ird aufgerufen, und wenn es an der Speicherstelle $410c0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ung angelangt ist, wird es gestoppt, und die Register zu diesem Zei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ngezeigt. Weil die Rcksprungadresse aber noch auf dem Stack liegt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ckpointer um ein Langwort erniedrigt, und sollte manuell korrigier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. Diese Arbe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durch Verwendung des G-Befehls (siehe d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r "C",d.h. keine Adresse dahinter, angeben, so wird das Programm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rzeitigen Position des ProgramCounter (PC) der 68000 ausgefhrt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nur genau der eine einzige Befehl, der dort steht, ausgefhrt;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cht "C" ab und meldet (wie Trace, ein C etwa auf einen NOP-Befehl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einem T auf diesen NOP-Befehl) die Register. Im Unterschied zu 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e ausgefhrte Befehl ein Unterprogrammaufruf sein. In diesem Fall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anze Unterprogramm aufgerufen!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"C" ohne Adresse 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"G ,&lt;Adresse des nach dem aktuellen Befehls folgenden Befehls&gt;".(vgl. 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ierte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yntaxen is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,&lt;Adre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ird das Programm ab der derzeitigen Position des PC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, sobald die Ausfhrung die Adresse &lt;Adresse&gt; erreicht hat,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bbrechen beim C-Befehl funktioniert, indem automatisch ein Breakpoint (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Nr. 7) ge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C-Befehl ist es besonders oft sinnvoll, anstatt fester Adressen symbo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Labelnamen) zu verwenden. Der Debugge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Weiterverwenden vo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assemblierten Labels, oder auch das Arbeiten von mit Labels au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en .PRG-Files. Dabei wird jeder Labelname von einem . (Dezimalpun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itet. Beispiele fr Labelnam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Dabei werden Labels mit mehr als 8 Zeichen Lnge nicht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Befehl (Du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gibt einen Speicherbereich aus. Die Syntax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&lt;Adresse&gt;     gibt ab der Adresse einen Bildschirm voll Dat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&lt;Adresse1&gt;,&lt;Adresse2&gt;   gibt von Adresse1 bis Adresse2 Dat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         gibt ab der letzten ausgegebenen Adress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res entnehmen Sie bitte der Ei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Befehl (Editor und Execut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besteht der E-Befehl aus zwei Befehlen. Zum einen ruft E 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 eingebauten Editor auf, zum anderen kann man mit E lauffhig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isk in den Speicher einladen. Kommen wir zunchst zum einfach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(ohne weitere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ebaute Editor wird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 mit dem Namen &lt;name&gt; wird eingeladen, es wird eine Basepag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ichtet und es werden die Adressen reloziert-kurz, es wird alles das gem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eim Anklicken eines Programmes auch gemacht wird. Allerdings wird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nicht gestartet. Natrlich mu das mit E geladene Programm auch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bar sein, also vom Typ .PRG, .TTP oder .TOS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, an die hingeladen werden soll, kann nicht beeinflu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falls ist 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zweimal hintereinander ein Programm mit 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, weil GEMDOS hier gewisse Restriktionen setzt. Sie mssen also den I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ssen und neu starten, um wieder E name mach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llerding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it E eingeladenes und anschlieend mit G gestartetes Programm seiners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Programme nachlad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Fill memory (Speicher f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Fill-Kommand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peicherbereiche mit irgendwelchen 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. Die allgemeine Syntax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&lt;Startadresse&gt;,&lt;Endadresse&gt;,&lt;Dat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er Speicherbereich von $a0000 bis $b0000 (nur beim 520 ST+ vorha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ulle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lbe Speicherbereich wird mit dem Word $4000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40000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selbe Speicherbereich wird mit lauter Lang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 $4000000c 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l lt auch noch andere Datenparameter zu. Es ist zum Beispie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icher mit ASCII-Zeichenfolgen zu fllen, zum Beispiel ganz romantis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"ich liebe Dich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hufig mu man ganze Speicherbereiche mit irgendwelchen Assembler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(normalerweise NOP oder ILLEGAL-Anweisungen). Auch dies wird vom FI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untersttzt. Um einen Assemblerbefehl zu charakterisieren,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usrufezeichen voranstellen, etw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!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ird der Speicherbereich mit dem Hexcode gefllt, der dem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sind auch komplizierte Ausdrck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twa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!move.b $00040204,$fffff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- Go (Programm aufru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 entspricht ganz genau dem Befehl C. Der einzige Unterschied ist, da G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sprungadresse auf dem Stack ablegt, das aufgerufene Programm also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RTS-Befehl au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arf. Zweckmigerweise wird man an den Schlu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 eine ILLEGAL-Anweisung stellen. Das Ausfhren einer unerlaubten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tion (wie ILLEGAL) fhrt im 68000 zu einer Ausnahmebehandlung (Exce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bugger fngt smtliche Exceptions (es gibt noch einige andere, wie B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, Adressfehler, CHK-Exception,.....) ab und gibt im Falle einer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ntsprechenden Text aus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COUNTERED THE ILLEGAL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V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SION BY ZERO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 ERROR, WRITING (oder reading) AT .....,TRYING TO EXECUTE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-Hunt (to hunt, engl, jagen: Hunt durchsucht Speicherberei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ntax von H entspricht der von F, nur da der Speicherbereich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ten gefllt wird, sondern da die Daten im entsprechenden Speicher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 werden. Gefundene Adressen werden ausgegeben. Beispiel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60000,60200,0 -durchsucht den Speicherbereich $60000-$60200 nach Nu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.400000,.400500,%1000 0000     -durchsucht den Speicherbereich dezimal 4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dez.400500 nach binr 10000000 (=128d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60000,60200,40aa      -durchsucht den Speicherbereich nach dem Word $40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60000,60200,$4a004a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60000,60250,"ich liebe Di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60000,60250,!nop      -es wird nach NOP-Befehlen gesuch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-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-Befehl gibt einige Informationen zum derzeit bearbeiteten Program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zum Beispiel die Anfangsadresse des Sourcecodes im Speicher (die erste 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hinter dem Debugger selber), die Anfangsadresse der Labeltabell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ssemblieren, den Anfang des fertig assemblierten Programms, die Anf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DATA- und BSS-Segments (siehe Assemblerteil) und die letzte vo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e Adresse. Diese Angaben sind rein informativ, d.h.,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werden. Sinnvoll ist I vor allem in Verbindung zum E-Befehl, da I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chlsse ber Lnge und Struktur des geladenen Programmes 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-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K-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hnlich wie mit dem E-Befehl, wieder zwei grund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dene Dinge bewirken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eines Disk-programmes,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s. Den Sourcetex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einfa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Programm auf Disket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idea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IDEAL.PRG von der eingelegten Diskette (ein ziemlich irreversi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ang, den Sie in dieser Form besser nicht ausprobieren soll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-Befehl disassembliert einen Speicherbereich. Die Syntax entsprich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- disassembliert ab der letzten disassemblierten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&lt;Adresse&gt; - disassembliert ab der angegebenen Adresse (einen Bildschirm v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&lt;Adresse&gt;,&lt;Adresse&gt; - disassembliert von Adresse1 bis Adress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usgegebene Format kann genau gleich wieder eingegeben werden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sassemblierten Listing mit dem Cursor Korrekturen vornehmen un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&lt;CR&gt;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sassemblierten Listing erscheinen auch die symbolischen Adressen (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vorhanden sind). Es handelt sich somit um einen symbolischen Dis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Zusammenhang mit L is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symbolischen Adressen an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 einse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von groer Bedeutung. 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.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-MOVE (Speicherbereiche kop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-Befehl kopiert einen Speicherbereich an eine andere Stelle im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m Beispiel den Bereich von $78000-$7ffff an die Stelle $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s $6ffff) kopieren, indem Sie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78000,7ffff,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Allgemein ist die Syntax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Startadresse,Endadresse,Ziel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ist intelligent, das heit, da das Kopieren in sich berlappende RAM-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 immer funktio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70000,70100,70102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70000,70100,6f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jedesmal wie erwart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- Names (Disk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-Befehl gibt das Directory der Diskstation A: aus.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an das Directory der Diskstation B: zu kommen, geben Sie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lich ist es auch no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eitere Angaben zu m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b:\subdir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: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- 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-Befehl linkt mehrere Files auf der Diskette zusammen. Diese mss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,L abgespeichert worden sein. Die Syntax ist einf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name1,name2,name3,.....,namex=namevonallem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iles name1...namex werden alle zusammengelinkt und unter dem Namen namev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zusammen wieder auf Disk abgelegt. Um z.B. die Programmteile EIN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und AUSGABE zum Gesamt-Programm VERWALTG zusammenzufgen,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EINGABE,SUCHEN,AUSGABE=VERWAL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erfolgreichen Linken mu beachtet werden, da alle von auen angesproc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s als GLOBAL definiert werden mssen und da keine undefinierten Anspr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erfolgten Linken brigbleiben. Das Programm wird wieder als linkfh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auf die Diskette geschrieben und kann - falls alle undefinierte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Linkens eingesetzt werden konnten - auch aus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ast allen Fllen erweist es sich jedoch als zweckmiger, berhaupt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zu verzichten und direkt die beiden Sourcefiles zusammenzufgen.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 dabei mit identisch definierten Labels, die jedoch durch die FIND+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CE-Funktion des Editors le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 ber globale Labels finden Sie im Anleitungsteil DER ASSEMBLER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lobale Label-Defin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rgendeinem Befehl ein P voranstellen, gibt dieser Befehl sein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uf den Bildschirm, sondern auf den Drucker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D 50000,50010         disassembliert beispilsweise den Speicherbereich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000 bis 50010 auf den Dru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X                     gibt den Inhalt der Register auf den Drucker au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- Queue (Spur bei Trace)   &amp;   Quit if (Untrace abbrechen bei best. Ereig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em Buchstaben E, so sind auch dem Buchstaben Q zwei Befehle zugeord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Queue (engl. Warteschlange, Schwanz, Schwe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DEAL merkt sich bei TRACE und UNTRACE die 64 jeweils zuletzt ausgefh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ehle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m Queue-Befehl sich wieder an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auf den Bildschirm nur 25 Zeilen passen, mssen Sie angeben, welch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"Schweifes" Sie 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; IDEAL gibt ab dieser Stelle 20 Befehle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5             gibt ab der fnften Stelle 20 Befehl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llte Stelle ist hier die "lteste", die 63-ste die "neueste", also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ausgefhrte 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Qu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Q-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Bedingungen setzen und abfragen, unter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-Befehl (Untrace, siehe dort) die simulierte Ausfhrung Ihr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icht und in den normalen Debugger-Modus zurck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die Abbruchbedingungen, indem Sie einfach Q 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     gibt die Abbruchbedingung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ehen dann z.B. folgendes Bi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PC x                                    ;Programm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SR xxxxx   XNZVC / EXT NEG ZER OVF CRY  ;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D0:x                                    ;beliebige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I:x                                     ;auszufhrende Instr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F O                                     ;Verknpfungsregel (O=OR, A=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s x bedeutet: spielt keine Rolle. Das O hinter F zeigt an, d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ungen mit ODER verknpft sind, d.h. die Erfllung einer einzigen Bedin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zum Abbruch. Stnde dort ein A (fr AND), mten alle Bedingungen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ig erfllt sein, um Untrace abbrech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an, in Adreregister A0 haben Sie einen Zeiger auf eine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legt. Da das Programm manchmal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falsche Werte zurckgibt, verm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, da irgendwo der Zeiger in A0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wird. Um genau den Punkt zu f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m dies passiert geben Sie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A0:&gt;&lt; .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tarten Ihr Programm mit dem U-Befehl (Nicht vergessen, mit X den PC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rogrammstart zu legen). Sobald A0 einen anderen Wert enthlt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, die dem Label TABELLE entspricht, bricht Untrace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 Beispiel - Ihr Programm enthlt folgende Schle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ENDE,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START,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:   move (a2)+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r 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p a3,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irgendeiner Stelle kommt RECHNEN mit dem Wert 1 in d7 zurck, was, so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s in Ihrem Programm festgelegt, bedeutet, da ein Fehler aufgetre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Sie das Programm nicht aus Versehen in RECHNEN stoppen, sondern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ige Schleife erwischen, geben Sie folgendes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D7:= 1        ;Abbrechen, wenn d7 1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I:bne LOOP    ;UND   bne LOOP   ausgefhr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F:A           ;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Bedingungen setzen Sie auf x. Wenn Sie nun das Programm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ch entsprechendem Setzen des PC) mit dem U-Befehl starten,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usfhrung an der gewnschten Stelle abgebroch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R-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 Maschinenprogramm von Diskette l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&lt;name&gt; &lt;Adresse&gt;  ldt das Maschinenprogramm &lt;name&gt; an die angegeben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 Programm an die nchste verfgbare Adresse laden wollen, 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 den E-Befehl (Execut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Verndern einzelner Speicherinhalte.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B &lt;Adresse&gt;   Byte-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W &lt;Adresse&gt;   Word-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L &lt;Adresse&gt;   Long-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jeweilige Adresse wird mit ihrem momentanen Inhalt ausgegeben, da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ein Komma, nach S.B 50000 beispiels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50000:.B 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r Speicherzelle $50000 ist also $00. Wenn Sie nun eine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eingeben und &lt;Return&gt; drcken, so erhlt die Speicherzelle d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eingebenen Wert; Drcken Sie nur &lt;Return&gt;, wird der Inhal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. In beiden Fllen erscheint die nchste Speicherzelle samt In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 Eingabe abzubrechen, mssen Sie nur mit dem Cursor die Zeile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den Bildschir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Sobald Sie in einer Zeile sind, die kein .B, .W, 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Adresse enthlt, ist die Set-Funktion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r haben Sie es in den meisten Fllen jedoch mit dem D-(Dump-)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-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hr Programm mit diesem Befehl starten, werden bei jedem ausgefh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die Inhalte der Register, der momentane Programmzhler, die Flag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nchste auszufhrende Befehl ausgegeben 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jeden Sch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Programmes genauestens berwachen.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          fhrt einen Befehl ab der momentanen PC-Adresse aus (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mit dem X-Befehl ndern). Den nchsten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 T ausfhren lassen usw. Eine Spur (siehe Q-Befehl, Que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t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&lt;zahl&gt;   fhrt die angegebene Anzahl Befehle ab der momentanen PC-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Nach jedem Schritt werden alle Registerinhalte, di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nchste auszufhrende Befehl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 dient vor allem zur Fehlersuche an extrem kritischen Stellen. Meis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uf Trace verzichten und das bequemere Untrace verwenden, da der IDEA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s Bedingten Abbruchs (Quit if) zur Verfgung stellt und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64 zuletzt ausgefhrten Befehle merkt (Que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- Un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Maschinenprogramme berwacht ablauf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acht h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dingungen angeben, unter denen das Programm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chen soll, beispielsweise wenn der Stack eine bestimmte Tiefe erreicht h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 ber Abbruchbedingungen siehe Q-Befehl (Quit 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r IDEAL merkt sich die jeweils 64 zuletzt ausgefhrten Befehle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Programmverlauf nachtrglich verfolgen. Siehe Q-Befehl (Que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Untrace-Befehl auf zwei 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         startet ein Maschinenprogramm ab der momentanen PC-Adresse (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m X-Befehl ndern) und bricht erst ab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Q eingestellte Bedingung erfllt ist oder ein ILLEGAL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ird. Das geUNTRACEte Programm luft etwa 100-mal la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r ab als ein normal mit G oder C gestart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&lt;zahl&gt;   wie oben, bricht jedoch auerdem automatisch nach &lt;zahl&gt; 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. Beispiel: U 5    bricht nach 5 Befehle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- View Label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im Assemblieren erzeugte Labeltabe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m V-Befehl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 eine umfassende Antwort auf die Frage "Was steht wo?" erhalten. 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m in Zusammenarbeit mit dem P-(Printer-)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V     gibt die Labels und die Ihnen zugeordneten Adressen auf dem Druck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-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einen Speicherbereich auf Disk.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&lt;name&gt; &lt;Startadresse&gt;,&lt;Endadre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BERGMANN.TOS 50000,55FF0      schreibt den Speicherbereich von 50000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5FF0 unter dem Namen BERGMANN.TOS auf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 eXamine Registers, eXchange Register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uchstabe, zwei Befehle, das kennen Sie schon. Alle Register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r ersten Variante, eXamine Regi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    gibt alle Register, die Flags und den an der PC-Adresse begin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Registerinhalte ndern wollen, schreiben Sie hinter das X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punkt und den Namen des Registers, das Sie ndern wollen, also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D0 ffffffff          setzt Register D0 auf den Wert $ffff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SR 0003              setzt Carry-Bit und Overflow-Bit im Status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- Assemblieren mit Optimieren von Branches, die nach vorne 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normalen A-Befehl zum Assemblieren werden nur rueckwaerts zei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enge optimiert (also von .W nach .B geaendert). Der Z-Befehl opti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pruenge, die nach vorne zeigen. Allerdings wird die Assemblierzei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- Notbremse, wenn Sie waehrend Z (Assemblieren mit Optimieren) mit Hilf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taste abgebrochen haben. In diesem Fall ist Ihr Sourcetext mit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A's durchsetzt. Y wirft diese CTRL-A's wieder 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- Exit aus dem IDEAL-System, Rueckkehr ins GEM-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DEAL ist eine Moeglichkeit vorgesehen, aus Maschinenprogrammen, die z.B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osschleifen "haengen", wieder auszusteigen. Das geschieht, indem Sie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ig beide Shifttasten druecken und dann wieder loslass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 ist ein schneller Two-Pass-Assembler integriert, der die mit de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en Quelltexte ("Sourcecodes") in ausfhrbare Maschinenprogramm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("assemblier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ssembler rufen Sie aus dem Debugger heraus mit dem A-Befehl 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           assembliert das Programm, das gerade mit dem Edito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&lt;name&gt;        assembliert das Programm &lt;name&gt; v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W             assembliert das gerade im Editor befindliche Programm und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arnings" aus. Warnings sind "kleine" Fehlermeldungen, 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miverstndliche oder kritische Programmzeilen - wi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D0,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warning: will be extended to long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W &lt;name&gt;      assembliert das Programm &lt;name&gt; von Disk und gibt Warning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 wird immer in den Speicher assembliert, das fertige Programm 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 ab der ersten freien Adresse ab.  -- Es ist so noch nicht ausfhrbar!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ssemblieren MUSS eine der drei folgenden Funktionen aufgeruf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,w &lt;name&gt;      WRITE: schreibt das assemblierte Programm unter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name&gt; (.TOS,.TTP oder .PRG anhngen!) auf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ausfh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,l &lt;name&gt;      LINK: wie a,w &lt;name&gt;,schreibt aber smtliche Label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. PGM wird doppelt so lang, besseres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,d             DEBUG: macht das Programm im Speicher ausfhrbar.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gen aufrufen.Danach a,w und a,l nicht mehr versu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DIE SYNTAX des im IDEAL integrierten Assemblers entspricht weitgehe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Syntax von Motorola. Abweichungen ergeben sich vor allem dad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r IDEAL wesentlich tolerante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lle Immediate- und Adreregister-Befeh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ohne da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Syntax vorhandene "I" bzw. "A" am Ende des Befehls-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; also MOVE A0,A1 statt MOVEA A0,A1 oder ADD #3,D1 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 #3,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Ps mit oder ohne #-Zeichen: TRAP 1 und TRAP#1 sind 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Bezeichnung SP ("Stackpointer") fr das Register A7 ist 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D0,-(SP)  entspricht  MOVE D0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ist auch die Motorola-Syntax 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prung- oder Adremarken ("Labels") werden durch einen nachfolgenden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gekennzeich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:   subq #1,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namen drfen bis zu 8 Zeichen lang se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ahlensyst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            dez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100            hexadezimal (=dez. 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100            binr (=dez.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00            oktal (=dez. 64) *+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100"           ASCII (=dez. 49,48,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chnen: statt einer Zahl kann stets ein Rechenausdruck stehen. Zulssig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ier Grundrechenarten sowie Potenzieren. Der IDEAL fhrt Berechnung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von -2^31 bis +2^31 aus (long integer Arithmetik). 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icht gerundet, sondern abgeschnitten; 10/6 ist also nicht 2, sonder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~ PSEUDO-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 Sie, um dem Assembler Befehle zu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~ 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Define Constant - verwendet man, um Daten abzulegen, die das Programm 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Fehlermeldungs-Texte, Ansprung-Tab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C.B           Define Constant Byte - einzelne Bytes werd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C.B $F,"A",3*3       legt die Bytes $0F,$41 und $09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C.W           Define Constant Word - Words (je 16 Bit) werd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, die nur ein Byte beanspruchen wrden, werden trotz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Word abgelegt (werden auf Word "erweiter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C.W $30A,%1010      legt die Words $030A und $000A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C.L           Define Constant Long - Longs (je 32 Bit) werd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- oder Word-Werte werden auf Long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C.L "SEX",6,START   legt die Longs $00534558 und $00000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Adresse des Labels STAR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Define Space - mit diesem Pseudo-Op reservieren Sie Platz fr Werte, die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whrend der Ausfhrung erzeugt - z.B. Zwischenergebnisse, Datei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S.B           Define Space Byte - Platz fr die angegebene Anzah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reser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S.B 10        reserviert 10 Bytes Speicher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S.W           Define Space Word - Platz fr die angegebene Anzah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reser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S.W 10        reserviert 10 Words, also 2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S.L           Define Space Long - Platz fr die angegebene Anzahl 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reser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S.L 10        reserviert 10 Longs, also 4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EVEN           wenn die Adresse, an der das nchste Zeichen abgelegt w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gerade ist, so wird sie um 1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(ist also dann ger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ebraucht, wenn Tabellen, auf die mit WORD- oder L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ung zugegriffen wird, auf Tabellen folgen, die BY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adressiert werden, da WORD- und LONG-Zugriffe auf un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vom Prozessor nicht verarbeitet werden u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ADRESS ERROR fhr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# Globale Label-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ehrere Programmteile zu einem Gesamt-Programm zusammenfg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gibt es in jedem Programmteil Stellen, auf die aus anderen Programm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griff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sweise besteht Ihr Programm SINUS aus den Teilen RECHNEN und 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grammteil RECHNEN werden alle Werte einer Sinus-Kurve 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und in einem Speicherbereich abgelegt. Anschlieend werd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 UNABHNGIGEN Programmteil ZEICHNEN die berechneten Werte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feld geholt und gezeichnet. Gemeinsam ist beiden Programmteil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feld; es mu als globales Label definiert werden, wenn Sie die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 getrennt erstellen und anschleend mit dem O-Befehl li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der Programmteil RECHNEN 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N:lea TABELLE,a0          ;Adresse der Daten-Tabelle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#359,d0          ;in 1-Grad-Schritten von 359 b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:   move.w d0,d1            ;Winkel verdoppel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.w d1,d1             ;Ermittlung der Position in der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r SIN_BER             ;Sinus 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d2,0(a0,d1.w)    ;Ergebnis in der Tabelle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f d0,NEXT             ;1 Grad abziehen, nchster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:ds.w 360                ;360 Words Platz reservieren. Label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enthlt die Adresse dieses Speicher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globl  TABELLE                 ;Global-Definitionen MSSEN am Schlu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Ende des Programmteiles 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und so der Programmteil ZEICH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:lea TABELLE,a0         ;Adresse der Daten-Tabelle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#359,d0          ;in 1-Grad-Schritten von 359 b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:   move.w d0,d1            ;Winkel verdoppel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.w d1,d1             ;Ermittlung der Position in der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0(a0,d1.w),d2    ;Wert aus der Tabelle 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r PLOT                ;Punkt ein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f d0,NEXT             ;1 Grad abziehen, nchster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                 ;Das Label TABELLE steht bereits im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RECHNEN, braucht also hier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definiert zu werden. Der ds.w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fllt also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globl  TABELLE                 ;Sie mssen jedoch darauf hinweis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TABELLE ein globales Labe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Ende des Programmteiles ZEICHN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Lokal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 ist Ihnen aufgefallen, da sowohl im Programmteil RECHNEN als au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ZEICHNEN ein Label mit dem Namen NEXT vorkommt. Da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globl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chlu der beiden Teile steht, ist dieses Label lokal, d.h. nur im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teil gltig. Die beiden Labels sind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unabhngig vo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sich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.XREF und .X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Kompatibilittsgrnden (damit Sie auch Quelltexte anderer Assembl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IDEAL berse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) gibt es die Befehle .xref und .xdef; si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% identisch mit dem .globl Befehl. 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globl 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man im Programm SINUS auch schr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xref  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xdef  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# 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bald IDEAL auf den Befehl .END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, ist fr ihn der Quelltext zu 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iesem Punkt wird der gesamte Rest des Quelltextes ignoriert.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verwenden Sie beispielsweise, wenn Sie die Anleitung zu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zustzlich zu dessen Quelltext im Speicher 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onkretes Anwendungsbeispiel ist auch diese Anleitung: da in der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ein .end-Befehl steh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gleichzeitig mit Ihren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en Programmen im Speicher halten und bei Bedarf kurz nachschlag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/ Tasten-    Arbeitsweise / 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Help]          Mit [Help] rufen Sie eine Hilfe auf. Die "[Help]-Seite"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nur eine kurze Auflistung aller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"alte Hase" unter den Programmierern wird allein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chtkommen, normalerweise ist die [Help]-Seite jedoch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chlagen gedacht, falls ein Kommando zu tief unt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rinnerungskasten" st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-          Die Pfeiltasten bewegen den Cursor im Text in di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         R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Delete]        Die Taste [Delete]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 Zeichen und bewegt de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links. Dabei rckt der Rest der Zeile nach links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nsert-Modus dagegen wird das Zeichen "unter"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der Cursor bleibt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Insert]        Die Taste [Insert] fgt eine Leerstelle im Text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Backspace]     Mit [Backspace]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man ein Zeichen; der Cursor ge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links, der Rest der Zeile rckt nur im Insert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Tab]           rckt den Cursor auf die nchste 8-er-Spalte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nsert-Modus schiebt der Cursor den nachfolgenden Text 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eturn] oder   rckt den Cursor auf den Anfang der nchsten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Home]          Mit [Home] bewegen Sie den Cursor zur ersten Zeile des Tex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- wenn er bereits dort ist - zur letzten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Control]-[Home]dient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Restes ein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Alternate]     Durch Drcken der Taste [Alternate] erscheint ein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Zeile und Spalte im Text, in der sich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Alternate] hat allerdings auch noch ander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brechen der Wiederholungsfunktion (Taste [F6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brechen einer Such- oder Ersetzfunktion (Tasten [F2],[F3]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-[A]   bewirkt, da das Nchste Zeichen als Control-Zeich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bernomm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-[M]   bewegt den Cursor an den Anfang d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-[I]   schaltet den Insert-Modus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Esc]   Mit der Taste [Esc] werden verkehrte Eingab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So wir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z.B. wiederhergestellt, wenn man ein Buch auf der Le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gestellt" hat und auf das Klickern der Tastatur hin fest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erste Hlfte der Zeile we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wird ein begonnenes Kommando (z.B. [Shift]-[F8], also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Textes) mit [Esc]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Undo]  Wirkt wie [Esc]. Eine Ausnahme besteht beim Ersetzen mit Auswah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Funktionstasten empfehlen wir folgende Beschrif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    F2      F3      F4      F5      F6      F7      F8      F9    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T  SCREEN   MODE    ....    ....    CUT     DEF     LOAD    DEL    FAST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   FIND/QU REPL/ALL  ....    ....   REPEAT  BLOCK    SAVE    INS    FAST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unktionen der Tasten [F4], [F5], [Shift]-[F4] und [Shift]-[F5]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bestimmen. Deswegen entfllt bei diesen Tasten die Beschrif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-[D]           "DIR". Gibt ein Inhaltsverzeichni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tige PATHNAMEs sind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\*.*      *.*             b: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txT       ordner\*.prg    a:\auto\edi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[Pfeil hoch]       "GO UP". Die Zeile, in der der Cursor steh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oberen Bildschirmrand 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[Pfeil runter]     "GO DOWN". Die Zeile, in der der Cursor steh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unteren Bildschirmrand 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[+] [9] [Return]   "GO PLUS". Der Cursor springt 9 Zeilen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[-] [9] [Return]   "GO MINUS". Der Cursor springt 9 Zeilen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[5] [0] [Return]   "GO". Der Cursor springt auf Zeile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] [F2]               "QUIT". Ende des Editierens. Der (Programm-)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bereits abgespeichert sein, wenn Sie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mit [Return] besttig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2] [F2] Text [Return] "FIND QUERY". Sucht ab der Cursorpositio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Frage "SEARCH FOR:" nichts eingeben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[Return] ), wird derselbe Text wie das letzte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Sie suchen in einem Assemblerprogram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"conout:". Sie geben also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Home] [F2] [F2] conout: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findet nun die Folgende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Besonderheiten der Routine conout: 1. All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uchen wei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2] [F2]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findet nun die richtige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out: movem.l d0-d2/a0-a2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ingabe des Suchtextes sollten sie bea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Leerzeichen  v o r  dem Cursor anerkann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i n t e r  dem Cursor nicht. Beispiele: (das "#"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ursor symbolis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conout: #   "conou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co#out:     "conou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#           "conout:" (der Text vom Letzten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#         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2] [F3] Text [Return] "LIST". Nehmen wir einmal an, das Label "conout:" 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bigen Beispiel nicht gefunden worden. Nun ist g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 teuer. Wie hie denn dies verf... Ding nochmal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 [F2] [F3] [Shift]-[:] [Return]   listen Si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auf, an denen ein Doppelpunkt vorkomm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01 main:   move.l #$ffffffff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15 loop:   move.b (a0)+,(a1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!) 00127 chrout: movem.l d0-d2/a0-a2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72 quit:   clr.l 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LIST" eignet sich auch zum schn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chauen "Wo hab' ich denn das noch verwende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3] [F2] Text1         "QUERY REPLACE". Ersetzt (mit Abfrage) ab der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eturn] Text2 [Return] position Text1 durch Tex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3] [F3] Text1         "REPLACE ALL". Ersetzt (ohne Abfrage) im ganz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eturn] Text2 [Return] Text1 durch Tex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1]            "SPLIT". Der Bildschirm wird in mehrere vo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e Fenster geteilt. Durch diese Ein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n einer Stelle zu schreib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eine andere Stelle zum Ver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nzu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iges Bettigen von [Shift]-[F1] heb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ung wieder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2]            "SCREEN". Der Cursor wechselt das Fenster, in dem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. Der Wechsel findet auch dann stat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nster, in dem sich der Cursor befinde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n Bildschirm belegt (also wenn das SPL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ltet ist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3]            "MODE". Stell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Schrift ein.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 die ganz kleine Schrift auf dem S/W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fr Grobuchstaben und fr Leute, die (noc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Probleme mit dem Sehen haben - oder wenn man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ein drittes Fenster 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6] [1] [0] [Return]   "REPEAT". Die Beliebige Taste wird 10-mal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Beliebige Taste]       Sollte die "Beliebige Taste" eine Funktion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ch die definierbaren) sein, so kann das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ge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6] [F9]       "CUT INSERT". Trennt die aktuelle Zeile in eine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vom Cursor und in einen Teil rechts vom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il rechts vom Cursor wird nach unten i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Zeile ge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6]            "CUT DELETE". Fgt (umgekehrt wie oben) zwei Hl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9]            zu einer Zeile 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 [F7]               "BLOCK". Markiert den Anfang eines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 [Shift]-[F7]       "BLOCK DEF". Markiert das Ende des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 [F8]               "BLOCK SAVE". Der Block wird abgespeichert. Siehe 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 [Shift]-[F8]       "BLOCK LOAD". Ein Block wird geladen und in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. Siehe [Shift]-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7] [F9]               "BLOCK INSERT". Der Block wird an der Stelle,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steht, eingefgt (kopi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7] [Shift]-[F9]       Der Text im Block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7]            "DEF". Die Funktionstaste [Shift]-[F4] wird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4] Text       Der Text kann auch alle Kommandos auer [F6] (REPEA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4]       [Help] und [Shift]-[F7] (DEF) bein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leiig kommentierender Maschinensprac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 wird z.B. [F4] so bel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7] 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-[M] [Tab] [Tab] [Tab] [Tab] [Shift]-[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, wenn er nun [F4] eingibt, wird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einem Semikolon (;) in Spalte 33 brav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ommentar 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8] Dateiname [Return] "SAVE". Speichert den Text unter dem angegebenen 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achten Sie den Aufbau eines Dateinam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B:\ ]  [ ordner\ ]  name.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chrgstrich rckwrts ("backslash") sollt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eim Laufwerknamen nicht verg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8]            "LOAD". Ldt den angegeben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[Return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9]                    "INSERT". Fgt eine Zeile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9]            "DELETE"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e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10]                   "FAST DOWN". Entspricht vielen "Pfeil runter"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[F10]           "FAST UP". Entspricht vielen "Pfeil hoch"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 noch eine Anmerkung zum Problem der TAB's (Zeichen 9, Control-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um Beispiel in einer Datei st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hier:(TAB)moveq.l #"(TAB)"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f dem Bildschirm dargeste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hier:   moveq.l #"      ",d1        &lt;&lt;&lt; ausgedruckt auf dem Drucker s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das ganz anders aus, also sch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das besser im Edito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TAB's in Anfhrungszeichen setzen. Beim Suchen werden TA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falls nur als solche gewertet, wenn sie in Anfhrungszeiche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einer Zeile ein oder mehrere Leerzeichen eingeben, die bis zu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-er-Spalte reichen, so werden diese automatisch zu einem TAB zusammen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steht also kein Unterschied darin, ob Sie mit acht Leerzeichen o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e TAB ein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