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beschreibung zu "BITBLT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ein Demonstrationsprogramm fr die Prozedur BITBLT der LINE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n. Bitte erschrecken Sie nicht ber seine Lnge, denn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es eine Demonstration der Benutzung von Fenstern in ST Pascal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 die Geschwindigkeit einmal erleben wollen, start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zuerst. Whlen Sie dann unter "Demonstration" den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uster". Nach kurzer Zeit erscheint in Fenster 1 ein Muster. 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dann das Fenster 2 durch einen Mausklick in diesem und erzeug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hier ein Muster (es sieht etwas anders a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die Geschwindigkeit des Neuzeichnens erleben, indem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Tauschen" mehrfach nacheinander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ieser Einfhrung sollten Sie noch den "ber BITBLT"-Eintrag an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Fenster auch einmal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interessantes Experiment ist auch das Aufrufen von Accessories, i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 des Kontrollfeldes und des VT52-Emul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stammt von Jens Schmidt und darf beliebig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