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2020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pecify an absolute program file whose segments are non-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  SIZE68  command  line, SIZE68 includes the following message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location information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  SENDC68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C68 creates a file with  Motorola  S-record  format  from  an 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.    S-records  are  a way to represent an absolut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form.  For a detailed description of the  S-record 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Appendix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.1  Invoking SENDC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SENDC68 by entering a command line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C68  [-]  inputfile [outp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DC68 command line component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A  hyphen  is  optional.   If you specify a hyphen, SENDC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reate any S-records for the  bss  segment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smaller S-record file.  If you do no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, SENDC68 fills the bss segment with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file       File that SENDC68 converts to the  S-record  format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  must  be  an  absolute  file  in 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LINK68, LO68, or RE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file      File that SENDC68 sends the new S-record file to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not specify an output file, SENDC68 sends the S-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s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.2  SENDC68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line example illustrates how to convert  an 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 into a file in the Motorola S-record format.  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C68 creates an S-record file named PROG.SR  from  an  absolut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d PROG.68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&gt;sendc68 - prog.68k prog.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hyphen directs SENDC68 not to create S-records for the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5  XREF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REF utility generates a cross-reference table of symbols for  GEM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.  XREF output lists the symbols, the object file in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fined, and the object  files  in  which  they  are  accessed.    X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eparate listing for undefined symbols and the object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m.  XREF accepts wildcards in the object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5.1  Invoking X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XREF, enter a command of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F objectfile1 [objectfile2 ... objectfilela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"objectfile1" is the name of the object file for  whose  symbol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 a  cross-referenced  table.    Multiple  object  file  name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5.2  XREF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two example XREF command lines and shows  th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RE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 following  XREF  command  generates  a  cross-referenced 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for the file GSXVA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XREF GSXVAR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   Defined In   Acc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_ms_s       GSX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_cn       GSX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_fla       GSX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ngle         GSXVAR     MONOBJ   M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beg_ang       GSXVAR     MONOBJ   M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ed External 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  Defined In  Acc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BLINE       ********  M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HUP         ********  MONOUT    MON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example XREF command shown below uses a wildcard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a cross-referenced table of symbols for each objec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}XREF *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  Defined In  Acc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rb_cor      MONOBJ     M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rrow        M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alc_pt      M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allows you to test and debug programs interactively in  the  GEM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  The presentation of information in this section assu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amiliar with the MC68000 microprocessor, the assembler (AS68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DO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  INVOKING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SID68 by entering on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mmand  loads  and  executes SID68.  After it is loaded,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ts sign-on message and the hyphen (-) prompt character to s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to accep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ommand invokes SID68 and loads the file specified b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type is not specified, it defaults to the  68K  filetype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orm of the command is equivalent to the following sequenc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is issued and then, at the SID68 prompt, the 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to load a file for execution under SID6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}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2, Digital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.1  SID68 Command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SID68 is ready to accept a command, it prompts you with a hyphen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, you can type a command line  or  a  Ctrl-C  (^C)  to  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 session.   A command line can have as many as 64 charac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terminated with a Return.  When entering the command, us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 DOS  line-editing  functions to correct typing errors.  SID68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command line until you enter a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9-1 summarizes SID68 commands.  They are defined  individually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9-1.  SID68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     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Display memory in hexadecimal and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Load program f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Fill memory block with a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Begin execution with optional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Use hexadecimal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Set up file control block and command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List memory using MC68000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Move memor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Set and remove permanent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Read disk 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Set memory to new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Trace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Untrace program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Show memory layout of disk fil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Write contents of memory block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Examine and modify CPU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 character can be followed by one or more arguments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xadecimal values, filenames, or other information,  depending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  Some commands can operate on byte, word, or longword dat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W for word or L for  longword  must  be  appended  to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for  commands  that operate on multiple data lengths. 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parated from each other by commas 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9.2 for more details on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.2  Address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ID68 commands require  one  or  more  addresses  as  operands.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 are  entered  as  hexadecimal numbers of up to eight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(32 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.3  Symbol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allows you to reference symbols in  place  of  addresses. 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ymbols, along with the other disassembled instruc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, by using the L command described in Section 9.2.7.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 a command that specifies a symbol, precede the symbol nam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direct the GO command to execute from the  curren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(PC) to the symbol QUIT in the object file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,.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compiler puts an underscore (_) at the beginning of external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pecify the GO command with a breakpoint at the C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VOT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,._bliv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.4  Stopping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 SID68  by typing a ^C in response to the hyphen prompt.  Thi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o the C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.5  SID68 Operation with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operates with interrupts  enabled  or  disabled,  and  preser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 state of the program being executed under SID68.  When SID68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CPU, either when it is initially invoked or when it  re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from the program being tested, the condition of the interru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it was when SID68 was invoked, except  for  a  few 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where interrupts are disabled.  While the program being test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CPU, the user's CPU state, which can be displayed with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determines the state of the interrupt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SID68  uses  the  Trace  and  Illegal  Instruction 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programs debugged under test should not us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  SID68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fines SID68 commands and their arguments.    SID68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control program execution and display and modify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PU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  The D (Display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 command displays the contents of memory as 8-bit, 16-bit,  or 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values and in ASCII.  Th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s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s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s  is  the  starting  address,  and f is the last address that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displayed on one or more lines.  Each line shows the values 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16  memory  locations.    For  the  first three forms, the displa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 bb bb ... bb cc ...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aaaaaaa is the address of  the  data  being  displayed.    The  b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contents of the memory locations in hexadecimal, and the c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 the  contents  of  memory  in  ASCII.    Any  non-graphic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represented by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the Ds form of the D command, shown above, SID68 display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that start from the curr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Ds,f displays the memory block between locations s and f.   Forms  D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s,  and  DWs,f  are  identical  to D, Ds, and Ds,f excep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re displayed as 16-bit or word values,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  wwww  wwww  ...  wwww  cccc  ...  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DL, DLs, and DLs,f are identical  to  D,  Ds,  and  Ds,f  excep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 of  memory  are  displayed as 32-bit or longword values,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 llllllll llllllll ... llllllll ccccccc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a display, you can abort the D command by typing  any  character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2  The E (Load for Execution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  command  loads  a  file  in  memory so that a subsequent G, T, o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begin program execution.  The syntax for the 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the name of the file to be loaded.   If  no  filetyp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filetype 68K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E  command reuses memory used by any previous E command.  Thu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only one file at a time f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load is complete, SID68 displays the starting and ending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segment in the file.  Use the V command to display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does  not  exist  or  cannot  be  successfully  loa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memory,  SID68  displays  an  error message.  See Appendix 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returned by SID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3  The F (Fill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 command fills an area of  memory  with  a  byte,  word,  or  long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.  Th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,f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s,f,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s,f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s  is  the  starting address of the block to be filled, and f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final byte of the block within the segment specified 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the first form, SID68 stores the 8-bit value b in 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through f.  In the second form, the 16-bit value w is stored in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through f in standard form: the high 8 bits are first,  follow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8 bits.  In the third form, the 32-bit value l is stored in location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f with the Most Significant Byt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 is greater than f, SID68 responds with a question mark.  Also, if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 than  FF  hexadecimal  (255),  w  greater  than  FFFF 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5,535), or l greater than  FFFFFFFF  hexadecimal  (4,294,967,295), 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s  with  a  question  mark.    SID68 displays an error messag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read back the value stored  in  memory  successfully.    This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a faulty or non-existent RAM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4  The G (Go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 command transfers control to the program being tested,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one to ten breakpoints.  The form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,b1,...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,b1,...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 is the address at which the program begins executing and b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0 are addresses of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first  two  forms, no starting address is specified.  SID68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e program at the address specified by the Program Counter (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form  transfers  control  to  the  program  without set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points.  The second form sets breakpoints before  passing  contro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The last two forms are analogous to the first two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is first set t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control has been transferred to the program under test, it execu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-time  until  it encounters a breakpoint.  At this point, SID68 re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clears all breakpoints, and displays the CPU  state  i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s  the  X  command.  When a breakpoint returns control to SID68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the breakpoint address has not yet been executed.  To se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point at the same address, you must specify a T or U comman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5  The H (Hexadecimal Math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  command  computes the sum and difference of two 32-bit val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and b are the values  whose  sum  and  difference  SID68  comp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 displays  the sum (ssssssss) and the difference (dddddddd)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6 bi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ssssss 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6  The I (Input Command Tail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 command prepares a file control block (FCB) and command  tail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base page of the last file loaded with the E command. 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mmand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ommandtail is the character string which  usually  contains 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ilenames.  The first filename is passed into the default Fil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t 005CH.  The optional second filename, if specified, is pass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default File Control Block beginning at 0038H. 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tail are also copied to the default command buffer at 008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ength  of  the  command  tail  is  stored  at  0080H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 terminated with a binar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has been loaded with the E command, SID68 copies the Fil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and  command  buffer from the base page of SID68 to the base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7  The L (List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 command lists the contents of memory in assembly language.  Th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 is the starting address, and f is the last addres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rm lists 12 lines of disassembled machine code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The second form sets the list address to  s  and  then  lists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code.  The last form lists disassembled code from s through f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cases, the list address is set to the next unlisted  locati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ation  for a subsequent L command.  When SID68 regains control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eing tested (see G, T, and U commands), the list address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in the Program Counter (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displays  can be aborted by pressing any key during the lis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enter Ctrl-S (^S) to halt the  display  temporarily.    A  Ctrl-Q  (^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s the display after ^S hal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assembly language statements produced by the L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 the  Motorola  16-Bit  Microprocessor  User's  Manual,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,  MC68000UM(AD3).   Section 9.2.17 describes some minor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assembly language statements produced  by  the  L  comma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Motorola 68000 assembl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8  The M (Mov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  command  moves  a  block  of data values from one area of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 The form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,f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 is the starting address of the block to be moved, f is th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final  byte  of the block to be moved, and d is the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yte of the area to receive the data.  Note that if d  is  between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f,  part  of  the  block  being moved will be overwritten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, because data is transferred starting from locati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9  The P (Pass Points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 command sets, clears, and displays pass points.   The  forms  ar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ass  point  is  a permanent breakpoint that remains in effect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remove it, as opposed to breakpoints set with the G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 be  reentered  with each G command.  Pass points have associate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ranging from 1 to 0FFFFH.  The pass count indicates how  many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struction  at  the pass point executes before the control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ole.  SID68 can set up to 16 pass point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distinction between breakpoints and pass points is  tha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 stops at a breakpoint, the instruction at the breakpoin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xecuted.  When execution stops due to a pass point whose  pass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reached  1, the instruction at the pass point has been execu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it simple to proceed from a pass  point  with  a  G  comman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ing the same pas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Pa,n and Pa set pass points.  Form Pa,n sets a pass point a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(pass point address) with a pass count of n (from 1 to OFFFH).  If a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 is  already  active  at  a,  the  pass count is changed to n. 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s with a question mark if there are already 16 active pass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Pa sets a pass point at address a with a pass count of 1.  If  a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 is already active at address a, the pass count is changed to 1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1.  SID68 responds with a question mark  if  there  are  already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ass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P form is used to clear pass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0  The R (Read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 command reads a file to a contiguous block in memory. 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the name and type of the file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 reads  the  file  into  memory  and displays the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of the block of memory occupied by the file.  A Value (V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redisplay  the  information  at  a  later  time.   The defaul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, for subsequent Display (D) commands is set to  the  star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ccupied b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1  The S (Set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  command  can  change  the contents of bytes, words, or long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Th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 is the address at which the change is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displays the memory address and its current contents. 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rm, th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the second form, th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 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the third form, th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 lllll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bb, wwww, and llllllll are the contents of memory in byte, wo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word format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one of the above displays, you can alter the memor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leave  it  unchanged.    If  you  enter  a valid hexadecimal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byte, word, or longword in memory  is  replaced  wit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  If you do not enter a value, the contents of memory are un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ntents of the next address are displayed.  In either case, 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 to display successive memory addresses and values until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r an invalid value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displays an error message if it cannot read back the value sto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successfully.    This  error indicates a faulty or non-existent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2  The T (Trac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 command traces program execution for 1 to 0FFFFFFFFH  program 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n  is the number of instructions to execute before return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ID68 traces each instruction, it displays the current CPU st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d instruction in the same form as the X comm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ransfers to the program under test at the address ind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unter. If you do not specify  n,  one  instruction  is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 SID68 executes n instructions and displays the CPU sta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tep.  You can abort a long trace  before  all  the  step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by pressing any character at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w  form  traces  execution  without  calls to subroutines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called from the program level  being  traced  is  treat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 program  step  and executed in real time.  This allows tracing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level of the program, ignoring subroutines that are already debu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T command, the list address used in the L command  is  se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next instruction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SID68 does not trace through a BDOS interrupt instruction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 itself makes BDOS calls and the BDOS is not reentrant.  Instea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 sequence of instructions from the BDOS interrupt through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DOS is treated as one traced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3  The U (Untrac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 command is identical to the Trace (T) command  except  that  the 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is displayed only after the last instruction is executed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very step.  Th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number of instructions to execute before control retur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sole.    You  can  abort the command before all the step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by pressing any key at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4  The V (Valu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 command displays information about the last file loaded with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(E) or Read (R) commands. 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last file was loaded with the E command, the V comm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ddress and length of each of the segments contained in the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ase  page  pointer, and the initial stack pointer. 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base=00000500 data base=00000B72 bss base=00003F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length=00000672 data length=00003468 bss length=0000A1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page address=00000400  initial stack pointer=000066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ile has been loaded, SID68 responds to the V command with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5  The W (Writ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 command writes the contents of a contiguous block of memory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ilename,s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s the file specification of the disk file that  recei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use  the first form, SID68 assumes the values for s and f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file read with an R command.  If  no  file  has  been  read  by  an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 SID68  responds  with  a  question mark.  This form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out files after patches have been installed, assuming  the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file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second form the letters s and f are the first and last addr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to be written.  If f does not specify  the  last  address, 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same value that was used fo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file  specified  in  the  W  command already exists on disk, SI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existing file before it writes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6  The X (Examine CPU Stat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command displays the entire state of the CPU, including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 (PC), User Stack Pointer (USP), System Stack Pointer (SSP),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(ST, displayed by field), all  eight  data  registers,  all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registers,  and the disassembled instruction at the memo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the PC.  The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 is one of the following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 to D7, A0 to A7, PC, USP, or S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rm displays the CPU stat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=00016000 USP=00001000 SSP=00002000 ST=FFFF=&gt; (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00001000 00000D01 ... 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000B0A00 000A0010 ... 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$16028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             program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P             user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P             system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           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status register contents on the first display line,  you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values  of  each bit in the status register, as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SUP IM=7 EXT NEG ZER OFL C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mple displa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         Trac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             Supervisor Mod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=7            Interrupt Mask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 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            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           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L            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            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orm, Xr, allows you to change the value in the regis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being  tested.   The r identifies the register.  SID68 respon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current contents of the register, leaving the cursor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  If you type a Return, the value is not changed.  If you typ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value and then a Return, the register is changed to  the  new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contents of all registers except the statu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17  Assembly Language Syntax for the 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general,  the  syntax of the assembly language statements used in th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tandard  Motorola  68000  assembly  language.    Several 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re given in the follow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ID68 prints all numeric values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ID68 uses lowercase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ID68  assumes  word operations unless a byte or longword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plicitly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Section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A-1 lists the BIOS functions supported by GE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Summary of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  Get Memory Paramet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Get_MPB(p_MP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B       *p_MP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emory Parameter Block at p_MP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  Character in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Char_In_Stat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evice is 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   Charact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Char_Input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character for device 'handl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    Charac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Char_output(handle,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handle,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'char' to device 'handle'.  Charact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irectly for polled output, or enqu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driv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  Read/Write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Read_Write_sectors(wrtflg, buffer, count, begin,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wrtflg;           /* 0: read, 1: wr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*buffer;          /* address of transfer 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count;            /* number of sectors to trans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begin;            /* beginning sector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drive;            /* 0: A, 1: B, 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indicated disk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error indication or E_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    Get/Set exception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Get_Set_Vector(n, 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n;                /* vector number for operation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addr;             /* address/parameter valu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vector[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ddr != -1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[n] = ad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e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01   Critical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responsibility of the BIO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at this vector whenever a disk related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, such as write fault, drive not re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responsibility of the handler that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o save d3-d7/a3-a7 if they are used. 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critical error is a WORD parame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error, set D0.L to 0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ry, set D0.L to 0x10000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, move error parameter to D0 and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it to a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arget system is intended to support charac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(that is, non-GEM related) applications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the BIOS implementor to make the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portion of the BIOS re-entrant from this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user prompting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02   Terminat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responsibility of the handler to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allow the process termination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, simply RTS. Otherwise, 'longjump'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main code of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   Get tic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get_tick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number of milliseconds per ti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    Get BIOS Paramet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B     *get_bpb(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ultiple media types are supported on 'driv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ype of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pointer to BPB for this dis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   Character out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Char_Out_Stat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evice is ready for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    Medi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Media_Change(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media has not 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media may have 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media has definitely 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    Get driv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Get_Drive_Ma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bit map of accessible drives on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it 0 represents drive 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 BIOS supports logical drives A and B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it should return both bits set if a floppy disk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    Get/Set shift keys (cons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Get_Set_Shift(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s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lag !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= 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e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in 'flag' are assigned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    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 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  Contro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  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      Caps loc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    Character contro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Char_Ctl_In(handle, length,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handle,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*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up to 'length' bytes from 'handle'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nto '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'length' = 0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accepts control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    Character contro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Char_Ctl_Out(handle, length,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handle,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*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length' bytes to 'handle's control channel from 'buff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    Disk contro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Disk_Ctl_In(drive, length,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drive,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*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up to 'length' bytes from 'handle's control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'buffer'.  Called with 'length' = 0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ndle' accepts control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    Disk contro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Disk_Ctl_Out(drive, length,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drive,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*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length' bytes to 'handle'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from 'buff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Character vecto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Char_Vec_Exchange(handle,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= 'handle's old handler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'address' as 'vec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gical interrup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e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strictly necessary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 CON: in the curren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format for invocation of character vect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+8   LONG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+4   LONG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    LONG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bits in 'flags' L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Packe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1, then the LONG at sp+8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:, AUX:, or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character info tha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0x02 would hav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illiseconds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 parameter block that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YTE of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YTE of delta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YTE of delta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other error status bit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n error that c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ny better with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status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Of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Fram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Parit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acket received and no error then stat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Clear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-31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gister A7 must be preserved by a vector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r must jump to the next handler in  the  chain  (at  th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 by  the F_IOCtl character vector exchange function)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lock 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itialization Sequ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isable interrupt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erform necessary chip and peripheral  initialization  to  put  the  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n a quiesc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nitialize TRAP #13 vector to the BIOS's handl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nitialize sector buffers similar to the following cod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ecbuf[4][51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 bcbx[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 *bufl[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0].b_link = &amp;bcbx[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2].b_link = &amp;bcbx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0].b_bufdrv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1].b_bufdrv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2].b_bufdrv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3].b_bufdrv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0].b_bufr = &amp;secbuf[0][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1].b_bufr = &amp;secbuf[1][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2].b_bufr = &amp;secbuf[2][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bx[3].b_bufr = &amp;secbuf[3][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[0] = &amp;bcbx[0];      /* fat buffe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[1] = &amp;bcbx[2];      /* dir/data buffers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array of BCB pointers, bufl[], which has the linkable name _bu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global label. It will be linked with the GEM DOS (tm)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Invoke osinit() (or '_osinit' from assemb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erform BDOS D_SetDrv(default_drive) via TRAP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If  CLI  is  to  be  executed  normally  (that is, loaded from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)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BDOS P_Exec(0,"command.prg","","path=default_path\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RAP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to execute a linked in C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clude the modules COMA.O, and COMMAND.O, and LMUL.O when 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erform  BDOS  P_Exec(5,"","","")  via  TRAP  #1, which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a partially initialized bas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ove the address of cli() (that is, _cli) to base  page  +  p_t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erform BDOS P_Exec(4,"","","path=default_path\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ing  the  CLI  with  the  system  image allows new types of medi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IT'ed from the command line, provided that formatting has  already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When  the  system is linked, the label _GSX_ENT will be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affect the opera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is to be generated  for  68010  (or  similar)  hardwar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RWA10.O should be used instead of RWA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ppendix 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PA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B-1  shows  the  format of the base page.  The base page describ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operating environment.  The Load and Execute a  Process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B)  initializes  the base page when invoked to load an executab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For more details on the Load and  execute  a  Process  func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s, refer to the appropriate sections of thi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-1.  Base Page Format:  Offsets an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C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all  other base page fields are reserved and not to be tamp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ppendix 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AND HEXADECIMAL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stands for American Standard Code for Information Interchange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contains 96 printing and 32 non-printing characters used to stor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isk.   Table  C-1  defines  ASCII  symbols.    Table  C-2  sh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of the ASCII character code in binary, decimal, and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-1.  ASCII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  Meaning                 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  acknowledge        FS      file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   bell               GS      group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    backspace          HT      horizontal 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 cancel             LF   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   carriage return    NAK     negative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   device control     NUL    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delete             RS      record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E   data link escape   SI      shi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    end of medium      SO      shi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   enquiry            SOH     start of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T   end of transmission      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escape             STX     start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B   end of transmission       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X   end of text        SYN     synchronous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  form feed          US      unit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      vertical 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-2.  ASCII Convers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   Decimal    Hexadecimal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       0           0          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1       1           1           SOH (CTRL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10       2           2           STX (CTRL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11       3           3           ETX (CTRL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100       4           4           EOT (CTRL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101       5           5           ENQ (CTRL-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110       6           6           ACK (CTRL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111       7           7           BEL (CTRL-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000       8           8           BS  (CTRL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001       9           9           HT  (CTRL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010       10          A           LF  (CTRL-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011       11          B           VT  (CTRL-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00       12          C           FF  (CTRL-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01       13          D           CR  (CTRL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0       14          E           SO  (CTRL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       15          F           SI  (CTRL-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000       16          10          DLE (CTRL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001       17          11          DC1 (CTRL-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010       18          12          DC2 (CTRL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011       19          13          DC3 (CTRL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100       20          14          DC4 (CTRL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101       21          15          NAK (CTRL-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110       22          16          SYN (CTRL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111       23          17          ETB (CTRL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000       24          18          CAN (CTRL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001       25          19          EM  (CTRL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010       26          1A          SUB (CTRL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011       27          1B          ESC (CTRL-[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100       28          1C          FS  (CTRL-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101       29          1D          GS  (CTRL-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110       30          1E          RS  (CTRL-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111       31          1F          US  (CTRL-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       32          20          (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-2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    Decimal   Hexadecimal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1       33          21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10       34          22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11       35          23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100       36          24  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101       37          25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110       38          26      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111       39          27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000       40          28    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001       41          29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010       42          2A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011       43          2B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100       44          2C     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101       45          2D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110       46          2E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111       47          2F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000       48          30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001       49          3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010       50          32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011       51          33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100       52          34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101       53          35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110       54          36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111       55          37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000       56          38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001       57          39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010       58          3A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011       59          3B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100       60          3C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101       61          3D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110       62          3E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1111       63          3F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00       64          40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-2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    Decimal   Hexadecimal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01       65          41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10       66          42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11       67          43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00       68          44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01       69          45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10       70          46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11       71          47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000       72          48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001       73          49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010       74          4A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011       75          4B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100       76          4C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101       77          4D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110       78          4E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111       79          4F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000       80          50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001       81          51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010       82          52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011       83          53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100       84          54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101       85          55    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110       86          56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111       87          57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000       88          58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001       89          59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010       90          5A  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011       91          5B         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100       92          5C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101       93          5D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110       94          5E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111       95          5F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000       96          60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-2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   Decimal   Hexadecimal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001       97          61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010       98          62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011       99          63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100       100         64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101       101         65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110       102         66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111       103         67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000       104         68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001       105         69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010       106         6A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011       107         6B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100       108         6C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101       109         6D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110       110         6E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111       111         6F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000       112         70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001       113         71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010       114         72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011       115         73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100       116         74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101       117         75    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110       118         76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111       119         77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000       120         78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001       121         79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010       122         7A  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011       123         7B        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00       124         7C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01       125         7D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0       126         7E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       127         7F    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ppendix 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lists the error messages returned by the internal 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GEM  DOS  and  by  the GEM DOS programmer's utilities.  subs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alphabetically by the name of the internal component  or 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ubsection has error messages listed alphabetically, with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ggested use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1. AS68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DOS  assembler,  AS68,  returns  both  nonfatal,  diagnostic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 and  fatal error messages. Fatal errors stop the assembl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re are two types of  fatal  errors:    user-recoverable 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and fatal errors in the internal logic of AS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1.1. AS68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 messages report errors in the syntax and contex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ssembled without interrupting  assembly.    Refer  to  the  Moto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 Microprocessor  User's Manual for a full discussion of th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error messages appear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error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persand (&amp;) indicates that the message comes from AS68.  The line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 the line in the source code where the error occurred. 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describes the error.  Diagnostic error messages appear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 after  assembly, followed by a message indicating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rrors.  In a print-out, they print on the  line  preceding  the 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D-1 lists the AS68 diagnostic error messages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1.  AS68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backward assignment to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ment statement in the  line  indicated  il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 the  location  counter  (*)  backward.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unter to a forward assignment and re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bad use of 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mbol in the source line indicated has been  defi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global  and common.  A symbol can be either glob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, but not both.  Delete one  of  the  directiv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constant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on the line indicated  requires  a 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constant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end statement not at end of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statement must be at the end of  the  source 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 statement cannot be followed by a comment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arriage return.  Place the end statement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of the source code, followed only by a singl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addressing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struction  on  the  line  indicated  has 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 mode.  Provide  a  valid  addressing  mod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con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dicated contains an illegal constant.  Suppl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onstant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exp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dicated contains an illegal expression.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dicated illegally contains an extern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n  8-bit  quantity.  Rewrite the source cod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ference  locally  or  use  a  16-bit  referen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or  instruction  in  the  line  indicate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ly  formatted.    Examine  the line.  Reforma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index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e  indicated  contains  an  invalid inde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valid register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relativ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 addressing   mode  specified  is  not  vali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in the line indicated.  Refer to  the  Moto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 Microprocessor  User's  Manual  for  vali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for the specified instruction.   Rewrite 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use a valid mode and reassembl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shift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in the line  indicated  shifts  a 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than 31 times.  Modify the source code to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struction  in the line indicated require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ree size specifications:  b (byte),  w  (wo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 (longword).  Supply the correct size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dicated contains an illegal string. 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Correct the string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text delim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 delimiter  in the line indicated is in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 Use  single  quotes  ('text')  or  double 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ext")  to  delimit  the  text  and reassembl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8-bit displa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dicated illegally contains a displacement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-bits.  Modify the code  and  reassemble 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8-bit im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dicated illegally contains an immediate 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 than  8-bits.    Use  the 16- or 32-bit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16-bit displa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dicated illegally contains a displacement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6-bits.  Modify the code and  reassemble 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llegal 16-bit im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dicated illegally contains an immediate 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  than   16-bits.    Use  the  32-bit  for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nvalid data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r more entries in the data list in the lin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alid.   Examine  the  line  for  the  invalid 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it  with  a  valid entry and reassembl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nvalid first ope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erand in an expression in the line indica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.  Supply a valid operand and reassemble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nvalid instruction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in the line indicated requires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three  size specifications:  b (byte), w (wo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 (longword).  Supply the correct size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nvalid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quired operand is not present in the line indica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bel reference in the line is not in the correc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valid label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nvalid op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code  in  the  line  indicated  is  non-existen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.  Supply a valid opcode and reassemble 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invalid second ope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erand in an expression in the  line 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valid.    Supply  a  valid operand and re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label re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a label has been define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definition  occurs  in  the  line  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ite  the source code to specify a unique label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missin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xpression  in  the  line  indicated is missing a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.  Supply the missing parenthesis and re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no label for ope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nd in  the  line  indicated  is  missing  a 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label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1.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opcode re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bel in the line indicated has the same mnemonics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specified  opcode.  Respecify the label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have the same spelling as the mnemonic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ode. 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register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in the line  indicated  requires  eith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or  destination  register.   Supply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relocatio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xpression in the line indicated contains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ly defined global symbol.  Rewrite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make one of the externally defined global symbol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ymbol, or evaluate the expression within  the 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symbol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ement  in  the  line  indicated  requires  a 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valid symbol and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undefined symbol in eq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ymbols in the  equate  directive  in 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 is  undefined.  Define the symbol and re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ne no.  undefined 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e  indicated  contains an undefined symbol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declared global.  Either define the symbol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ule  or define it as a global symbol and re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1.2. User-recoverable Fatal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D-2 describes fatal error messages for AS68.  When  an  error 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the  disk is full, AS68 creates a partial file.  Erase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ensure that you do not try to 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2.  AS68 User-recoverable Fatal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cannot create init: AS68SYMB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 cannot create the initialization file becaus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incorrect or the disk to which it was  wri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 full.   If you used the -S switch to re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able to another disk, check the path name.  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orrect, the disk is full.  Erase unnecessary fil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, or insert a new disk  before  you  reinitialize  AS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e partial file that was created on the full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you do not try to 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expr opstk over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xpression  in  the  line  indicated  contains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 for  the  operations  stack.     Simplify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before you reassemble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expr tree over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tree does not have space for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 in  one  of the expressions in the indicate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 Rewrite the expression  to  use  fewer 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I/O error on loader out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which AS68 was writing the loader  outpu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full.    AS68  wrote a partial file.  Erase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if any, or insert a  new  disk  and  reassemb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file.    Erase the partial file that was cre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disk to ensure that you do not try to 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I/O write error on i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  to  which AS68 was writing the intermedia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 full.    AS68  wrote  a  partial  file.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 files,  if  any,  or  insert  a  new 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 Erase the  partial  fil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 created on the full disk to ensure that you do no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it read error itoffset= n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  to  which AS68 was writing the intermedia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full.  AS68 wrote a partial  file.    The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ffset= no. indicates the first zero-relative by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d.  Erase unnecessary files, if any, or inse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and  reassemble  the  source file.  Erase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was created on the full disk to ensure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ry to 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2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Object file writ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which AS68 was writing the object file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  wrote  a  partial  file.  Erase unnecessary fil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, or insert a new disk and reassemble the  sourc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e partial file that was created on the full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you do not try to 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overflow of external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code  uses  too many externally define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 for  the  size  of  the  external  symbol  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  some  externally  defined  global  symbol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Read Error On Intermediate File: ASXXXX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  to  which AS68 was writing the intermedia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XXXX is full.  AS68  wrote  a  partial  file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n indicates the drive on which ASXXXX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unnecessary files, if any, or insert a new  dis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 the  source  file.  Erase the partial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on the full disk to ensure that you do not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symbol table over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oo many symbols  for  the  symbol 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 some  symbols  before  you reassembl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Unable to open fil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filename indicated by the variable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or has an invalid path name.  Check the  path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filename.   Respecify the command line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Unable to open in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name  in the command line indicated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s an invalid path name. Check the path  nam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Respecify the command line before you re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Unable to open temporary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d an invalid path name or the disk to which AS68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s full.  Check the path name.  If it  is 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  is  full.    Erase unnecessary files, if an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disk before you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2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Unable to read init file: AS68SYMB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th  name  used to specify the initialization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or the assembler has not been initialized.  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th  name.    Respecify  the  command line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.  If the assembler has not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, refer to Section 5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Write error on init file: AS68SYMB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which AS68 was writing the initializatio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full.    AS68  wrote a partial file.  Erase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if any, or insert a  new  disk  and  reassemb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file.    Erase the partial file that was cre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disk to ensure that you do not try to 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write error on i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which AS68 was writing the intermediat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.  AS68 wrote a partial file.  Erase unnecessar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y, or insert a new disk.  Erase the partial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on the full disk to ensure that you do not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k it.  Reassemble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1.3. AS68 Internal Log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messages indicating fatal errors in the internal log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6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doitrd:  buffer botch pitix=nnn itbuf=nnn end=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doitwr: it buffer bo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invalid radix in o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i.t.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it sync error itty=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seek error on 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outword: bad rl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one of these messages, contact your vendor  for 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dicate which version of the operating syste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escribe your system's hardwa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ovide  sufficient information to reproduce the error. 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running at the time the error occurred.  If  possibl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provide a disk with a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2. LO68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EM  DOS  Linker,  LO68,  returns  two  types of fatal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and logic.    Both  types  of  fatal  error  messages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error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n (:) indicates that the error message comes from LO68.  The "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" describes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2.1. Fatal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tal diagnostic error prevents your program  from  linking.  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s caused by a full disk, erase the partial file that LO68 cre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that received the error to ensure that you do not  use 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68 diagnostic errors are listed in Table D-3 in alphabetic or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and suggested use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3.  LO68 Fatal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duplicate definition in p,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mbol  indicated  by the variable p is define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filename  indicates  the  file  in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 definition  occurred.    Rewrite  the 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unique definition for each symbol and  re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compile the source code before you relink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file format error: 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dicated by the variable filename is  eithe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file or the file has been corrupted. 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an object file,  output  by  the  assembl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   Reassemble  or  recompile  the file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File Format Error:  Invalid symbol flags = fla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68  does  not recognize the symbol flag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lags.  The file LO68 read is either not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r  has  been  corrupted.  Ensure that the fi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file,  output  by  the   assembler   or  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or recompile the file before you re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File Format Error:  invalid relocation flag i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file indicated by the variabl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correctly  formatted.    The  file  either i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 or has been corrupted.  Ensure that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object  file,  output by the assembler or compil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an object file but this error occurs,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been  corrupted.    Reassemble  or  recompil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e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3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File Format Error:  no relocation bits i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indicated by the variable filename eith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file or has been corrupted.  Ensur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object file, output by the assembler or compil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an object file but this error occurs,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has been corrupted.  Reassemble or recompil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e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llegal option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 in the command line indicated by the variabl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alid.  Supply a valid option and re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nvalid lo68 argument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indicates format errors or invalid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 Examine the command line to  loc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Correct the error and re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output file writ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  to  which  LO68  is  writing  is  full.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 files, if any, or insert a new dis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LO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read error on file: 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file indicated by the variable filenam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enough  bytes.    The  file  either  is  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 or  has  been corrupted.  This error is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when the input to LO68 is a partially  assembl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 object  file.    The  assembler,  AS68, 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 create partial object files when they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full  abort  message  while assembling or compi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Ensure that the file  is  a  complete  objec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or recompile the file before you relin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symbol table over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code contains too many symbols for the 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mbol  table.    Rewrite the source code to use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 Reassemble or recompile the  source  code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link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Unable to create path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indicated by pathname has an  invalid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 or the disk to which LO68 is writing is full.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.  If it is correct, the disk is full.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 files, if any, or insert a new dis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LO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3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unable to ope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name indicated by the variable filename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file does not exist.  Check the filename befo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LO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Unable to open temporary file:  path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ile, indicated  by  pathname,  has  an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code in the path name, specified by the f op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which LO68 is writing is full.  Check the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  If  it  is  correct,  the  disk  is  full.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files, if any, or insert a new disk befo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LO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Undefined symbol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 or  symbols  which  are  listed  one  per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error message are undefined.  Provid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 and  reassemble  the  source  code  befo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LO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2.2. LO68 Internal Log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lists messages indicating fatal errors in the internal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68.  If you receive one of  these  messages,  contact  the  plac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your system for assistance.  You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dicate which version of the operating syste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escribe your system's hardwa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ovide  sufficient information to reproduce the error. 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running at the time the error occurred.  If  possibl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provide a disk with a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asgnext bo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finalwr: text siz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relative address overflow at lx in 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seek error on fil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short address overflow in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unable to reope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3. AR68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EM  DOS  Archive  utility,  AR68,  returns  two  types of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:  diagnostic and logic.  Both types of fatal error  messages 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nsole as the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3.1. Fatal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D-4  lists  AR68  fatal  error  messages  in alphabetical or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and suggested use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4.  AR68 Fatal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not in archiv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module indicated by the variable file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brary.  Check the filename before you re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creat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  for  the  file  indicated  by  the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is  invalid, or the disk to which AR68 is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ull.  Check the path name.  If it is valid, th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.    Erase  unnecessary  files, if any, or inse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efore you reenter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indicated  by  the  variable  filenam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because the filename or the path name is 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path name and the filename before you re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option flag: 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, letter, or number in the command lin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variable x is an invalid option.  Refer Section 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nual  for  an  explanation of the AR68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Specify a valid option and  reenter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rchive format: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dicated  by  the  variable  filename  is  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.    Ensure  that you are using the correc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eenter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bject file: 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indicated  by  the  variable  filename i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, and cannot be added to the library.  Any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to the library must be an object file, outpu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, AS68, or the compiler.  Assemble or comp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you reenter the AR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4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nd only one of DRTWX flag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68 command line requires one of the D, R, T, W, or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 but not more than one.  Reenter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rrect command.    Refer  to  Section  7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AR68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not in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module indicated by the variable file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library.    Ensure  that  you  are  requ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an existing object module  before  you  re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rror o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dicated by the variable filename cannot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means one of three things:  the file lis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corrupted; a hardware error  has  occurred;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file was created, it was not correctly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68 due to an error in the internal logic of AR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tart the system and retry  the  operation. 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 this  error  message  again,  you  must  er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e the file.  Use your backup file, if you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 If the error reoccurs, check for a hardware erro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persists, contact the the vendor of  your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sistance.  You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dicate  which version of the operating system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scribe your system's hardwa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vide sufficient information to reproduce the 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which  program  was  running  at the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red.  If possible, you should als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4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file writ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which AR68 was writing the  temporary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.    Erase  unnecessary  files, if any, or inse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efore you reenter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AR68  DRTWX[AV][F  D:]   [OPMOD]   ARCHIVE   OBM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BMOD2...][&gt;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indicates a syntax error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format for the command line is given,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options  in  brackets.   Refer to Section 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explanation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error o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which AR68 is writing the file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name is full.   Erase  unnecessary  files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,  or  insert  a new disk before you re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3.2. AR68 Internal Log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messages that indicate fatal errors in the internal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6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reope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error 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error on tem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create--library is i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receive any of these messages except the last, contact your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sistance. You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dicate which version of the operating syste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escribe your system's hardwa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ovide sufficient information to reproduce the error.  Indicat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was  running at the time the error occurred.  If possi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provide a disk with a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error, Unable to recreate--library is in filename,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 the  temporary  file indicated by the variable filename.  AR68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to create the temporary file, then deleted the library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lace it with the updated temporary file.  This error occur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68 cannot write the temporary file back to the original  location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library is in the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4. DUMP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 returns  fatal,  diagnostic error messages at the console.  Table D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the DUMP error messages in alphabetical order with  explana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use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5.  DUMP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path name for the input file  indica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filename   is  incorrect,  or  the  file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ed. Check the filename and  path  name  befo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DUMP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dump [-shhhhhh]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is incorrect. The correct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 in  the error message.  Specify the DUMP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.  If you want to display the conten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from  a  specific address in the file, specify the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ollowed by the address.  Refer to Section  8.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e DUMP command line 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5. SIZE68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68  returns fatal, diagnostic error messages at the console.  Table D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the SIZE68 error messages in alphabetical order with explan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use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6.  SIZE68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error: 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dicated by the variable filename is  neith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file nor a command file.  SIZE68 requires ei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, output by the assembler or the compiler,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,  output by the linker.  Ensur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s one of these and reenter  the  SIZE68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rror o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dicated by the variable filename  is 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the file.  Reassemble or recompile, then re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before you reenter the SIZE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path name is incorrect, or the file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filename does not exist.  Check the path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name. Reenter the SIZE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6. SENDC68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C68 returns two types of fatal error messages:  diagnostic an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6.1.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D-7 lists the SENDC68 diagnostic error messages in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planations and suggested use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7.  SENDC68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error: 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dicated  by  the  variable  filename  is  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.  The file input to SENDC68 must b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utput by the linker (LO68).  Ensure  that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s a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rror on file: 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dicated by the variable filename  is 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the file by recompiling or reassembling, and re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fore you reenter the SENDC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indicates an invalid path name for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dicated by the variable filename.  It can also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disk to which SENDC68 is writing is full.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.  If it is correct, the disk is  full.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 files, if any, or insert a new dis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SENDC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put file indicated by the variable filenam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 Check the filename and retype the  SENDC68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sendc68 [-] commandfile [outputfil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 indicates  a  syntax  error  in  the  SENDC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.    The  correct syntax is given in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Retype the command line using the correct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6.2. SENDC68 Internal Log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message that indicates a fatal  error  in  the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of SENDC6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error on fil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receive  this  message,  contact  your  vendor.  You shoul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dicate which version of the operating syste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escribe your system's hardwa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ovide sufficient information to reproduce the error.  Indicat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was  running at the time the error occurred.  If possi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provide a disk with a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7. SID68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DOS debugger, SID68, returns two types of error messages:  non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 error  messages,  and  messages  indicating fatal err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logic of SID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7.1.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error messages are returned at the console as the errors 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D-8  lists  the  SID68  error  messages  in  alphabetical or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and suggested use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8.  SID68 Diagnost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or non-existent RAM at HEX n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rror occurs in response to a Set (S), Set Word (S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t Longword (SL) command.  The message indicate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 memory  location  at  HEX no. is Read-Only, an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, or non-existent.  Use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memory location is damaged.  Check th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relocation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 is  returned  from  the  BDOS  Program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(59), and means one of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command file has been corrupted.  Rebuil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 or  recompile  the source file, then re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efore you reenter the SID68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ile is linked to an absolute  location  in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s  already  occupied by SID68.  Link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68 occupies approximately 20K of memory, and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 the   highest  addresses  within  the  TPA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location for linking your file is th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of  the TPA + 100H.  BDOS Function 63, Get/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 Limits, returns the high and low boundarie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8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creat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during a Write (W) command.  The disk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 SID68  is  writing  has  no  more  directory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; in effect, the  disk  is  full.    If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drive  available, reenter the W command and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the disk on that drive.  If  you  do  no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drive available, you must exit SID68 (and 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memory).  Erase unnecessary files, if  any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during a R  command.    It  indicate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 path  name or filename.  Check the path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before you reenter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program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 occurs  in  response  to  an  E comman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an incorrect path name or filename.    Che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and filename before you reenter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no program or fil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 occurs in response to a V  comman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command but no file is loaded.  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eenter the V command.  The file can  be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n E or R command, or by specifying the file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voke SID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o big -- read trun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occurs during a R command when the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s too large to fit in memory.  SID68 reads  on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 of  the  file  that  can be read into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o debug this program,  additional  memory 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dded to the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which SID68 is writing  is  full  or  th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  bad  sector.  Retry the command.  I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s,  and  you  have  another  disk  drive 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  the  output to the disk on that drive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nother drive available, you must exit SID68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T command to check the space on the disk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erase unnecessary files, if  any,  or  insert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  Because  the  contents of memory are los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ID68, you must reload the file in  memory. 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as not full, it has a bad sector.  You shoul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8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illegal siz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rror  occurs during an L command.  The siz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being disassembled has  an  illegal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D command to display the location of the err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uld be caused by one of 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memory location being disassembled does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instruction.    Ensure that the area selecte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If not, reenter  the  L  comman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 size  field of the instruction has been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ebugging commands in  SID68  to  look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that  causes  the  program  to overwri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Section 9 for a complete  descrip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68 commands 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 invalid instruction was generated by the compil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used to create the  program.    Recompi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 the source file before you reinvoke SID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or bad fil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occurs in response to an E command. 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caused by one of 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 system  you  are using does not have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Ensure that the program and SID68 fit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PA.    Exit  SID68.    Use  the SIZE68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amount of space your  program  occupi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 SID68  is approximately 20K bytes.  The 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/Set TPA Limits Function (63) returns the  hig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 boundaries  of  the  TPA.    If  you  do 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space in the TPA  to  execute  your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SID68 simultaneously, additional memor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dded to your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8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ile is not a  command  file  or  has  a 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  If the command file does not run, bu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r memory space  is  adequate,  use  the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to look at the file and check the forma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trying to debug a file that is not 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 If it is a command file, the header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rrupted.  Reassemble  or  recompile 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before  you  reenter  the E command li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persists, it might be caused by an erro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 logic  of  SID68.    Contact  your vend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 You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Indicate which version of the operating system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Describe your system's hardwa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Provide  sufficient  information  to  re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Indicate which program was runn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he  error occurred.  If possibl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a disk with a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command file you are  debugging  is  linked 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ocation in memory that is already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68.  SID68 is approximately 20K bytes,  and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 in  the  highest  addresses  of  the TP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location for linking your file is th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TPA + 100H.  The BDOS Get/Set TPA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(63) returns the high and  low  boundar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-8.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 one  of  three  things.    Tr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again.    If the error persists, you hav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write error at the time the file was  created. 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recreate  the file.  If the error reoccurs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write to the disk, the disk is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bad disk.  Use PIP or COPY to copy the fil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 disk  to  a  new  disk.   Any files tha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must be recreated or replaced from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 the damag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 hardware  error.   If the error persists,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op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rror occurs in response to a L command i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being  disassembled  does  not  contain  a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  The  error might have been caused b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gave the L command the wrong address.  Re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command with the correc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 file  is  not  a command file. 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specify is a command file and  reenter  the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 command  file  has  been corrupted.  Reassem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 the source file before  you  reread  it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with  a  Load  for  Execution  (E)  or Read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as appropriate.  If the problem persists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bugging commands in SID68 to look for an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causes it to overwrite itself. 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Section  9  for  a complet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68 commands 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7.2. SID68 Internal Logic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messages indicating fatal errors in the internal log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6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instruction forma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program lo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receive one of these messages, contact your vendor fo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dicate which version of the operating syste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escribe your system's hardwa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ovide sufficient information to reproduce the error.  Indicat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was  running at the time the error occurred.  If possi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provide a disk with a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ppendix 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S-RECO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orola S-record format is a  method  of  representing  binary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 in  an  ASCII  form.  The  primary use of S-records is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form for transporting programs  between  computers.  Sinc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have a means of reading and writing ASCII information,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idely applicable. The SENDC68 utility provided with GEM DO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programs into S-recor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S-record file consists of a sequence of S-records of various typ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 of an S-record is ASCII. When a hexadecimal number nee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represented  in  an S-record, it is represented by th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exadecimal digits comprising the number.  Each  S-record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ve fields shown in Figure E-1. Table E-1 describes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+---------+---------+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S    |  type   | length  | address |   data  |  cksu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+---------+---------+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  2     2, 4 or 6   varie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E-1.  S-reco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E-1.  S-record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The ASCII character S. This signals the beginning of the 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A digit between 0 and 9, represented  in  ASCII,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 that  4  and 6 are not allowed. The us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value is explained in Table E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        The number of character pairs in the record, exclu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three fields. (That is, one half the number of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address, data, and  cksum  fields.)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has  two hexadecimal digits, representing a one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The address at which the data portion of the record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 in  memory.  The  data  goes  to  this 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ly higher numbered addresses. The length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is  determined by the record type in the second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-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          A variable length field containing the actual  data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into memory. Specify each byte of data as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digits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sum           A checksum compute  over  the  length,  address,  an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Compute the checksu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  the  values  of the character pairs in the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data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ake the one's complement of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rop the most significan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ast significant byte value in the  cksum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wo ASCII hexadecimal digi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eight  types  of  S-records.  They  can  be  divided  into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records containing actual data and records used to  defi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  groups  of data-containing records. Types 1, 2, and 3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cords in the first category; types 0, 5, 7, 8, and 9 for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 in  the  second category. Types 4 and 6 are not allowed. Table E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byte values in Table E-2 are expressed as  two  ASCII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hexadecim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E-2.  S-Record Typ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This  type  is  a  header record used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S-records. The data field can contain any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 information.  The  address  field is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nd is normall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This type of record contains normal data. The addres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wo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This type is the same as type 1 except the addres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This type is the same as type 1 except the addres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This  type indicates the number of type 1, 2, and 3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roup of S-records. The count is placed in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The data field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This record signals the end of a block of type 3 S-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ired, the 4-byte address field can be used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ddress  at  which  to  pass control. The data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This type is the same as type 7 except that it end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ype 2 S-records and the address field is 3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This type is the same as type 7 except that it end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ype 1 S-records and the address field is 2 bytes 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ppendix 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1 GEM DOS TPA Format. . . . . . . . . . . . . . . . . . . . . . .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2 Adjusted TPA. . . . . . . . . . . . . . . . . . . . . . . . . .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 GEM DOS Command File Layout . . . . . . . . . . . . . . . . . . 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2 GEM DOS Command File Header . . . . . . . . . . . . . . . . . .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3 Symbol Table Entry. . . . . . . . . . . . . . . . . . . . . . .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4 Location and Format of Relocation Information . . . . . . . . .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1 Function Call Parameter Block Format. . . . . . . . . . . . . .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2 D0 Contents Returned from C_CONIN . . . . . . . . . . . . . . .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3 C_CONRS Occurrence. . . . . . . . . . . . . . . . . . . . . . .  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4 D_FREE Information Return Buffer. . . . . . . . . . . . . . . .  4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1 S-record Format . . . . . . . . . . . . . . . . . . . . . . . .  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 GEM DOS System Modules. . . . . . . . . . . . . . . . . . . . .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 GEM DOS Programming Tools . . . . . . . . . . . . . . . . . . .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3 Delimiter Characters. . . . . . . . . . . . . . . . . . . . . .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4 GEM DOS Terminology . . . . . . . . . . . . . . . . . . . . . .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 GEM DOS Programmer's Guide Conventions. . . . . . . . . . . . .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1 Base Page Format. . . . . . . . . . . . . . . . . . . . . . . .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 Symbol Table Entry Fields . . . . . . . . . . . . . . . . . . .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2 Relocation Offset Byte Table. . . . . . . . . . . . . . . . . .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1 GEM DOS System Call Categories. . . . . . . . . . . . . . . . .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2 GEM DOS Device Handles. . . . . . . . . . . . . . . . . . . . .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3 BDOS Error Codes. . . . . . . . . . . . . . . . . . . . . . . .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4 GEM DOS System Call Summary . . . . . . . . . . . . . . . . . .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5 Character Device I/O Functions. . . . . . . . . . . . . . . . .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6 File Access Function Calls. . . . . . . . . . . . . . . . . . .  4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7 F_IOCTL Calling Restrictions. . . . . . . . . . . . . . . . . .  4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8 DTA Contents from F_SFIRST Call . . . . . . . . . . . . . . . .  4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9 Drive and Directory Management Functions. . . . . . . . . . . .  4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10 System and Program Control Function Calls. . . . . . . . . . .  4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 Assembler Options . . . . . . . . . . . . . . . . . . . . . . . 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2 AS68 Directives . . . . . . . . . . . . . . . . . . . . . . . .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3 Instruction Set Summary . . . . . . . . . . . . . . . . . . . .  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4 Variations of Instruction Types . . . . . . . . . . . . . . . . 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 LINK68 Command-line Options . . . . . . . . . . . . . . . . . . 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2 LO68 Options. . . . . . . . . . . . . . . . . . . . . . . . . . 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 AR68 Command Line Components. . . . . . . . . . . . . . . . . . 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 DUMP Command Line Components. . . . . . . . . . . . . . . . . .  8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1 SID68 Command Summary . . . . . . . . . . . . . . . . . . . . .  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 Summary of BIOS Functions . . . . . . . . . . . . . . . . . . . 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 Base Page Format:  Offsets and Contents . . . . . . . . . . . . 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1 ASCII Symbols . . . . . . . . . . . . . . . . . . . . . . . . .  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2 ASCII Conversion Table. . . . . . . . . . . . . . . . . . . . .  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 AS68 Diagnostic Error Messages. . . . . . . . . . . . . . . . .  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 AS68 User-recoverable Fatal Error Messages. . . . . . . . . . .  D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 LO68 Fatal Diagnostic Error Messages. . . . . . . . . . . . . .  D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 AR68 Fatal Diagnostic Error Messages. . . . . . . . . . . . . .  D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 DUMP Error Messages . . . . . . . . . . . . . . . . . . . . . .  D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 SIZE68 Error Messages . . . . . . . . . . . . . . . . . . . . .  D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 SENDC68 Diagnostic Error Messages . . . . . . . . . . . . . . .  D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 SID68 Diagnostic Error Messages . . . . . . . . . . . . . . . .  D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1 S-record Field Descriptions . . . . . . . . . . . . . . . . . .  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2 S-Record Type Definitions . . . . . . . . . . . . . . . . . . .  E-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