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***.BAT FILES DIENEN DEM LINKEN VON OB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AP    MACHT APPLICATI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ACC   MACHT ACCESSORY  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TOS   MACHT REINE TOS -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GEM   MACHT GEM - ANWENDUNGEN MIT "C" BINDING, VDI UND 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 WIRD MIT BATC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  LINK*** PROGRAMMNAME   EINGEBEN UND ENTER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