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0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odula 2 Kapitel 8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8:DasGEMInterface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GEMRoutinenundModula-2Proz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tari520STisteinekomlexeMaschinemit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schrittlichenEigenschaften.ImRohzustand(ohneSoftware)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Computerjedochsehrumstndlichzuprogrammieren,dah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GEMBetriebssystemaufderMaschineeingesetzt.GEM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eeinfach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umallefortschrittlichen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echen,dieaufdemAtari-Computerexistieren,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reicheAssemblerroutinenzuschreiben.IhrModula-2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vollstndigenZugriffberhigh-level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aufrufeaufalleGEMRoutinen,diedasFloppy-Laufwer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rafikbildschirm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bietetdreiHauptgrupppenanRout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GEMDOS(DiskOperatinSystem/Betriebssystem)Rout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GEMAES(ApplicationsEnvironmentServices)Rout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ieGEMVDI(VirtualDeviceInterface)Rout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reiGruppensindunterModula-2verfgbar.We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fangsberwltigenden)AnzahlanverschiedenenRoutinen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Gruppeninkleinere'Klumpen'aufgeteilt,dielog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bilden.AlldieseRoutinenhabenvollstndigeundk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waseinegroeHilfesowohlbeiderProgrammerstellung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beimDebuggingvonModulen,welchedieGEM-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istderNameSetFillInteriorStyleeinfach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henalsderindenStandardC-Bibliothekenverwend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vsf_interior.DerwichtigsteVorteilistjed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zuTypberprfungenbeiderbersetzung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Modulschnittstellegewhrleistetwird.Jede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wirdeinLiedberdieProblememitsep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iliertenFunktionensi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SieeinC-ProgramminModula-2bertragen,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ichzunchstdieINCLUDEFilesmitden#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isungenandenPrprozessor(frCnatrlich)betr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ortverwendeteReihenfolgederNamenerlaubtIhn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mitderReihenfolgederNameninden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moduleneineeinfachZuordnungder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DokumentationderGEM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istingsderDefinitionsmodulebefindensichinde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.DEF,AESxxxxx.DEFsowieVDIxxxxx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Textekeineannherndverstn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desBetriebssystemsunddesGEMbiten.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licheInformationenberGEMDOSbietet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STIntern(Brckmann,Englisch,Gerits)Data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Mwirdrelativverstndl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roeGEM-BuchzumATARI-ST(Szczepanowski,Gn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vonData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DieBeschreibungderGEM-CallsinCerlaub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bernahmeinModula-2,wennmaneinigermae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llungvonderRealisierungvonVariablenundPo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CundModula-2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3InhaltderGEMToolk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3.1.InhaltderGEMDOSToolk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GEMDOS-RoutinensindberdasModulGEMDOSverfgbar.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inthltProzeduren,umalleGEMDOSFunktion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.EinListingdesSchnittstellenmodulsbefindetsi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E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eihenfolgederProzedurdeklarationenimDefinitions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aufsteigendenFunktionsnummernbeidenAufruf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mitdemTRAP#1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3.2.DieGEMAESToolk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dergroenAnzahlanAES-Routinengibte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Bibliotheksmodule,vondenenjedesfrein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pektderAESverantwortlichist.DieModulewerdenunten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ListingsallerSchnittstellenmodulebefindensi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E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QuelltextederDefinitionsmodulebesitzendie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xxxxx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oulnameBeschreibung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ESbaseKonstantenundAES-Proz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ApplicationsAESapplication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EventsAESeven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MenusAESmenu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WindowsAESwindowhandling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ShellsAESshell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ObjectsAESobjec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FormsAESforms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ResourcesAESresource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ScrapsAESscrap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GraphicsAESgraphicslibra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3.3DieGEMVDIToolkit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dergroenAnzahlanVDIRoutinengibtesacht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smodule,vondenenjeweilseinesfreinenspe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desVDIverantwortlichist.DieseModulewerdenunten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ListingsallerSchnittstellenmodulebefindensi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E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QuelltextederDefinitionsmodulebesitzendie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xxxxx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nameBeschreibung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VDIbaseVDIProz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RastersVDIRaster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InquiresVDIinquiry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EscapesVDIescapes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InputsVDIinpu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AttribsVDIattributes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ControlsVDIsetup&amp;font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OutputsVDIdrawing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4DieVerwendungderToolkit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derToolkitRouinenzubenutzenmumansiezunchs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enten(Benutzer)Modulimportieren.DieProzedu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wiejedeandereModula-2Prozedur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AenthlteinBeispielprogramm,dasdieBenutzungder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kitBibliothekillustriert.EineausfhrbareVersion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wirdebenfallsaufDiskette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ModulheitGemDem.EsimportiertdieModuleFrac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mond,Sierpinski,Lines,Cube.Zurbersetz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TeilemufolgendeReihenfolgeeingehalt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EM.DEFkompiliertliefertGEMDEM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CTAL.DEF,DIAMOND.DEF,SIERPINSKI.DEF,LINES.DEF,CUBE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ferndieentsprechendenSymbolfilesmitder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S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kannmandieImplementationsmoduleGEMDEM.M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CTAL.MOD,DIAMOND.MOD,SIERPINSKI.MOD,LINES.MO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BE.DEFbersetzen.AlsErgebniserhlt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LinkfilesmitderExtension.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letztenSchrittwirdderLinkermitdemMaster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EM.LNKaufgerufen.AlsErgebniserhltmanei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EM.MOD,daszusammenmitdemmitgeliefertenResourc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EM.RSCausfhrb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