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200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odula 2 Anhang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ha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TeilenthltimHandbuchdasListingdesModulsGEM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allenimportiertenModulen(FRACTAL,DIAMOND,SIERPINS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E).DieseQuelltextewerdenaufDiskettemit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hangB:Tastaturbelegung-Logische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folgendeTabellenenntdieTastenaufderSTTastaturod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usaktionen,di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sind,umdieimKapitel4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sichenTasten(Editorfunktionen)zu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cheTasteTastendruckoderMaus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Cursorhoch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Cursorrunter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Cursorlink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Cursorrecht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Left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Right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Left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Right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PrevSHIFT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Next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PrevSHIFTCursorhochPfeil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clickaufRollpfeilh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NextSHIFTCursorrunterPfeil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clickaufRollpfeil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Clr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CharLeft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CharRightSHIFT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WordLeftSHIFT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WordRightSHIFT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LineLeftSHIFT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LineRightSHIFT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Line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lete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F9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aufdenlinkenMaus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tSHIFT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te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PrevSHIFT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Next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rrorPrevSHIFT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rrorNext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SHIFT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ileMODKEYS.DOCenthlteineZusammenstellung,d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6ZeichenproZeileausgedrucktwerdenkann,undob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unktionstastenbefestig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ckReference:TextEditor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1Cursor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cheTaste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,Dowwn,Left,RightBewegeCursorindiea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,fallssichdortnoch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BewegedenCursorindielinkeob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desBildschi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LeftBewegedenCursoraufdenAnfa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Wortesnach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RightBewegedenCursorandasEnd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Wortesnach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LeftBewegedenCursorzumersten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lfd.Zeileim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RightBewegedenCursorzum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inderlfd.Zeileim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PrevBewegedenCursorzumAnfa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gehenden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NextBewegedenCursorzumAnfa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n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PrevBltterezurvorherigen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NextBltterezurnchsten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FgeLeerzeichenein,bisder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chstenTabulat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KommandoszurCursorbewegungbefindensichimKommano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KapitelC.5.2weiter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2DeleteundUn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cheTaste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CharLef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inZeichennach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vordem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CharRigh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inZeichennach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unterdem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WordLef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nachlinksvomCursorbis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Wort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WordRigh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nachrechtsvomCursor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EndedesWo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LineLef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vomCursorbiszumAnfa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ach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LineRigh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vomCursorbiszumEnd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ach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Lin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iegesamteZeile,d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eleteFgtdenzuletz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Tex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ursorpositionein.(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Kapitel4frsinnv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enundDetail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KommandoszurCursorbewegungbefindensichimKommano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KapitelC.5.2weiterunte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3Cutund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cheTaste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SetzeMarkierunganl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Textzwischen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arkierungundschreibeih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ile_PASTE_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teFgedenTextimFile_PASTE_.TX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ursorpositio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4Suchenund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cheTaste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VerlangtEingabedesSuch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ungs-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PrevSuchedenmomentangesetzten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abderCursorpositio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desFiles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NextSuchedenmomentangesetzten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abderCursorpositio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desFiles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rrorPrevSuchedievorherigeges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fehler-Mark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rrorNextSuchedienchsteges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fehler-Mark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FallsderString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demvor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stringentspricht,wirder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vordefiniertenErsetzungs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5-8Men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ndonVerlassedenEditor,lasseda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derletzenSchreib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FileVerlassedenEditor,schreib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inein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FileSchreibedenTextineinFile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ditorzu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BewegedenCursorzumersten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tomBewegedenCursorzum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imTex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fromFgedenInhalteinesFiles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ein.(fo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iteto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denTextzwis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enCursorposition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ungundschreibeihni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(fordert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hange-MarkTauschePositionderMarkierun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urso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lineCharSetzedasZeilenende-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CharSetzedasZeichenzurMarkier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-Fehl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Zeigemomentaneinterneund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eFil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orageZeig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Speicherbelegungan(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desEd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D:ListingsderDefinitions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Listingsfindensichindenentsprechende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xxxxxx.DEF)aufderSystem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F: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.1Laufzeit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Arithmeticoverflow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Outofrange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Divisionbyzero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Addresserror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Program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Noreturnfroma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Illegalcaseindex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Stack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Outof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Arithmetic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Notenoughworkspacefornew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Process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Unimplemented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Normal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.2Compiler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illegalcharacterinsourc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constantoutof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opencommentatendof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stringterminatornotonthi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toomany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stringtoo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toomanyidentifiers(identifiertablef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toomanyidentifiers(hashtablef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identifier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integerconstant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']'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';'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blocknameattheENDdoesnot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errorin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':='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errorin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THE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errorinLOOP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constantmustnotbeCA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errorinREPEAT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UNTIL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errorinWHILE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DO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errorinCASE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OF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':'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BEGI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errorinWITH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END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')'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errorin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'='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errorintype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'('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MODULE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QUALIFIED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errorin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errorinsimp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','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errorinformal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errorinstatement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'.'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exportatgloballevelnot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bodyindefinitionmodulenot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6TO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7nestedmodulesindefinitionmodulenot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')'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9'..'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errorinFOR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IMPORT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identifiersuppliedtwiceinimpor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identifiernotexportedfromqualifying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identifierdeclared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identifiernot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typenot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5identifieralreadydeclaredinmodule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6dynamicarraymustnotbevalu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7toomanynesting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8valoueofabsoluteaddressmustbeoftypeCA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scopetableoverflowin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illegal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1defintionmodulebelongingtoimplementation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structurenotallowedforimplementationofhidde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3procedureimplementationdifferentfrom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4notalldefinedproceduresorhiddentypes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5nameconflictofexportedobjectorenumerationconsta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6incompatibleversionsofsymbolic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8functiontypeisnotscalarorbasic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pointer-referencedtypenot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1tagfieldtype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2incompatibletypeofvariant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3constantused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arithmeticerrorinevaluationofconstant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5incorrec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6rangeonlywithscalar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7type-incompatibleconstructor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8elementvalueoutof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set-typeidentifier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declarationneedstoomuch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undeclaredidentifierinexportlistof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rangenotbelongingtobasic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wrongclassof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nosuchmodulename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modulename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6scalartype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7settoo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8typemustnotbeINTEGERorCARDINALor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9scalarorsubrangetype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variantvalueoutof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1illegalexportfromprogram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2codeblockformodulesnot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incompatibletypesin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1thistypeisnot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2variable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3incorrect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4noprocedurefoundfor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5unsatisfyingparametersofsubstituted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6setconstantoutof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7errorinstandardprocedure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typein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9typeidentifier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0typeimpossibleto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1fieldnotbelongingtoarecord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2toomany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4referencenottoa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5illegalparameter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6constant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7expected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8BOOLEANtype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9scalartypes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0operationwithincompatible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1onlyglobalprocedureorfunctionallowedin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2incompatibleelemen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3typeincompatibleope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4noselectorsallowedfor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5onlyfunctioncallallowedin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6arrownotbelongingtoapointer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7standardfunctionorproceuremustnotbe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8constantnotallowedasavar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9SETtype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0illegalsubstitutiontoword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1EXITonlyin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2RETURNonlyin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3expressio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4expressionnot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5typeoffunctio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6integerconstant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7procedurecall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8identifiernotexportedfromqualifying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9codebuffer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illegalvalueof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1callofprocedurewithlowerprioritynot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8CARDINALconstant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BITSETtype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sizeofstructuredtypetoolargeforthis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arrayindextoolargeforthiselemen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2arrayelementsizetoolargeforthis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3arrayindextypetoolargeforthis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4subrangetoolargeforthis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6illegalsubrang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7caselabelrangetoo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8globaldatatoolargeforthis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9localdatatoolargeforthis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parameterdatatoolargeforthis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1offsetofrecordfieldtoolargeforthis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indexouto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1divisionby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3CASElabeldefined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4thisconstantisnotallowedascase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expressiontoocomplicated(registeroverf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1expressiontoocomplicated(codetableoverf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2expressiontoocomplicated(branchtoo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3expressiontoocomplicated(jumptableoverf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4toomanyglobals,externalsand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5procedureormodulebodytoolong(codetableoverf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6expressiontoocomplicated(leveloverf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23standardprocedureorfunctionnot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24parametermustnotbeaccessedbya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1displacementoverflowinindexaddress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232-bitby32-bitmultiply/dividenotyet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3indexrangemustnotexceedpositiveintege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4jumptoolong(overflowinpc-relative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5offsettoolong(overflowinpc-relative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6FORcontrolvariableisnotofsimpleaddress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73DOWNTOonlyimplementedforste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74STEP0inFOR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81constantoutoflegal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82overflow/underflowinrange/offset/address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0toomanyWITH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1CARDINALdivisiortoolarge(&gt;8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2FORcontrolvariablemustnothavebytesize(forstep&lt;&gt;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3INC,DECnotimplementedwith2ndargumentforbyt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4toomanynested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5FORsteptoolarge(&gt;7F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6CASElabeltoolarge(&gt;7F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7typetransferfunctionnot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8FORlimittoo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9missingsymbol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G:Modula-2Bibliograp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.N.Wirth,ProgramminginModula-2(SpringerVerlag198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eineStandardReferenzfrModula-2.DasBuch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pracheaufklareundunzweideutigeWeiseundstellt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unschtzbareReferenzfrjedendar,derernsthaft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Modula-2erstell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Esistsehrkurzundbndi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keinBuch,ausdemSieler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ieman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ent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uchistauchinderSerieSpringerCompassauf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ienenundkostetca.50,-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Gleaves,Modula-2forPascalProgrammers(SpringerVerlag198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einntzlichesBuchfrdenjenigen,derPascalerl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undnunmitModula-2arbeit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Buchkostet49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Einsteiger,dersichmitderPhilosiphievon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trautmach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undvieleBeispieleundAnr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geneProgrammezueinemgnstigenPreissucht,se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Buchempfo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lCin/Lutz/Risse,ProgrammierunginModula-2(Teu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dienskrip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uchkostetDM19,80.Wiebereitsobenerwhnt,bi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BuchvonWirth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ExaktheitindenDetails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erFansichbeideBchernheranschauen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a-2/STRun-Time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developedusingTDIModula-2/STarestand-alone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programsthatdonotrequiretheTDIModula-2/STsyste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.YouarefreetodevelopandmarketproductswritteninT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a-2/STwithoutanyrun-timelicencecharge.Wedoask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includethefollowingreferenceinthemanualor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ofthe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elopedusingTDIModula-2/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2-742796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