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I R U S K I L L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Virusgeschdigte und die, die es nicht werd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ist ein kleines Utility, das eure Disks vor Virusbefall sch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zu mu das Programm "VIRUSKLL.PRG" in den AUTO-Ordner gesch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 ersten Booten schreibt der Viruskiller den Bootsektor in da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.SAV (bei diesem Vorgang mu die Disk Virusfrei sein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 jetzt wird beim Booten der Bootsektor mit der Kopie verglichen.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der Bootsektor verndert hat (Virusbefall !!), wird der alte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konstruiert und der Virus dadurch vern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se Weise wird die Disk gegen alle Viren geschtzt, die s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ktor verb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Viruskiller arbeitet auch mit Programmen zusammen, die absichtlich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ktor stehen (Fastloader, 50/60 Hz-Umschalter, usw.), da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mit in die Kopie bernommen werden. Einzige Bedingung is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TO-Ordner-Programme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Disks mit dem Viruskiller auszustatten ist zwar eventuell zeitauf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r es lohnt si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I C H T I G: Nie das File NOBODY.SAV oder den ganzen AUTO-Ordner kop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s ist nmlich die einfachs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ie Disket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da der Viruskiller dann einen Virusbefall 'erken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korrekten Bootsektor ber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 U bei der Version V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iruskiller berprft jetzt auch den Rechnerspeicher auf Viren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Viren, die sich bereits im Rechner befinden erkannt und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wirkt auch bei RESET-festen Linkviren, die durch die alte Viruskill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nicht erkann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zum nchsten Mal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