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er nun die Directory-Structure des Programm ( ARC schafft das nich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OO wollte ich nicht 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64\  _basic.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font.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ernal.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urce\a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4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und hier der rest h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aueft auch in Untero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$",8   =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D:   ( weiter nicht ausprob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G  Richard Wenzel ( CREAM 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