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MAGGIE V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 well here we go again.  Here it is,  the long await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  by  the Lost Boys in association with  NEXT  and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.  As  you know who the Lost Boys are,  we will le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for now.  This is the 1st Issue and we hope that yu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ik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I am at the Atari '90 show here in London at Budgie 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.  This  document basically contains some last 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 I  was just asked by NICK HARLOW TO make a little  ad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PD library.  So,  get your things of him!!!! (But then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your choice,  do not forget that the Lost Boys  als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PD libr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w is actually pretty big and we have today (1st of  Ju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met the Replicants,  Watchmen,  New Order and som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 groups.  In the next Issue you will find a full repor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hree days of the sh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 the disk magazine is called MAGGIE (spelled with  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Y as it says on the main menu (little mistake their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z,  but  then again he is only English and as everybody 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't even speak or write their own language.  Anyway,  Sp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rrently standing behind me,  I suppose that he wants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, so here we g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see the spelling mistakes Sammy joe is  making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 this  text.   This show is not that good because 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ed so much i'm loosing my voice.  Currently there are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 people standing round doing nothing,  as usuall.  So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time to go and i will be able to go home  and  have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er. At the moment all i can here is a high pitched tone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witch off your TV) and it's very very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far  today i have only been given about four free  disk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 and  lots of bits of paper with peoples adresses  on 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etters to send out. Now some graphi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    **** 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   ****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   ****           ****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   **** 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   ****           ****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   ************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    ***********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ked graphix, well not that ba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Spaz has wasted a lot of space,  I have decided to typ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serious stuff !  The disk contains 400 K of  unpacked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files.  As  all of it is packed,  the  disk  contains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us game solutions, game reviews and whatever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, so get typing !!! The next issue will be out with some 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next mon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out for the hidden article. A small hint, The Lost Bo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n intro for somebody else.  It is for somebody who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.  I think that that was all that I should tell you, s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disk number and then see if you can find it somewhe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k mag (it is a pretty high number!!).  Then see w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with it. Tomorrow I will type the final bit,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I have finally received the stuff by NEXT,  sorry t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 so long,  but it was bloody hard to incorporate i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.  All the screens are very very good.  What a shame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ot get their very nice menu working in time.  Also,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screens does not work on the STE.  The next issu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magazine will have a perfect version of the ST  CHARTS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reading,  enjoy  yourself,  write  us  lodsa  letters 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.E.), see you soon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mmy Joe of The LOST B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