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9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[............................................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FX85-Emulator (c) by NEC DEUTSCHLAND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 gibt mittlerweile leistungsfhige  Grafik-Programme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 ST auf dem Markt,  die alle eines gemeinsam haben:  es 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ne  Druckertreiber  fr die  neuen  24-Pin-Drucker,  z.B.  N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/P7.  Wenn man Glck hat,  erhlt man eine magere und verzer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Pin  Hardcopy  auf  diesen Druckern oder es  entsteht  nur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umenbreiter  mehr  oder  weniger  schwarzer  Streifen  auf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.  Haben  Sie  sich  etwa  nicht  gergert,  als  Sie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folgreicher  Hardware-Installation  Ihres  nagelneuen  P6  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 Mal hoffnungsvoll die ALTERNATE HELP drckt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rger ist nun mit dem FX85-Emulator endgltig vorbe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er Emulator einmal installiert ist,  z.B.  durch Ablage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Ordner,  erhalten Sie Hardcopies, welche die Leistungsfh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 des 24-Pinners erst ins rechte Licht 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Funktion des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nchst mu klargestellt werden,  da der Emulator 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h aus zwei Teilen besteht, dem eigentlichen Emulator und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Pin-Hardcopy-Routine,  die allerdings nur im  High-Resolu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es ST's wirksam wird.  Der ca.  2k groe residente Teil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s (incl.  Hardcopy-Routine!) "lauscht" im Hintergru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-Pin-Grafik-Steuersequenzen fr den Drucker und wandelt dies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t es geht in 24-Pin-Kommandos um. Ebenso werden Befehle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kalen Vorschub entsprechend angepat.  Das Ergebnis is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astreiche Hardcopy,  deren Abmessung bis auf einen  ver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sigbar kleinen Fehler einer Original-FX85-Hardcopy entspr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trlich kann der Emulator nicht die Pixel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erbesse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es  sich ja lediglich um eine Umwandlung von 8-  auf  24-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  handelt.  Es ist Aufgabe der  Software-Huser,  fr 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-Programme  auch Treiber fr 24-Pinner zu  entwickeln!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Format  der  Hardcopy-Routine des  Emulators  lt  erah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Ihrem P6 steck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 steht  Ihnen  bei  hoher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Ihres  ST's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-Routine  mit 11 verschiedenen Modi  zur  Verfgung.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ir nur der Emulator-Teil  akti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jedoch die eingebaute ATARI-Hardcopy  (ALTERNATE  HEL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 ber den Emulator "geschickt",  soda auch in  kl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24-Pin-gerechte HC's im  Portrait-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.  Haben Sie einen Spooler installiert,  wird die  H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r diesen geschickt,  was bei der eingebauten HC n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 ist!  Bei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besteht ebenfall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C-Treiber nicht zu installieren (Option O),  soda Sie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die eingebaute HC-Routine ver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In diesem 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stzlich eine Entzerrung vorgenommen,  damit ein Kreis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Bildschirm  auch  ein  Kreis  auf  der  HC  wird.  Der  FX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ziert   hingegen herrliche "Ostereier" mit  der  eingeba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-Rout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eine eigene HC im Farbbetrieb wurde bewut  verzich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man  die Umwandlung von 51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Farben  in  Graust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so keinem recht machen kann.  Eine seh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onvert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 z.B.  DEGAS mit dem EPSON-Treiber.  Machen Sie selbst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  mit installiertem Emulator (Option O) und  erzeug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C mit ALTERNATE HELP und anschlieend mit PRINT PICTURE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-Men  (nachdem  Sie  mit PRINT TYPE den  Epson  FX 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).  Sie werden sehen,  da der DEGAS-Treiber eine wes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einfhligere" Umwandlung macht als der Original ATARI-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m Gebra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Das Programm ist fr den AUTO-Ordner 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Alle  Druckerausgaben werden nach Umwandlung ber die  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bconout zum Drucker geschickt,  d.h.  die  Aus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poolfhig.  Es mu jedoch darauf geachtet werden,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ooler zuerst, also vor dem Emulator installiert wi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Das  Programm  ist  beliebig  oft  aufrufbar,  um  z.B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zu  ndern.  Der reservierte  Speicherplatz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 jedoch  nicht wieder  freigegeben,  soda  mit  je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 sich der verfgbare Speicher in Ihrem ST um  ca.  2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verringert (was sind 2k bei 1 MByte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Sorgen  Sie bei Druckerausgaben dafr,  da dieser  vor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bereits eingeschaltet und aktiv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Whlen Sie zuerst die Option "D" wie Demo, um mit den 11 H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  vertraut zu werden.  Nachdem Sie sich dann  wieder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 befinden,  starten Sie die Demo wie blich 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LTERNATE HELP.  Nachdem die Demo beendet ist, 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or  automatisch  auf Mode 0  gestellt,  soda  weite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C's im Mini-Format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  Wenn Sie mit Programmen arbeiten,  die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64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 (2 Bildschirme) zu  erstellen,  wie  z.B.  GFAPAI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bei der Installation die Option "O"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Die Option "O" erlaubt als einzige den Ausdruck im sogena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Portrait-Format (Querformat). Alle weiteren Modi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C um 90 Grad gedreht (Lngsforma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  Verwenden  Sie den K-SWITCH,  so drfen Sie auf keinen 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, wenn der Drucker noch druc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  Geben  Sie bei Grafik-Programmen immer als  Druckertyp  FX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X85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 Sollten Sie in Zukunft Grafik-Programme erwerben, die den P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  untersttzen,  also  echte  24-Pin-HC's  erzeugen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Emulator nicht installiert sein,  da sonst ve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e Verzerrungen bei der HC die Folge 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 Wenn  Sie den Emulator desaktivieren wollen,  so mss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- wie sonst leider blich - den RESET-Knopf  dr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einfach das Programm erneut und verlassen Si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ruck auf die Taste ESC.  Danach ist der  E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existent!  Da das Men aber nur  erscheint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 ST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rbeitet,  befindet  sich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Diskette ein Programm namens KILL_EMU, mit welchem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Emulator in jeder Betriebsart "kill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 Der Emulator wurde mit dem ROM-TOS erprobt und  funktio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 lteren TOS-Versionen.  Es mu auf jeden Fall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sein,  welche die  System-Variablen  $502..$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.  Bei lteren TOS-Versionen waren diese Variable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fin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 Mit der Installation des Emulators wird die Drucker-K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 auf EPSON-Drucker (960 Dots) eingestellt,  soda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CONTROL.ACC verzich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falls Sie dieses 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y nicht anderweiti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zum Emulator und HC-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mulator ist vollstndig in Assembler  geschrieben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  Teil  belegt  weniger als 2k Byte  fr  Emulatio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. Im Gegensatz zur eingebauten HC sind smtliche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n "spoolfhig".  Mit dem Einsatz eines Spoole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 fr  die  Drucker-Ausgabe zum  Teil  erheblich  reduz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!   Nachfolgend  nun  einige  Angaben  zum  High-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teil.   Die   angegebenen   Zeiten   wurden   alle 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eines Spoolers g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eiber startet mit ALTERNATE HELP sowie durch An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    EXTRAS/HARDCOPY im  Desktop.  Hardcopies  koennen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HELP auch wieder gestoppt werden (Toggle-Fun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(elf!) verschiedene Modi sind waehl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ies mit 24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format  ca. 9cm * 5,7cm in ca. 31" (32000 By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 und zur Diskette dazul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ormat ca. 17cm * 27cm single density in ca. 1' 3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ormat ca. 17cm * 27cm double density in ca. 3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92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ormat ca. 17cm * 27cm triple density in ca. 4' 3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88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-Format ca. 17cm * 27cm high density in ca. 9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76000 Bytes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ies mit 22 Pins (geeignet fuer Einzelblatt-Betrie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5,5 cm * 24,9 cm double density in ca. 2' 46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76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5,5 cm * 24,9 cm triple density in ca. 4' 1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64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5,4 cm * 24,9 cm high   density in ca. 8' 38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528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ies mit 20 Pins (geeignet fuer Einzelblatt-Betrie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4,1 cm * 22,6 cm double density in ca. 2' 3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60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4,1 cm * 22,6 cm triple density in ca. 3' 47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64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ca. 14,1 cm * 22,6 cm high   density in ca. 7' 28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80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Ihnen nun viel Freude mit dem Em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 C   Deutschland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enburger Str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  Mnchen 8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