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1.LZH</w:t>
        <w:tab/>
        <w:tab/>
        <w:t>CRYSTALL CAST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LIPSID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GAROIDS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UDPI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 KARATE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2.LZH</w:t>
        <w:tab/>
        <w:tab/>
        <w:t>CRIMSON CROWN ( HIGH )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ADES NEBULA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 MIND FOREVER VOYAGING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3.LZH</w:t>
        <w:tab/>
        <w:tab/>
        <w:t>CRAFTON &amp; XUNK ( F-16 ( NMI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MN - CASE OF THE MANDARIN MURDER ( ARTHUR 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4.LZH</w:t>
        <w:tab/>
        <w:tab/>
        <w:t>FAHRENHEIT 451 ( ARTHUR 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LUT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5.LZH</w:t>
        <w:tab/>
        <w:tab/>
        <w:t>MINDSHADOW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6.LZH</w:t>
        <w:tab/>
        <w:tab/>
        <w:t>BORROWED TIME ( ARTHUR 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TENMONUS ( HIGH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7.LZH</w:t>
        <w:tab/>
        <w:tab/>
        <w:t>SUNDOG - FROZEN LEGAZY V. 3.00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8.LZH</w:t>
        <w:tab/>
        <w:tab/>
        <w:t>X - TROM V. 2.0 ( PROJECT ' 8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09.LZH</w:t>
        <w:tab/>
        <w:tab/>
        <w:t>KNIGHT OR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0.LZH</w:t>
        <w:tab/>
        <w:tab/>
        <w:t>BLACKJACK/SOLITAIR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LTAPATROL ( ST-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OUST - NEW GOOD VERSION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IME LORDS - TIMEBANDITS V2.0 ( SNOOPY ( BXC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JOR MOTION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1.LZH</w:t>
        <w:tab/>
        <w:tab/>
        <w:t>THE PAWN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2.LZH</w:t>
        <w:tab/>
        <w:tab/>
        <w:t>PSION CHESS V2.0 ( ST-MED )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LLIPE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RU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3.LZH</w:t>
        <w:tab/>
        <w:tab/>
        <w:t>STARGLIDER ( BOSS &amp; PE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NDS TEX ( ME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UBBLE BOBBLE CONSTRUCTION SET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VISIBILITY-PATCH FOR BARBARIAN ( PSYGNOSI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4.LZH</w:t>
        <w:tab/>
        <w:tab/>
        <w:t>JAGD AUF ROTER OKTOB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SSILE COMMAND ( ST-HIGH &amp; ST-LO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EAM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5.LZH</w:t>
        <w:tab/>
        <w:tab/>
        <w:t>DEEP SPACE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6.LZH</w:t>
        <w:tab/>
        <w:tab/>
        <w:t>INTRO CONSTRUCTION SET ( LORD GRAHL VON KYRIEL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TRO-CROSS ( DUTCH MUGGERS ASSOCIATION - DM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DIMAZE V1.0 ( NOBODY ) + MAZE-EDI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7.LZH</w:t>
        <w:tab/>
        <w:tab/>
        <w:t>BRATACCA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8.LZH</w:t>
        <w:tab/>
        <w:tab/>
        <w:t>BACKGAMM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ACKER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UREAUCRAZ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NCO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19.LZH</w:t>
        <w:tab/>
        <w:tab/>
        <w:t>ICE AND FIRE - THE WIZARDS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0.LZH</w:t>
        <w:tab/>
        <w:tab/>
        <w:t>ICE AND FIRE - THE WIZAR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1.LZH</w:t>
        <w:tab/>
        <w:tab/>
        <w:t>ICE AND FIRE - THE WIZARDS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2.LZH</w:t>
        <w:tab/>
        <w:tab/>
        <w:t>TYPHOON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3.LZH</w:t>
        <w:tab/>
        <w:tab/>
        <w:t>ARKANOID ( THE COBR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MO 3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OLDRUNNER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4.LZH</w:t>
        <w:tab/>
        <w:tab/>
        <w:t>PRO SPRITE DESIGNER ( EIDERSOFT )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ILENT SERVIC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5.LZH</w:t>
        <w:tab/>
        <w:tab/>
        <w:t>FLUGSIMULATOR II ( G. ( THE DMA ) 25048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 - BALL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V SPORTS: FOOTBALL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6.LZH</w:t>
        <w:tab/>
        <w:tab/>
        <w:t>WINTER OLYMPIAD` 88 ( NEW MOD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7.LZH</w:t>
        <w:tab/>
        <w:tab/>
        <w:t>CHESSMASTER 2000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XTENSOR ( MIKEL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8.LZH</w:t>
        <w:tab/>
        <w:tab/>
        <w:t>INTERNATIONAL KARATE ( MIKEL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RAIDER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29.LZH</w:t>
        <w:tab/>
        <w:tab/>
        <w:t>WORLDGAM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0.LZH</w:t>
        <w:tab/>
        <w:tab/>
        <w:t>AMIGA PICTUR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1.LZH</w:t>
        <w:tab/>
        <w:tab/>
        <w:t>SDI ( TSUNOO RHILT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2.LZH</w:t>
        <w:tab/>
        <w:tab/>
        <w:t>WINTER GAMES ( CON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3.LZH</w:t>
        <w:tab/>
        <w:tab/>
        <w:t>GAUNTLET ( MR. C ( JTC )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4.LZH</w:t>
        <w:tab/>
        <w:tab/>
        <w:t>TASS TIMES IN TONE TOWN ( MICHELANGELO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5.LZH</w:t>
        <w:tab/>
        <w:tab/>
        <w:t>DIZZY WIZARD ( MR. C ( JTC )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6.LZH</w:t>
        <w:tab/>
        <w:tab/>
        <w:t>MERCENARY - ESCAPE FROM TARG ( BOSS &amp; PE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CENARY - THE SECOND CITY ( BOSS &amp; PE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GUILD OF THIEVES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7.LZH</w:t>
        <w:tab/>
        <w:tab/>
        <w:t>KRABAT SCHACH ( ST-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OLLYWOOD POKER ( BAD BOY COMPANY ET TROS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ANSYLVANI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ECKERS ( ST-HIGH &amp; ST-ME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8.LZH</w:t>
        <w:tab/>
        <w:tab/>
        <w:t>TONIC TILE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39.LZH</w:t>
        <w:tab/>
        <w:tab/>
        <w:t>STRIP POKER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D ALERT ( ST-HIGH &amp; ST-LOW )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8 - BALL ( ST-HIGH &amp; ST-LO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ENG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0.LZH</w:t>
        <w:tab/>
        <w:tab/>
        <w:t>GBA CHAMPIONSHIP BASKETBALL: TWO ON TW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GAS PICTUR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1.LZH</w:t>
        <w:tab/>
        <w:tab/>
        <w:t>ROAD RUNNER ( THE UNKNOWN O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SSION ELEV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2.LZH</w:t>
        <w:tab/>
        <w:tab/>
        <w:t>POLICE QUEST 2, A ( ORIGINAL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3.LZH</w:t>
        <w:tab/>
        <w:tab/>
        <w:t>POLICE QUEST 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4.LZH</w:t>
        <w:tab/>
        <w:tab/>
        <w:t>POLICE QUEST 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5.LZH</w:t>
        <w:tab/>
        <w:tab/>
        <w:t>"SHINY BUBBLES" DEMO ( XANTH COMPUTER SYSTEM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HANGHAI ( THE ACE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UPER HUE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6.LZH</w:t>
        <w:tab/>
        <w:tab/>
        <w:t>ARKANOID CONSTRUCTION SET ( F. &amp; R. ( DMA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7.LZH</w:t>
        <w:tab/>
        <w:tab/>
        <w:t>AIRBALL + DOCS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RIP POKER II+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8.LZH</w:t>
        <w:tab/>
        <w:tab/>
        <w:t>VIXEN ( SHE FOX ) ( THE UN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ACKER ( MIKEL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ULLSCREEN INTRO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49.LZH</w:t>
        <w:tab/>
        <w:tab/>
        <w:t>OUT RUN ( FANTASY CRACKER &amp; SUNNYBO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ADER BOARD II ( TOURNAMENT DISK # 1 )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NAKEFIGHT ( ST-HIGH &amp; ST-ME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0.LZH</w:t>
        <w:tab/>
        <w:tab/>
        <w:t>SPACE RACER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IFIDE ( TSUNOO RHILT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1.LZH</w:t>
        <w:tab/>
        <w:tab/>
        <w:t>FOOTBALL MANAGER 2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MO CONSTRUCTION SET ( ST-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LOOD MONEY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2.LZH</w:t>
        <w:tab/>
        <w:tab/>
        <w:t>CHRONOQUEST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3.LZH</w:t>
        <w:tab/>
        <w:tab/>
        <w:t>CHRONOQUES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4.LZH</w:t>
        <w:tab/>
        <w:tab/>
        <w:t>BARBARIAN ( PSYGNOSIS ) ( T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 0-80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5.LZH</w:t>
        <w:tab/>
        <w:tab/>
        <w:t>TERRORPODS ( PSYGNOSIS ) ( TEX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6.LZH</w:t>
        <w:tab/>
        <w:tab/>
        <w:t>MAGNETIK TAN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IME - BANDIT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OU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7.LZH</w:t>
        <w:tab/>
        <w:tab/>
        <w:t>TERRORPODS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8.LZH</w:t>
        <w:tab/>
        <w:tab/>
        <w:t>NEBU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WHERE TIME STOOD STIL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59.LZH</w:t>
        <w:tab/>
        <w:tab/>
        <w:t>OBLITERATOR ( PSYGNOSIS ) ( WAS, NOT WAS )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0.LZH</w:t>
        <w:tab/>
        <w:tab/>
        <w:t>OBLITERATOR ( 6719 &amp; ME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1.LZH</w:t>
        <w:tab/>
        <w:tab/>
        <w:t>GOLDEN GIRLS SHOW ( ST-HIGH ) ( THE DENISE TEA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2.LZH</w:t>
        <w:tab/>
        <w:tab/>
        <w:t>CHAMPIONSHIP WRESTLING ( ATO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CADAM BUMPER ( ATO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3.LZH</w:t>
        <w:tab/>
        <w:tab/>
        <w:t>ALTAIR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TO THE EAGLES` NEST ( CRAY CRACKING CLA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4.LZH</w:t>
        <w:tab/>
        <w:tab/>
        <w:t>KICK-OFF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BOCOP ( THE BLUES BROTHERS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5.LZH</w:t>
        <w:tab/>
        <w:tab/>
        <w:t>PHANTASIE III - THE WRATH OF NIKADEM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ATHSTRIK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6.LZH</w:t>
        <w:tab/>
        <w:tab/>
        <w:t>THE BARD`S TA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7.LZH</w:t>
        <w:tab/>
        <w:tab/>
        <w:t>MARBLE MADNESS ( MR. 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15 STRIKE EAGLE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8.LZH</w:t>
        <w:tab/>
        <w:tab/>
        <w:t>LEISURE SUIT LARRY ( STARM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69.LZH</w:t>
        <w:tab/>
        <w:tab/>
        <w:t>INGRID`S BAC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ASSING SHOT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0.LZH</w:t>
        <w:tab/>
        <w:tab/>
        <w:t>CORRUPTION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1.LZH</w:t>
        <w:tab/>
        <w:tab/>
        <w:t>BAD CAT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2.LZH</w:t>
        <w:tab/>
        <w:tab/>
        <w:t>RUNNERS´ REVENGE + LEVELEDITOR ( ST-HIGH ) ( CC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OULDERDASH CONSTRUCTION KIT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N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3.LZH</w:t>
        <w:tab/>
        <w:tab/>
        <w:t>DAS LANDHAUS VON MORTVIL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4.LZH</w:t>
        <w:tab/>
        <w:tab/>
        <w:t>SAVAGE GAME 1, 2 &amp; 3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OMBER COMMAND ( KC SLIM &amp; THE REVOLUT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5.LZH</w:t>
        <w:tab/>
        <w:tab/>
        <w:t>10TH FRAME ( BLUE ADEP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INJA MISSI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6.LZH</w:t>
        <w:tab/>
        <w:tab/>
        <w:t>ADDICTA BALL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MPAC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7.LZH</w:t>
        <w:tab/>
        <w:tab/>
        <w:t>GALAXIE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NOME RANG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8.LZH</w:t>
        <w:tab/>
        <w:tab/>
        <w:t>POLICE QUEST 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79.LZH</w:t>
        <w:tab/>
        <w:tab/>
        <w:t>BLUE WAR I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0.LZH</w:t>
        <w:tab/>
        <w:tab/>
        <w:t>DEFENDER OF THE CROW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1.LZH</w:t>
        <w:tab/>
        <w:tab/>
        <w:t>TEST DRIVE ( CHAOS INC. ( DELTA FORC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2.LZH</w:t>
        <w:tab/>
        <w:tab/>
        <w:t>JINXTER ( CHAOS INC. ( DELTA FORC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ATHER GODDESSES OF PHOB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3.LZH</w:t>
        <w:tab/>
        <w:tab/>
        <w:t>TANGLEWOOD + DOCS ( ST-LOW ) ( 00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NTINEL ( HC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4.LZH</w:t>
        <w:tab/>
        <w:tab/>
        <w:t>CARDIAC ARRE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 WARS ( ZAPHO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EKTRUM 512 SLIDE SHOW ( 512 COLOR-PICTURES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5.LZH</w:t>
        <w:tab/>
        <w:tab/>
        <w:t>DUNGEON MASTER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6.LZH</w:t>
        <w:tab/>
        <w:tab/>
        <w:t>WIZBALL ( THZE SCOTCH CRACKERS - TS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UBBLE BOBBLE ( THE MAGICI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7.LZH</w:t>
        <w:tab/>
        <w:tab/>
        <w:t>BACKLASH ( THE EXCEPTIONS -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ADWAR 20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8.LZH</w:t>
        <w:tab/>
        <w:tab/>
        <w:t>ECO ( NEW MODE ( DELTA FORC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NTINEL + DOCS ( SPOOL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OLOMON´S KEY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89.LZH</w:t>
        <w:tab/>
        <w:tab/>
        <w:t>ENDURO RACER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LLERBURG ( ST-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RIP BREAKOU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0.LZH</w:t>
        <w:tab/>
        <w:tab/>
        <w:t>XENON ( THE EXCEPTIONS -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UPER SPRINT ( THE EXCEPTIONS -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1.LZH</w:t>
        <w:tab/>
        <w:tab/>
        <w:t>RAMPAGE ( ME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CH 3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2.LZH</w:t>
        <w:tab/>
        <w:tab/>
        <w:t>OIDS ( WAS, NOT WA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ARATE KID II ( WAS, NOT WA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3.LZH</w:t>
        <w:tab/>
        <w:tab/>
        <w:t>SAPIENS ( F-1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EYOND THE ICE PALACE ( AFF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LAYGON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4.LZH</w:t>
        <w:tab/>
        <w:tab/>
        <w:t>"B.I.G." DEMO ( TEX )</w:t>
        <w:tab/>
        <w:tab/>
        <w:t>FCOPY ( ON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5.LZH</w:t>
        <w:tab/>
        <w:tab/>
        <w:t>"AMI</w:t>
        <w:softHyphen/>
        <w:t>GA" DEMO ( TEX )</w:t>
        <w:tab/>
        <w:t>FCOPY ( ON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6.LZH</w:t>
        <w:tab/>
        <w:tab/>
        <w:t>"FNIL" DEMO ( TNT )</w:t>
        <w:tab/>
        <w:tab/>
        <w:t>FCOPY (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7.LZH</w:t>
        <w:tab/>
        <w:tab/>
        <w:t>TNT DEMO NR. 5 ( TNT )</w:t>
        <w:tab/>
        <w:t>FCOP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8.LZH</w:t>
        <w:tab/>
        <w:tab/>
        <w:t>"IMA</w:t>
        <w:softHyphen/>
        <w:t>GIC LAMPEN" DEMO ( THE DENISE TEA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099.LZH</w:t>
        <w:tab/>
        <w:tab/>
        <w:t>TIME RUNN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0.LZH</w:t>
        <w:tab/>
        <w:tab/>
        <w:t>LT. BLUEBERRY ( THE EXCEPTIONS -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1.LZH</w:t>
        <w:tab/>
        <w:tab/>
        <w:t>SLAYGON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2.LZH</w:t>
        <w:tab/>
        <w:tab/>
        <w:t>"WHAT</w:t>
        <w:softHyphen/>
        <w:t>TA</w:t>
        <w:softHyphen/>
        <w:t>HECK" DEMO</w:t>
        <w:tab/>
        <w:t>FCOPY (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3.LZH</w:t>
        <w:tab/>
        <w:tab/>
        <w:t>"CUDD</w:t>
        <w:softHyphen/>
        <w:t>LY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4.LZH</w:t>
        <w:tab/>
        <w:tab/>
        <w:t>TERRAMEX ( 32 BIT GENERATION ( THE ELECTRONIC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5.LZH</w:t>
        <w:tab/>
        <w:tab/>
        <w:t>AIRBALL CONSTRUCTION SET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6.LZH</w:t>
        <w:tab/>
        <w:tab/>
        <w:t>GUNSHIP + DOCS ( MYXIN ( AOD )) &amp; PASSWORDS ( LEVEL 1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7.LZH</w:t>
        <w:tab/>
        <w:tab/>
        <w:t>IKARI WARRIORS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 SOCCER ( DARYL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ILL TOM ( GESTAPO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8.LZH</w:t>
        <w:tab/>
        <w:tab/>
        <w:t>SPITFIRE 40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FLECTOR ( BIRD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09.LZH</w:t>
        <w:tab/>
        <w:tab/>
        <w:t>THE GREAT GIANA SISTERS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0.LZH</w:t>
        <w:tab/>
        <w:tab/>
        <w:t>CARRIER COMMAND ( ORIGINAL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OCOPY 3.20        MSA 1.41 ( OVERRIDE / 1-80 T / 10 Sec / 1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1.LZH</w:t>
        <w:tab/>
        <w:tab/>
        <w:t>RETURN TO GENESIS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IDERTRONIC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2.LZH</w:t>
        <w:tab/>
        <w:tab/>
        <w:t>IMPOSSIBLE MISSION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AD WARS ( MR. ATARI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3.LZH</w:t>
        <w:tab/>
        <w:tab/>
        <w:t>CAPTAIN BLOOD ( ENGL. )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 WARS II ( BLUE SYSTEM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4.LZH</w:t>
        <w:tab/>
        <w:tab/>
        <w:t>ROGUE II ( THE FANTASY CRACKER - TF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DIANA JONES ( DELTA RHO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5.LZH</w:t>
        <w:tab/>
        <w:tab/>
        <w:t>BOB MORANE - OCEAN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6.LZH</w:t>
        <w:tab/>
        <w:tab/>
        <w:t>SIDEWINDER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7.LZH</w:t>
        <w:tab/>
        <w:tab/>
        <w:t>QUESTRON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8.LZH</w:t>
        <w:tab/>
        <w:tab/>
        <w:t>HELLOWO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19.LZH</w:t>
        <w:tab/>
        <w:tab/>
        <w:t>OOZE ( MR. ATARI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0.LZH</w:t>
        <w:tab/>
        <w:tab/>
        <w:t>SHADOWGATE ( RATBOY &amp; BANZAI ( R.B.C.G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1.LZH</w:t>
        <w:tab/>
        <w:tab/>
        <w:t>DEMONS´ WINTER ( THE ZERO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NTINEL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2.LZH</w:t>
        <w:tab/>
        <w:tab/>
        <w:t>LEGEND OF THE SWOR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3.LZH</w:t>
        <w:tab/>
        <w:tab/>
        <w:t>CORRUPTION ( 42-CREW &amp;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4.LZH</w:t>
        <w:tab/>
        <w:tab/>
        <w:t>BATTLE CHESS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5.LZH</w:t>
        <w:tab/>
        <w:tab/>
        <w:t>OVERLANDER ( HOWDY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OMB JACK ( TEX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ANI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6.LZH</w:t>
        <w:tab/>
        <w:tab/>
        <w:t>SKRULL ( BLADE RUNNERS ) ( UNPROTECTED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7.LZH</w:t>
        <w:tab/>
        <w:tab/>
        <w:t>MASTERS OF THE UNIVERSE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8.LZH</w:t>
        <w:tab/>
        <w:tab/>
        <w:t>RANARAM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LANCE OF POWER ( STARM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29.LZH</w:t>
        <w:tab/>
        <w:tab/>
        <w:t>ZYNAPS ( S.T.C.S. ( BLADE RUNNERS )) ( UNPROTECTED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IRUS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0.LZH</w:t>
        <w:tab/>
        <w:tab/>
        <w:t>HACK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1.LZH</w:t>
        <w:tab/>
        <w:tab/>
        <w:t>HEROES OF THE LANCE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2.LZH</w:t>
        <w:tab/>
        <w:tab/>
        <w:t>HEROES OF THE LANCE, B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3.LZH</w:t>
        <w:tab/>
        <w:tab/>
        <w:t>NETHERWORLD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YPHOON THOMPSON ( MR. ATARI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4.LZH</w:t>
        <w:tab/>
        <w:tab/>
        <w:t>ALIEN SYNDROME ( NEW MODE ( DELTA FORC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5.LZH</w:t>
        <w:tab/>
        <w:tab/>
        <w:t>ELIMIN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TRIS ( R.C.A.P. )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6.LZH</w:t>
        <w:tab/>
        <w:tab/>
        <w:t>SUMMER OLYMPIAD` 8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7.LZH</w:t>
        <w:tab/>
        <w:tab/>
        <w:t>SUNRISE MIX NO.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8.LZH</w:t>
        <w:tab/>
        <w:tab/>
        <w:t>ARKANOID II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BU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39.LZH</w:t>
        <w:tab/>
        <w:tab/>
        <w:t>BETTER DEAD THAN AN ALIEN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OLO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0.LZH</w:t>
        <w:tab/>
        <w:tab/>
        <w:t>STARGLIDER II ( TEX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1.LZH</w:t>
        <w:tab/>
        <w:tab/>
        <w:t>SUPER HANG ON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2.LZH</w:t>
        <w:tab/>
        <w:tab/>
        <w:t>CYBERNOI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GOOSE ( RATBOY ( S.T.C.S. ( BLADE RUNNERS )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3.LZH</w:t>
        <w:tab/>
        <w:tab/>
        <w:t>STARRAY ( DOM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0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4.LZH</w:t>
        <w:tab/>
        <w:tab/>
        <w:t>MENACE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5.LZH</w:t>
        <w:tab/>
        <w:tab/>
        <w:t>MENACE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6.LZH</w:t>
        <w:tab/>
        <w:tab/>
        <w:t>ELITE-MAK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RGON I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TURN OF THE JEDI ( HOWDY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7.LZH</w:t>
        <w:tab/>
        <w:tab/>
        <w:t>1943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TERNATIONAL KARATE PLUS ( ATOR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8.LZH</w:t>
        <w:tab/>
        <w:tab/>
        <w:t>DRILLER ( ACTARUS ( S.T.C.S. ( BLADE RUNNERS )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OWERDROME ( S.T.C.S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49.LZH</w:t>
        <w:tab/>
        <w:tab/>
        <w:t>ARCHIPELAGOS ( THE MIGHTY CLOG ( MEDWAY BOYS ))</w:t>
        <w:tab/>
        <w:tab/>
        <w:tab/>
        <w:tab/>
        <w:tab/>
        <w:tab/>
        <w:t>FCOPY ( ON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0.LZH</w:t>
        <w:tab/>
        <w:tab/>
        <w:t>STELLAR CRUSADE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1.LZH</w:t>
        <w:tab/>
        <w:tab/>
        <w:t>OPERATION WOLF, A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2.LZH</w:t>
        <w:tab/>
        <w:tab/>
        <w:t>OPERATION WOLF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STUERZT NACH BEENDEN DES LETZTEN LEVELS AB; SONST OK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3.LZH</w:t>
        <w:tab/>
        <w:tab/>
        <w:t>TARGHAN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4.LZH</w:t>
        <w:tab/>
        <w:tab/>
        <w:t>MOTORBIKE MADNESS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ACMANIA ( HOWDY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5.LZH</w:t>
        <w:tab/>
        <w:tab/>
        <w:t>FISH!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EEDBALL ( ACTARUS ( S.T.C.S. ( BLADERUNNERS )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6.LZH</w:t>
        <w:tab/>
        <w:tab/>
        <w:t>VOLLEYBALL SIMULATOR ( HOWDY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7.LZH</w:t>
        <w:tab/>
        <w:tab/>
        <w:t>INFESTATION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82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8.LZH</w:t>
        <w:tab/>
        <w:tab/>
        <w:t>RUGBY SIMULATOR ( THE FANTASY CRACK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-TYPE ( FORD PERFECT ( FP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59.LZH</w:t>
        <w:tab/>
        <w:tab/>
        <w:t>INTERPHASE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0.LZH</w:t>
        <w:tab/>
        <w:tab/>
        <w:t>STARFLIGHT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1.LZH</w:t>
        <w:tab/>
        <w:tab/>
        <w:t>F 16 FALCON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2.LZH</w:t>
        <w:tab/>
        <w:tab/>
        <w:t>F 16 FALCON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3.LZH</w:t>
        <w:tab/>
        <w:tab/>
        <w:t>TECHNOCOP ( GENESI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4.LZH</w:t>
        <w:tab/>
        <w:tab/>
        <w:t>BIO CHALLENG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5.LZH</w:t>
        <w:tab/>
        <w:tab/>
        <w:t>AFTERBURNER ( NICK ( THE CAREBEA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6.LZH</w:t>
        <w:tab/>
        <w:tab/>
        <w:t>HOSTAGES ( THE FANTASY CRACK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7.LZH</w:t>
        <w:tab/>
        <w:tab/>
        <w:t>BAAL ( BANZAI ( S.T.C.S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MUNSTERS ( CROWN OF CREAT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8.LZH</w:t>
        <w:tab/>
        <w:tab/>
        <w:t>PURPLE SATURN DAY ( 42CREW ) ( LAEUFT BEI MIR NICHT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69.LZH</w:t>
        <w:tab/>
        <w:tab/>
        <w:t>SPEEDBALL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WESTERN EUROPE SCENERY DI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ELLFIRE ATTACK ( L.S.D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0.LZH</w:t>
        <w:tab/>
        <w:tab/>
        <w:t>MAD SHOW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1.LZH</w:t>
        <w:tab/>
        <w:tab/>
        <w:t>"XXX INTERNATIONAL" DEMO ( AXEL &amp; PI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TG-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2.LZH</w:t>
        <w:tab/>
        <w:tab/>
        <w:t>LARRY 2, A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3.LZH</w:t>
        <w:tab/>
        <w:tab/>
        <w:t>LARRY 2, B ( PHONE NUMBER: 555 - 7448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4.LZH</w:t>
        <w:tab/>
        <w:tab/>
        <w:t>LARRY 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5.LZH</w:t>
        <w:tab/>
        <w:tab/>
        <w:t>"42 CREW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AL TRAINER ( BANZAI ( S.T.C.S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6.LZH</w:t>
        <w:tab/>
        <w:tab/>
        <w:t>MENACE ( ZENO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7.LZH</w:t>
        <w:tab/>
        <w:tab/>
        <w:t>THE LAST NINJA, A ( SPREAD BY PEOPLE OF SYSTEM 3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8.LZH</w:t>
        <w:tab/>
        <w:tab/>
        <w:t>THE LAST NINJA, B ( 1 MB VERSION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79.LZH</w:t>
        <w:tab/>
        <w:tab/>
        <w:t>THE LAST NINJA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0.LZH</w:t>
        <w:tab/>
        <w:tab/>
        <w:t>THE LAST NINJA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1.LZH</w:t>
        <w:tab/>
        <w:tab/>
        <w:t>ZAK MC KRACKEN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2.LZH</w:t>
        <w:tab/>
        <w:tab/>
        <w:t>ZAK MC KRACKEN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3.LZH</w:t>
        <w:tab/>
        <w:tab/>
        <w:t>ZAK MC KRACKEN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4.LZH</w:t>
        <w:tab/>
        <w:tab/>
        <w:t>ZANY GOLF ( THE CAREBEA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5.LZH</w:t>
        <w:tab/>
        <w:tab/>
        <w:t>LED STORM, A ( THE FANTASY CRACK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6.LZH</w:t>
        <w:tab/>
        <w:tab/>
        <w:t>LED STORM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7.LZH</w:t>
        <w:tab/>
        <w:tab/>
        <w:t>DESOLATOR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8.LZH</w:t>
        <w:tab/>
        <w:tab/>
        <w:t>DESOLATO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89.LZH</w:t>
        <w:tab/>
        <w:tab/>
        <w:t>TRACKSUIT MANAG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IRE ZON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0.LZH</w:t>
        <w:tab/>
        <w:tab/>
        <w:t>PIRATES 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MEDWAY BOYS MENU # 3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1.LZH</w:t>
        <w:tab/>
        <w:tab/>
        <w:t>KINGS QUEST IV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2.LZH</w:t>
        <w:tab/>
        <w:tab/>
        <w:t>KINGS QUEST IV, B ( PASSWORD : „BASIC“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3.LZH</w:t>
        <w:tab/>
        <w:tab/>
        <w:t>KINGS QUEST IV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4.LZH</w:t>
        <w:tab/>
        <w:tab/>
        <w:t>KINGS QUEST IV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5:LZH</w:t>
        <w:tab/>
        <w:tab/>
        <w:t>GALDREGONS` DOMAIN, A ( DOM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6.LZH</w:t>
        <w:tab/>
        <w:tab/>
        <w:t xml:space="preserve">GALDREGONS` DOMAIN, B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7.LZH</w:t>
        <w:tab/>
        <w:tab/>
        <w:t>"SWEDISH NEW YEAR" DEMO ( 01.01.1989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8.LZH</w:t>
        <w:tab/>
        <w:tab/>
        <w:t>MIDWINTER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199.LZH</w:t>
        <w:tab/>
        <w:tab/>
        <w:t>MIDWINTER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0.LZH</w:t>
        <w:tab/>
        <w:tab/>
        <w:t>BOMBUZAL ( RATBOY ( S.T.C.S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USTODIAN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1.LZH</w:t>
        <w:tab/>
        <w:tab/>
        <w:t>BARBARIAN II, A ( PALACE )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2.LZH</w:t>
        <w:tab/>
        <w:tab/>
        <w:t>BARBARIAN II, B ( PALA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3.LZH</w:t>
        <w:tab/>
        <w:tab/>
        <w:t>( MEDWAY BOYS MENU # 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OFT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USTODI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UDRIC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KULL DIGGER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OO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4.LZH</w:t>
        <w:tab/>
        <w:tab/>
        <w:t>FOFT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0 Sec / 2 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5.LZH</w:t>
        <w:tab/>
        <w:tab/>
        <w:t>MANHUNTER NEW YORK, A ( AX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6.LZH</w:t>
        <w:tab/>
        <w:tab/>
        <w:t>MANHUNTER NEW YORK, B ( PASSWORD : „FUNCTION“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7.LZH</w:t>
        <w:tab/>
        <w:tab/>
        <w:t>GAUNTLETT II, A ( TSUNOO RHILTY ) ??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8.LZH</w:t>
        <w:tab/>
        <w:tab/>
        <w:t>GAUNTLETT 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09.LZH</w:t>
        <w:tab/>
        <w:tab/>
        <w:t>HOLLYWOOD POKER PRO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0.LZH</w:t>
        <w:tab/>
        <w:tab/>
        <w:t>FUSION ( RATBOY ( REPLICANTS ))</w:t>
        <w:tab/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0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1.LZH</w:t>
        <w:tab/>
        <w:tab/>
        <w:t>CALIFORNIA GAMES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 80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2.LZH</w:t>
        <w:tab/>
        <w:tab/>
        <w:t>BALLISTIX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82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3.LZH</w:t>
        <w:tab/>
        <w:tab/>
        <w:t>BOMBUZAL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IMES OF LORE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4.LZH</w:t>
        <w:tab/>
        <w:tab/>
        <w:t>POPULOUS DATA DI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5.LZH</w:t>
        <w:tab/>
        <w:tab/>
        <w:t>F16 COMBAT PILOT ( ZENO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6.LZH</w:t>
        <w:tab/>
        <w:tab/>
        <w:t>"S-EXPRESS" DEMO ( THE LOST BOYS ( TLB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7.LZH</w:t>
        <w:tab/>
        <w:tab/>
        <w:t>DUNGEON MASTER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8.LZH</w:t>
        <w:tab/>
        <w:tab/>
        <w:t>POPULOUS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19.LZH</w:t>
        <w:tab/>
        <w:tab/>
        <w:t>TIMES OF LOR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ISMARC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82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0.LZH</w:t>
        <w:tab/>
        <w:tab/>
        <w:t>F16 FALCON ( STEVE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1.LZH</w:t>
        <w:tab/>
        <w:tab/>
        <w:t>SPACE QUEST 3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2.LZH</w:t>
        <w:tab/>
        <w:tab/>
        <w:t>SPACE QUEST 3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3.LZH</w:t>
        <w:tab/>
        <w:tab/>
        <w:t>SPACE QUEST 3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4.LZH</w:t>
        <w:tab/>
        <w:tab/>
        <w:t>THE NEWZEALAND STORY ( LSD PACKER/DEPACKER V2.2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5.LZH</w:t>
        <w:tab/>
        <w:tab/>
        <w:t xml:space="preserve">THE NEWZEALAND STORY ( LSD PACKER/DEPACKER V2.2 )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6.LZH</w:t>
        <w:tab/>
        <w:tab/>
        <w:t>KULT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7.LZH</w:t>
        <w:tab/>
        <w:tab/>
        <w:t>CASTLE WARRIOR ( NUMBER SIX ( THE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8.LZH</w:t>
        <w:tab/>
        <w:tab/>
        <w:t>SPHERICA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29.LZH</w:t>
        <w:tab/>
        <w:tab/>
        <w:t>WEIRD DREAMS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0.LZH</w:t>
        <w:tab/>
        <w:tab/>
        <w:t>ARCHIPELAGOS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LLENNIUM 2.2 ( ILLEGAL ( EQUINO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1.LZH</w:t>
        <w:tab/>
        <w:tab/>
        <w:t>SUSPICIOUS CARGO, A ( MCA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2.LZH</w:t>
        <w:tab/>
        <w:tab/>
        <w:t>SUSPICIOUS CARG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8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1.41 ( 2.DISK: OVERRIDE / 1-79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3.LZH</w:t>
        <w:tab/>
        <w:tab/>
        <w:t>XYBOTS, A ( ZIPPY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4.LZH</w:t>
        <w:tab/>
        <w:tab/>
        <w:t>XYBOT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1.41 ( OVERRIDE / 1-80 T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5.LZH</w:t>
        <w:tab/>
        <w:tab/>
        <w:t>CALIFORNIA GAMES ( YODA ( V8 )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80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1.41 ( 2 S / 10 Sec / 1-80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6.LZH</w:t>
        <w:tab/>
        <w:tab/>
        <w:t>CALIFORNIA GAMES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80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1.41 ( 2 S / 10 Sec / 1-80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7.LZH</w:t>
        <w:tab/>
        <w:tab/>
        <w:t>HELTER SKELTER ( RATBOY ( S.T.C.S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LOODWYCH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8.LZH</w:t>
        <w:tab/>
        <w:tab/>
        <w:t>F16 MISSION DISK VOL. 1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39.LZH</w:t>
        <w:tab/>
        <w:tab/>
        <w:t>NIL ( TRACK FORCE ( THE INVISIBLE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0.LZH</w:t>
        <w:tab/>
        <w:tab/>
        <w:t>MURDERS IN VENICE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1.LZH</w:t>
        <w:tab/>
        <w:tab/>
        <w:t>XENON II ( JABBA ( DELIGHT ))</w:t>
        <w:tab/>
        <w:t>FCOPY ( 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2.LZH</w:t>
        <w:tab/>
        <w:tab/>
        <w:t>MICROPOSE SOCCER</w:t>
        <w:tab/>
        <w:t xml:space="preserve"> ( JABBA &amp; ZENO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</w:t>
        <w:tab/>
        <w:t>( OFF / 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3.LZH</w:t>
        <w:tab/>
        <w:tab/>
        <w:t>GIGA PIRATES ! ( AXE &amp;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PRESS „HELP“ AFTER LOADING FOR MENU !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4.LZH</w:t>
        <w:tab/>
        <w:tab/>
        <w:t>BLOOD MONEY ( TD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5.LZH</w:t>
        <w:tab/>
        <w:tab/>
        <w:t>INDIANA JONES III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6.LZH</w:t>
        <w:tab/>
        <w:tab/>
        <w:t>INDIANA JONES I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7.LZH</w:t>
        <w:tab/>
        <w:tab/>
        <w:t>INDIANA JONES II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8.LZH</w:t>
        <w:tab/>
        <w:tab/>
        <w:t>RED STORM RISING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49.LZH</w:t>
        <w:tab/>
        <w:tab/>
        <w:t>OIL IMPERIUM ( UNCRACKED ORIGINAL ; NEEDS CODE-TABL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0.LZH</w:t>
        <w:tab/>
        <w:tab/>
        <w:t>( MEDWAY BOYS MENU # 43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UNT CAR RAC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AST LANE 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INT &amp; GREAV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NNALS OF ROM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1.LZH</w:t>
        <w:tab/>
        <w:tab/>
        <w:t>"AE</w:t>
        <w:softHyphen/>
        <w:t>NIG</w:t>
        <w:softHyphen/>
        <w:t>MA</w:t>
        <w:softHyphen/>
        <w:t>TI</w:t>
        <w:softHyphen/>
        <w:t>CA" DEMO</w:t>
        <w:tab/>
        <w:t>FCOPY ( 0-81 T / 09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2.LZH</w:t>
        <w:tab/>
        <w:tab/>
        <w:t>HILLSFAR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3.LZH</w:t>
        <w:tab/>
        <w:tab/>
        <w:t>MANHUNTER: SAN FRANCISC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4.LZH</w:t>
        <w:tab/>
        <w:tab/>
        <w:t>MANHUNTER: SAN FRANCISC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5.LZH</w:t>
        <w:tab/>
        <w:tab/>
        <w:t>THE GAMES SUMMER EDITION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6.LZH</w:t>
        <w:tab/>
        <w:tab/>
        <w:t>THE GAMES SUMMER EDITION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7.LZH</w:t>
        <w:tab/>
        <w:tab/>
        <w:t>DEMOS &amp; DEGAS-BIL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8.LZH</w:t>
        <w:tab/>
        <w:tab/>
        <w:t>MICRO MIX #1</w:t>
        <w:tab/>
        <w:tab/>
        <w:tab/>
        <w:t>MSA 2.3 (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59.LZH</w:t>
        <w:tab/>
        <w:tab/>
        <w:t>MICRO MIX #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0.LZH</w:t>
        <w:tab/>
        <w:tab/>
        <w:t>HARD`N`HEAVY ( TD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1.LZH</w:t>
        <w:tab/>
        <w:tab/>
        <w:t>NORTH &amp; SOUT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1 Sec / 2 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2.LZH</w:t>
        <w:tab/>
        <w:tab/>
        <w:t>DEJA VU II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3.LZH</w:t>
        <w:tab/>
        <w:tab/>
        <w:t>SUPER WONDERBOY ++ ( MEDWAY BOYS MENUE # 4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N /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4.LZH</w:t>
        <w:tab/>
        <w:tab/>
        <w:t>MR. HEL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5.LZH</w:t>
        <w:tab/>
        <w:tab/>
        <w:t>STRIDER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6.LZH</w:t>
        <w:tab/>
        <w:tab/>
        <w:t>DRAGON SPIRIT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0 Sec / 2 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7.LZH</w:t>
        <w:tab/>
        <w:tab/>
        <w:t>CHAMBERS OF SHAOLIN ( 100% FILE VERSION! )  MSA 1.41</w:t>
        <w:tab/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8.LZH</w:t>
        <w:tab/>
        <w:tab/>
        <w:t>CHAMBERS OF SHAOLIN ( 100% FILE VERSION! )  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69.LZH</w:t>
        <w:tab/>
        <w:tab/>
        <w:t>TALESPIN ADVENTURE CRE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0.LZH</w:t>
        <w:tab/>
        <w:tab/>
        <w:t>CYBERNOID II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ARD DRIVI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1.LZH</w:t>
        <w:tab/>
        <w:tab/>
        <w:t>CIRCUS ATTRACTIONS ( RATBOY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2.LZH</w:t>
        <w:tab/>
        <w:tab/>
        <w:t>FERRARI FORMULA ONE ( MEDWAY BOYS MENUE # 4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3.LZH</w:t>
        <w:tab/>
        <w:tab/>
        <w:t>POPULOUS FINAL FRONTIER DATA DISK II ( MONTEZUM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4.LZH</w:t>
        <w:tab/>
        <w:tab/>
        <w:t>STREETHAWK SOUND DEMO ( 11 Se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5.LZH</w:t>
        <w:tab/>
        <w:tab/>
        <w:t>V8 MUSIC SYSTEM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6.LZH</w:t>
        <w:tab/>
        <w:tab/>
        <w:t>TEX - DEMOS 1-3 &amp; INTR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7.LZH</w:t>
        <w:tab/>
        <w:tab/>
        <w:t>OME</w:t>
        <w:softHyphen/>
        <w:t>GA -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8.LZH</w:t>
        <w:tab/>
        <w:tab/>
        <w:t>POWERDRIFT, A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79.LZH</w:t>
        <w:tab/>
        <w:tab/>
        <w:t>POWERDRIFT, B</w:t>
        <w:tab/>
        <w:t>FCOP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0.LZH</w:t>
        <w:tab/>
        <w:tab/>
        <w:t>POWERDRIFT, C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1.LZH</w:t>
        <w:tab/>
        <w:tab/>
        <w:t>IRONLORD, A</w:t>
        <w:tab/>
        <w:tab/>
        <w:t>FCOP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2.LZH</w:t>
        <w:tab/>
        <w:tab/>
        <w:t>IRONLORD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3.LZH</w:t>
        <w:tab/>
        <w:tab/>
        <w:t>IRONLORD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4.LZH</w:t>
        <w:tab/>
        <w:tab/>
        <w:t>DRAKKHEN, A ( PIRATES OF THE SEVEN SEA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5.LZH</w:t>
        <w:tab/>
        <w:tab/>
        <w:t>DRAKKHEN, B</w:t>
        <w:tab/>
        <w:tab/>
        <w:tab/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6.LZH</w:t>
        <w:tab/>
        <w:tab/>
        <w:t>DRAKKHEN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7.LZH</w:t>
        <w:tab/>
        <w:tab/>
        <w:t>NINJA WARRIORS, A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8.LZH</w:t>
        <w:tab/>
        <w:tab/>
        <w:t>NINJA WARRIORS, B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89.LZH</w:t>
        <w:tab/>
        <w:tab/>
        <w:t>NINJA WARRIORS, C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0.LZH</w:t>
        <w:tab/>
        <w:tab/>
        <w:t>ROCK`N`ROL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ITON I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1.LZH</w:t>
        <w:tab/>
        <w:tab/>
        <w:t>FUTURE WARS, A ( AXE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2.LZH</w:t>
        <w:tab/>
        <w:tab/>
        <w:t>FUTURE WAR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3.LZH</w:t>
        <w:tab/>
        <w:tab/>
        <w:t>WAYNE GRETZKY HOCKEY ( BIGBIR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4.LZH</w:t>
        <w:tab/>
        <w:tab/>
        <w:t>GREAT COURTS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N / 80 T / 10 Sec / 2 S )</w:t>
        <w:tab/>
        <w:t>Läuft bei mir nicht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5.LZH</w:t>
        <w:tab/>
        <w:tab/>
        <w:t>CHAOS STRIKES BACK, A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6.LZH</w:t>
        <w:tab/>
        <w:tab/>
        <w:t>CHAOS STRIKES BACK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7.LZH</w:t>
        <w:tab/>
        <w:tab/>
        <w:t>TEENAGE QUEE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VEL 16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8.LZH</w:t>
        <w:tab/>
        <w:tab/>
        <w:t>LOMBARD RALLE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299.LZH</w:t>
        <w:tab/>
        <w:tab/>
        <w:t>X-OUT TRAINER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0.LZH</w:t>
        <w:tab/>
        <w:tab/>
        <w:t>BOXING MANAGER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1.LZH</w:t>
        <w:tab/>
        <w:tab/>
        <w:t>TOWER OF BABEL ( EQUINOX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0-79 T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2.LZH</w:t>
        <w:tab/>
        <w:tab/>
        <w:t>LEAVIN` TERRAMI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3.LZH</w:t>
        <w:tab/>
        <w:tab/>
        <w:t>KICK OFF EXTRA TIME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LOWN O MANIA ( HOWD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4.LZH</w:t>
        <w:tab/>
        <w:tab/>
        <w:t>WARP ( VAPOUR )</w:t>
        <w:tab/>
        <w:t>( AUTOMATION CD # 285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TALY 1990 ( VAP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AOS - THE MAPS ( DAL SNUFFS OF G-FOR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5.LZH</w:t>
        <w:tab/>
        <w:tab/>
        <w:t>WARP ( VAPOUR )</w:t>
        <w:tab/>
        <w:t>( AUTOMATION CD # 285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TALY 1990 ( VAP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AOS - THE MAPS ( DAL SNUFFS OF G-FOR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6.LZH</w:t>
        <w:tab/>
        <w:tab/>
        <w:t>"SO WATT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7.LZH</w:t>
        <w:tab/>
        <w:tab/>
        <w:t>ULTIMA V, A ( MONTEZUMA ( DOUBLE TROUBL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8.LZH</w:t>
        <w:tab/>
        <w:tab/>
        <w:t>ULTIMA V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09.LZH</w:t>
        <w:tab/>
        <w:tab/>
        <w:t>TIGERROA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0.LZH</w:t>
        <w:tab/>
        <w:tab/>
        <w:t>MINOS ( JABBA ( DELIGHT ))</w:t>
        <w:tab/>
        <w:t>FCOPY (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1.LZH</w:t>
        <w:tab/>
        <w:tab/>
        <w:t>BLOODWYCH DATA DISK V.1 ( MONTEZUM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2.LZH</w:t>
        <w:tab/>
        <w:tab/>
        <w:t>RAINBOW ISLANDS ( EQUINOX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3.LZH</w:t>
        <w:tab/>
        <w:tab/>
        <w:t>"AL</w:t>
        <w:softHyphen/>
        <w:t>LI</w:t>
        <w:softHyphen/>
        <w:t>AN</w:t>
        <w:softHyphen/>
        <w:t>CE" DEMO</w:t>
        <w:tab/>
        <w:t>( FCOPY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4.LZH</w:t>
        <w:tab/>
        <w:tab/>
        <w:t>"ULM NEW YEAR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5.LZH</w:t>
        <w:tab/>
        <w:tab/>
        <w:t>TURBO OUTRUN (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80 T / 11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6.LZH</w:t>
        <w:tab/>
        <w:tab/>
        <w:t>FRED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7.LZH</w:t>
        <w:tab/>
        <w:tab/>
        <w:t xml:space="preserve">WIND WALKER </w:t>
        <w:tab/>
        <w:t>def...?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8.LZH</w:t>
        <w:tab/>
        <w:tab/>
        <w:t>RINGS OF MEDUSA ( JAMES BOND 00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19.LZH</w:t>
        <w:tab/>
        <w:tab/>
        <w:t>FIGHTER BOMBER + DOCS ( POMPEY PIRATES DISK # 22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0.LZH</w:t>
        <w:tab/>
        <w:tab/>
        <w:t>SHERMAN M4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RONOQUEST ( PRG FILE ( CRACKED!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1.LZH</w:t>
        <w:tab/>
        <w:tab/>
        <w:t>SQUEEK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80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2.LZH</w:t>
        <w:tab/>
        <w:tab/>
        <w:t>FULL METAL PLANETE ( ARIOCH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3.LZH</w:t>
        <w:tab/>
        <w:tab/>
        <w:t>SWITCHBLADE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ORMLORD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4.LZH</w:t>
        <w:tab/>
        <w:tab/>
        <w:t>1ST INTRO COMPILATION ( THE BLACK CATS ) ( 11 Se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5.LZH</w:t>
        <w:tab/>
        <w:tab/>
        <w:t>JUMPIN` JACK SON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0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6.LZH</w:t>
        <w:tab/>
        <w:tab/>
        <w:t>ISS ( INCREDIBLE SHRINKING SPHER )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ICK DANGEROUS ( ZIPPY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7.LZH</w:t>
        <w:tab/>
        <w:tab/>
        <w:t>"SWEDISH NEW YEAR DEMO 89 - 90" - PART TW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2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8.LZH</w:t>
        <w:tab/>
        <w:tab/>
        <w:t>CASTLE MASTER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29.LZH</w:t>
        <w:tab/>
        <w:tab/>
        <w:t>SEVEN GATES OF JAMBALA ( AUTOMATION CD  # 214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UPER WONDERBOY ( VAP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0.LZH</w:t>
        <w:tab/>
        <w:tab/>
        <w:t>THE TEL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UCKULA TRAINER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1.LZH</w:t>
        <w:tab/>
        <w:tab/>
        <w:t>DARK SAT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TALY SOCCER 1990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LAX ( ILLEGAL ( EMPI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2.LZH</w:t>
        <w:tab/>
        <w:tab/>
        <w:t>SUPERCARS  ( VAPOUR ) ( AUTOMATION CD # 229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ICK OFF PLAYERMANAGER ( ( BIRDY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3.LZH</w:t>
        <w:tab/>
        <w:tab/>
        <w:t>PARADROID 90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4.LZH</w:t>
        <w:tab/>
        <w:tab/>
        <w:t>ESPRIT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5.LZH</w:t>
        <w:tab/>
        <w:tab/>
        <w:t>E-MOTION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MINDBOMB SPRITE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6.LZH</w:t>
        <w:tab/>
        <w:tab/>
        <w:t>TOOBIN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LOCKOU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M-EDITOR ( LOW &amp;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7.LZH</w:t>
        <w:tab/>
        <w:tab/>
        <w:t>THE KRISTAL, A ( THE ALIEN ( POMPEY PIRATE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8.LZH</w:t>
        <w:tab/>
        <w:tab/>
        <w:t>THE KRISTAL, B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39.LZH</w:t>
        <w:tab/>
        <w:tab/>
        <w:t>THE KRISTAL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0.LZH</w:t>
        <w:tab/>
        <w:tab/>
        <w:t>THE KRISTAL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80 T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1.41 ( OVERRIDE / 1-81 T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1.LZH</w:t>
        <w:tab/>
        <w:tab/>
        <w:t>RESOLUTION 101 ( SNAKE ( REPLICANTS )</w:t>
        <w:tab/>
        <w:tab/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2.LZH</w:t>
        <w:tab/>
        <w:tab/>
        <w:t>SATAN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3.LZH</w:t>
        <w:tab/>
        <w:tab/>
        <w:t>KICKOFF 2 + DOC ( MEDWAY BOYS MENUE # 75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MIGHTY CLOG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YNASTY WARS ( ARIOCH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4.LZH</w:t>
        <w:tab/>
        <w:tab/>
        <w:t>HOYLE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5.LZH</w:t>
        <w:tab/>
        <w:tab/>
        <w:t>KHALAAN ( HOTLINE +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6.LZH</w:t>
        <w:tab/>
        <w:tab/>
        <w:t>FLOOD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7.LZH</w:t>
        <w:tab/>
        <w:tab/>
        <w:t>IMPERIUM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YRAMAX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RYPT ( CASTLE MASTER II ) ( SLEDGE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8.LZH</w:t>
        <w:tab/>
        <w:tab/>
        <w:t>NETHACK V3.0 ( MED &amp;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49.LZH</w:t>
        <w:tab/>
        <w:tab/>
        <w:t xml:space="preserve">LOOM, A ( DT. ) ( AXE ( DELIGHT ))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0.LZH</w:t>
        <w:tab/>
        <w:tab/>
        <w:t>LOOM, B &amp; C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GIC LINES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1.LZH</w:t>
        <w:tab/>
        <w:tab/>
        <w:t>MORIA ( MED &amp;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OKOBAN ( MED &amp;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TJ POK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2.LZH</w:t>
        <w:tab/>
        <w:tab/>
        <w:t>"LIFE`S A BITCH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3.LZH</w:t>
        <w:tab/>
        <w:tab/>
        <w:t>WINGS OF DEATH, A ( ILLEGAL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4.LZH</w:t>
        <w:tab/>
        <w:tab/>
        <w:t>WINGS OF DEATH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5.LZH</w:t>
        <w:tab/>
        <w:tab/>
        <w:t>OXYD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6.LZH</w:t>
        <w:tab/>
        <w:tab/>
        <w:t>MANIAC MANSI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7.LZH</w:t>
        <w:tab/>
        <w:tab/>
        <w:t>LEAVIN` TERRAMIS ( AUTOMATION CD # 262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NEIL THE TAMWORTH MAN OF COR BLIME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-47 ( VAP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8.LZH</w:t>
        <w:tab/>
        <w:tab/>
        <w:t>EAST VS. WEST BERLIN 1948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59.LZH</w:t>
        <w:tab/>
        <w:tab/>
        <w:t>FIRE &amp; BRIMSTONE ( ELWOOD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0.LZH</w:t>
        <w:tab/>
        <w:tab/>
        <w:t>TCB TRACKER V1.0 ( HANK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1.LZH</w:t>
        <w:tab/>
        <w:tab/>
        <w:t>"OVER</w:t>
        <w:softHyphen/>
        <w:t>DRI</w:t>
        <w:softHyphen/>
        <w:t>VE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2.LZH</w:t>
        <w:tab/>
        <w:tab/>
        <w:t>"THE INNER CIRCLE DE</w:t>
        <w:softHyphen/>
        <w:t>CA</w:t>
        <w:softHyphen/>
        <w:t>DE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3.LZH</w:t>
        <w:tab/>
        <w:tab/>
        <w:t>ASTRO MARINE CORPORATION ( MAXI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4.LZH</w:t>
        <w:tab/>
        <w:tab/>
        <w:t>PROJECTYLE ( ELWOOD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5.LZH</w:t>
        <w:tab/>
        <w:tab/>
        <w:t>TERRY`S ADVENTURE ( MEDWAY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CK TO THE FUTURE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MBO RACER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6.LZH</w:t>
        <w:tab/>
        <w:tab/>
        <w:t>ADVANCED SKI SIMULATOR ( BIRD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EASURE ISLAND ( BIRD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7.LZH</w:t>
        <w:tab/>
        <w:tab/>
        <w:t>CARTOON CAPERS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29 DO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8.LZH</w:t>
        <w:tab/>
        <w:tab/>
        <w:t>"SKID ROW" DEM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69.LZH</w:t>
        <w:tab/>
        <w:tab/>
        <w:t>"SKID ROW" 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1. DISK: OFF / 2.DISK: ON / 0-82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0.LZH</w:t>
        <w:tab/>
        <w:tab/>
        <w:t>"XTC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1.LZH</w:t>
        <w:tab/>
        <w:tab/>
        <w:t>PARADROID `90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0 Sec / 2 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2.LZH</w:t>
        <w:tab/>
        <w:tab/>
        <w:t>CRYSTALS OF ARBOREA ( FRANZ. ) ( THE LIGHT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3.LZH</w:t>
        <w:tab/>
        <w:tab/>
        <w:t>HACMAN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OLITAI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4.LZH</w:t>
        <w:tab/>
        <w:tab/>
        <w:t>SPEEDBALL 2 ( YODA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5.LZH</w:t>
        <w:tab/>
        <w:tab/>
        <w:t>FALCON MISSION DISK 2 ( THE ALIEN ( POMPEY PIRATE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TOMIX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6.LZH</w:t>
        <w:tab/>
        <w:tab/>
        <w:t>ENCHANTED LANDS ( EMPI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10 Sec / 2 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7.LZH</w:t>
        <w:tab/>
        <w:tab/>
        <w:t>SPINDIZZY WORLD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8.LZH</w:t>
        <w:tab/>
        <w:tab/>
        <w:t>RICK DANGEROUS 2 ( ILLEGAL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79.LZH</w:t>
        <w:tab/>
        <w:tab/>
        <w:t>STRIDER 2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0.LZH</w:t>
        <w:tab/>
        <w:tab/>
        <w:t>POWERMONGER ( YODA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1.LZH</w:t>
        <w:tab/>
        <w:tab/>
        <w:t>TOURNAMENT GOLF, A ( R.AL &amp;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2.LZH</w:t>
        <w:tab/>
        <w:tab/>
        <w:t>TOURNAMENT GOLF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3.LZH</w:t>
        <w:tab/>
        <w:tab/>
        <w:t>SHADOW OF THE BEAST, A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4.LZH</w:t>
        <w:tab/>
        <w:tab/>
        <w:t>SHADOW OF THE BEAS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. DISK: 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DISK: MSA 1.41 ( OVERRIDE / 1-83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5.LZH</w:t>
        <w:tab/>
        <w:tab/>
        <w:t>DIZZY 2 ( FANTASY WORLDS ) ( VAP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AR VUP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MPERIUM ( FORD PERFECT ( BLACK MONOLITH TEAM,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6.LZH</w:t>
        <w:tab/>
        <w:tab/>
        <w:t>ELITE ( UNCRACKED ORIGINAL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7.LZH</w:t>
        <w:tab/>
        <w:tab/>
        <w:t>BATTLE TECH ( UNCRACKED ORIGINAL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8.LZH</w:t>
        <w:tab/>
        <w:tab/>
        <w:t>MIDIMAZE II ( SHAREWA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IPE DREAM ( HAL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89.LZH</w:t>
        <w:tab/>
        <w:tab/>
        <w:t>BATTLE OF BRITAIN, A ( THEIR FINEST HOUR ) ( ARIOCH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0.LZH</w:t>
        <w:tab/>
        <w:tab/>
        <w:t>BATTLE OF BRITAIN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1.LZH</w:t>
        <w:tab/>
        <w:tab/>
        <w:t>EMLYN HUGHES INTERNATIONAL SOCCER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2.LZH</w:t>
        <w:tab/>
        <w:tab/>
        <w:t>THE SECRET OF MONKEY ISLAND, A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3.LZH</w:t>
        <w:tab/>
        <w:tab/>
        <w:t>THE SECRET OF MONKEY ISLAND, B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4.LZH</w:t>
        <w:tab/>
        <w:tab/>
        <w:t>THE SECRET OF MONKEY ISLAND, C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5.LZH</w:t>
        <w:tab/>
        <w:tab/>
        <w:t>THE SECRET OF MONKEY ISLAND, D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6.LZH</w:t>
        <w:tab/>
        <w:tab/>
        <w:t>WONDERLAND, A ( V1.27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7.LZH</w:t>
        <w:tab/>
        <w:tab/>
        <w:t>WONDERLAND, B ( V1.27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8.LZH</w:t>
        <w:tab/>
        <w:tab/>
        <w:t>WONDERLAND, C ( V1.27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399.LZH</w:t>
        <w:tab/>
        <w:tab/>
        <w:t>WONDERLAND, D ( V1.27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0.LZH</w:t>
        <w:tab/>
        <w:tab/>
        <w:t>ULTIMA IV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ECTORBALL ( STCS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1.LZH</w:t>
        <w:tab/>
        <w:tab/>
        <w:t>MAGIC POCKETS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2.LZH</w:t>
        <w:tab/>
        <w:tab/>
        <w:t>GOLDEN AXE ( ILLEGAL ( EMPIRE )) Sprites &amp; Titelscreen def ?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3.LZH</w:t>
        <w:tab/>
        <w:tab/>
        <w:t>TURRICAN II ( 11 Sec ) ( ILLEGAL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4.LZH</w:t>
        <w:tab/>
        <w:tab/>
        <w:t>MIG 29 FULCRUM ( SIR GRAHA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5.LZH</w:t>
        <w:tab/>
        <w:tab/>
        <w:t>LEMMINGS TR. ( CAMEO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6.LZH</w:t>
        <w:tab/>
        <w:tab/>
        <w:t>WARP ( JABBA ( SUPERIOR )) ( 100% FILE VERSION )  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7.LZH</w:t>
        <w:tab/>
        <w:tab/>
        <w:t>CURSE OF THE AZURE BONDS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OCKY WILSONS DARTS ( HANK ( AUTOMAT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8.LZH</w:t>
        <w:tab/>
        <w:tab/>
        <w:t>CURSE OF THE AZURE BON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09.LZH</w:t>
        <w:tab/>
        <w:tab/>
        <w:t>BETRAYAL ( MAXI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0.LZH</w:t>
        <w:tab/>
        <w:tab/>
        <w:t>GREAT COURTS 2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09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1.LZH</w:t>
        <w:tab/>
        <w:tab/>
        <w:t>GODS, A ( DR TRAP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2.LZH</w:t>
        <w:tab/>
        <w:tab/>
        <w:t>GO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. DISK: ACOPY ( PROT /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DISK: FCOPY ( OFF / 0-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3.LZH</w:t>
        <w:tab/>
        <w:tab/>
        <w:t>AWESOME, A ( ILLEGAL ( REPLICANTS ))</w:t>
        <w:tab/>
        <w:t>1. DISK: MSA 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4.LZH</w:t>
        <w:tab/>
        <w:tab/>
        <w:t>AWESOME, B</w:t>
        <w:tab/>
        <w:tab/>
        <w:tab/>
        <w:tab/>
        <w:tab/>
        <w:t>2. DISK: 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5.LZH</w:t>
        <w:tab/>
        <w:tab/>
        <w:t>AWESOME, C</w:t>
        <w:tab/>
        <w:tab/>
        <w:tab/>
        <w:tab/>
        <w:tab/>
        <w:t xml:space="preserve">3. DISK: MSA 1.41 </w:t>
        <w:tab/>
        <w:tab/>
        <w:tab/>
        <w:tab/>
        <w:tab/>
        <w:t>FCOPY ( OFF / 0-80 T / 10 Sec / 2 S ) ( 2. &amp; 3. DISK: 0-81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DISK 1: ROT  ;  DISK 2: GRÜN  ;  DISK 3: BLAU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6.LZH</w:t>
        <w:tab/>
        <w:tab/>
        <w:t>DISC ( MAD VIS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79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7.LZH</w:t>
        <w:tab/>
        <w:tab/>
        <w:t>SPIRIT OFADVENTURE ( 11 Se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8.LZH</w:t>
        <w:tab/>
        <w:tab/>
        <w:t>SUPER OFF ROAD ( YODA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19.LZH</w:t>
        <w:tab/>
        <w:tab/>
        <w:t>FINAL BATTLE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0.LZH</w:t>
        <w:tab/>
        <w:tab/>
        <w:t>SWIV+ ( SILK WORM 4 )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0-79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1.LZH</w:t>
        <w:tab/>
        <w:tab/>
        <w:t>REVELATION +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09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2.LZH</w:t>
        <w:tab/>
        <w:tab/>
        <w:t>TOKI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3.LZH</w:t>
        <w:tab/>
        <w:tab/>
        <w:t>SIMULCRA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4.LZH</w:t>
        <w:tab/>
        <w:tab/>
        <w:t>CAPTIVE ( MAXI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79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5.LZH</w:t>
        <w:tab/>
        <w:tab/>
        <w:t>"THE YEAR AFTER" DEMO ( VON DER GERMAN AL</w:t>
        <w:softHyphen/>
        <w:t>LI</w:t>
        <w:softHyphen/>
        <w:t>AN</w:t>
        <w:softHyphen/>
        <w:t>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6.LZH</w:t>
        <w:tab/>
        <w:tab/>
        <w:t>"PU</w:t>
        <w:softHyphen/>
        <w:t>NISH YOUR MA</w:t>
        <w:softHyphen/>
        <w:t>CHI</w:t>
        <w:softHyphen/>
        <w:t>NE" DEM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7.LZH</w:t>
        <w:tab/>
        <w:tab/>
        <w:t>"PU</w:t>
        <w:softHyphen/>
        <w:t>NISH YOUR MA</w:t>
        <w:softHyphen/>
        <w:t>CHI</w:t>
        <w:softHyphen/>
        <w:t>NE" 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8.LZH</w:t>
        <w:tab/>
        <w:tab/>
        <w:t>"SYN</w:t>
        <w:softHyphen/>
        <w:t>TAX TER</w:t>
        <w:softHyphen/>
        <w:t>ROR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29.LZH</w:t>
        <w:tab/>
        <w:tab/>
        <w:t>"ELEC</w:t>
        <w:softHyphen/>
        <w:t>TRA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0.LZH</w:t>
        <w:tab/>
        <w:tab/>
        <w:t xml:space="preserve">"OOH CRIKEY WOT A SCORCHER" DEMO ( THE LOST BOYS ) </w:t>
        <w:tab/>
        <w:tab/>
        <w:tab/>
        <w:tab/>
        <w:tab/>
        <w:t>ACOPY ( PROT / 0-81 T / 10 Sec / 2 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1.LZH</w:t>
        <w:tab/>
        <w:tab/>
        <w:t>LETHAL EXCESS - WINGS OF DEATH 2, A  (LETHAL(HOTLINE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2.LZH</w:t>
        <w:tab/>
        <w:tab/>
        <w:t>LETHAL EXCESS - WINGS OF DEATH 2, B  (LETHAL(HOTLINE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3.LZH</w:t>
        <w:tab/>
        <w:tab/>
        <w:t>THUNDERHAWK ( def ? ) ( FUZION CD # 84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. WHITE`S WHIRLW. SNOOKER ( CAMEO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UNDERHAWK DOC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4.LZH</w:t>
        <w:tab/>
        <w:tab/>
        <w:t>CRUISE FOR A CORPSE, A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5.LZH</w:t>
        <w:tab/>
        <w:tab/>
        <w:t>CRUISE FOR A CORPS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6.LZH</w:t>
        <w:tab/>
        <w:tab/>
        <w:t>CRUISE FOR A CORPSE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7.LZH</w:t>
        <w:tab/>
        <w:tab/>
        <w:t>CRUISE FOR A CORPSE, D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8.LZH</w:t>
        <w:tab/>
        <w:tab/>
        <w:t>CRUISE FOR A CORPSE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39.LZH</w:t>
        <w:tab/>
        <w:tab/>
        <w:t>MEGA-LO-MANIA, A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0.LZH</w:t>
        <w:tab/>
        <w:tab/>
        <w:t>MEGA-LO-MANIA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0 Sec / 2 S )</w:t>
        <w:tab/>
        <w:t>2. DISK: 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1.LZH</w:t>
        <w:tab/>
        <w:tab/>
        <w:t>POPULOUS II ( ELIT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2.LZH</w:t>
        <w:tab/>
        <w:tab/>
        <w:t>UNDER PRESSURE ( SAVAGE WORLD ) ( CYNIX / QUAS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3.LZH</w:t>
        <w:tab/>
        <w:tab/>
        <w:t>"THE IRON HORSE" DEMO ( ACF MUSICSAMPL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4.LZH</w:t>
        <w:tab/>
        <w:tab/>
        <w:t>M 1 TANK PLATOON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5.LZH</w:t>
        <w:tab/>
        <w:tab/>
        <w:t>JAHANGIR KHAN`S SQUASH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ORMBALL ( ZIPPY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6.LZH</w:t>
        <w:tab/>
        <w:tab/>
        <w:t>"POL</w:t>
        <w:softHyphen/>
        <w:t>TER</w:t>
        <w:softHyphen/>
        <w:t>GEIST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7.LZH</w:t>
        <w:tab/>
        <w:tab/>
        <w:t xml:space="preserve">"EUROPEAN" DEMO, A 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8.LZH</w:t>
        <w:tab/>
        <w:tab/>
        <w:t>"EU</w:t>
        <w:softHyphen/>
        <w:t>RO</w:t>
        <w:softHyphen/>
        <w:t>PE</w:t>
        <w:softHyphen/>
        <w:softHyphen/>
        <w:t>AN" 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49.LZH</w:t>
        <w:tab/>
        <w:tab/>
        <w:t>ADS ( ADVANCED DESTROYER SIMULATOR )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0-78 T / 10 Sec / 1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0.LZH</w:t>
        <w:tab/>
        <w:tab/>
        <w:t>FIRE AND ICE, A ( TSX &amp; THE THREAT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1.LZH</w:t>
        <w:tab/>
        <w:tab/>
        <w:t>FIRE AND IC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2.LZH</w:t>
        <w:tab/>
        <w:tab/>
        <w:t>KING ARTHUR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3.LZH</w:t>
        <w:tab/>
        <w:tab/>
        <w:t>KING ARTHU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4.LZH</w:t>
        <w:tab/>
        <w:tab/>
        <w:t>KING ARTHUR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5.LZH</w:t>
        <w:tab/>
        <w:tab/>
        <w:t>KING ARTHUR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6.LZH</w:t>
        <w:tab/>
        <w:tab/>
        <w:t>TANGRAM ( THE LIGHT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Z-OUT ( JABBA ( SUPERIOR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7.LZH</w:t>
        <w:tab/>
        <w:tab/>
        <w:t>SIM CITY ( ARIOCH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8.LZH</w:t>
        <w:tab/>
        <w:tab/>
        <w:t>CRAZY CARS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59.LZH</w:t>
        <w:tab/>
        <w:tab/>
        <w:t>LOOPZ ( LIGHTMAN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0.LZH</w:t>
        <w:tab/>
        <w:tab/>
        <w:t>ADV. TACTICAL FIGHTER II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1.LZH</w:t>
        <w:tab/>
        <w:tab/>
        <w:t>AMBERSTAR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2.LZH</w:t>
        <w:tab/>
        <w:tab/>
        <w:t>AMBERSTA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3.LZH</w:t>
        <w:tab/>
        <w:tab/>
        <w:t>AMBERSTAR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4.LZH</w:t>
        <w:tab/>
        <w:tab/>
        <w:t>SPIRITS OF EXCALIBUR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5.LZH</w:t>
        <w:tab/>
        <w:tab/>
        <w:t>SPIRITS OF EXCALIBU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6.LZH</w:t>
        <w:tab/>
        <w:tab/>
        <w:t>SPIRITS OF EXCALIBUR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7.LZH</w:t>
        <w:tab/>
        <w:tab/>
        <w:t>R.B.I. TWO BASEBALL ( THE LIGHT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LAX ( JABBA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8.LZH</w:t>
        <w:tab/>
        <w:tab/>
        <w:t>METAL MUTANT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69.LZH</w:t>
        <w:tab/>
        <w:tab/>
        <w:t>TURRICAN II ( R. AL ( REPLICANTS )) - FILE VERSI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0.LZH</w:t>
        <w:tab/>
        <w:tab/>
        <w:t>RAILROAD TYCO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1.LZH</w:t>
        <w:tab/>
        <w:tab/>
        <w:t>SENSIBLE SOCCER, A ( MAVERICK ( THE LETHAL WEAPON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2.LZH</w:t>
        <w:tab/>
        <w:tab/>
        <w:t>SENSIBLE SOCCE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. DISK: FCOPY ( 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DISK: FCOPY ( 80 T / 10 Sec / 2 S ) ODER: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1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3.LZH</w:t>
        <w:tab/>
        <w:tab/>
        <w:t>PANG ( R. 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UZNIC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CKSTAR ATE MY HAMSTER ( BIRDY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4.LZH</w:t>
        <w:tab/>
        <w:tab/>
        <w:t>BUMERANG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MS II - NATIONS AT WA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ITCHIKER`S GUIDE TO THE GALAX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5.LZH</w:t>
        <w:tab/>
        <w:tab/>
        <w:t>EXOLON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YPHOON THOMPSON ( AFF &amp; 6719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6.LZH</w:t>
        <w:tab/>
        <w:tab/>
        <w:t>NITR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7.LZH</w:t>
        <w:tab/>
        <w:tab/>
        <w:t>GOBLIINS 2, A ( METALLINOS ( TRISTAR! &amp; RED SECTOR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8.LZH</w:t>
        <w:tab/>
        <w:tab/>
        <w:t>GOBLIINS 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79.LZH</w:t>
        <w:tab/>
        <w:tab/>
        <w:t>GOBLIINS 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0.LZH</w:t>
        <w:tab/>
        <w:tab/>
        <w:t>MANIX ( MCA &amp;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1.LZH</w:t>
        <w:tab/>
        <w:tab/>
        <w:t>BUILDERLAND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2.LZH</w:t>
        <w:tab/>
        <w:tab/>
        <w:t>ANOTHER WORLD, A ( NO 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3.LZH</w:t>
        <w:tab/>
        <w:tab/>
        <w:t>ANOTHER WORLD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4.LZH</w:t>
        <w:tab/>
        <w:tab/>
        <w:t>CRIME WAVE, A ( ILLEGAL ( RE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5.LZH</w:t>
        <w:tab/>
        <w:tab/>
        <w:t>CRIME WAVE;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. DISK: FCOPY ( 0-78 T / 11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DISK: FCOPY ( 0-79 T / 11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6.LZH</w:t>
        <w:tab/>
        <w:tab/>
        <w:t xml:space="preserve">THE FINAL CONFLICT ( ANGEL FACE ( FALLEN ANGELS )) </w:t>
        <w:tab/>
        <w:tab/>
        <w:tab/>
        <w:tab/>
        <w:tab/>
        <w:tab/>
        <w:t>FCOPY ( OFF / 0-80 T / 09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7.LZH</w:t>
        <w:tab/>
        <w:tab/>
        <w:t>MIDIMAZE ( CRACKED BY NOBODY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XTERMINATOR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8.LZH</w:t>
        <w:tab/>
        <w:tab/>
        <w:t>DAMOCLES ( FORD PERFECT (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ACEPORT ( FORD PERFECT (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89.LZH</w:t>
        <w:tab/>
        <w:tab/>
        <w:t>FUßBALL ST PLUS V1.90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ARN ( MED &amp;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0.LZH</w:t>
        <w:tab/>
        <w:tab/>
        <w:t>THE CURSE OF RA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0-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1.LZH</w:t>
        <w:tab/>
        <w:tab/>
        <w:t>MEAN STREET, A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2.LZH</w:t>
        <w:tab/>
        <w:tab/>
        <w:t>MEAN STREE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0-79 T / 11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3.LZH</w:t>
        <w:tab/>
        <w:tab/>
        <w:t>ARCHER MACLEAN`S POOL ( SKYWALKER &amp; ABSU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4.LZH</w:t>
        <w:tab/>
        <w:tab/>
        <w:t>BATTLESHIPS ( SCHIFFE VERSENKEN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OHIBITION ( TSUNOO RHILT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WARLOCK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5.LZH</w:t>
        <w:tab/>
        <w:tab/>
        <w:t>PROJECTYLE ( ELWOOD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6.LZH</w:t>
        <w:tab/>
        <w:tab/>
        <w:t>DUNGEON MASTER - SAVE FI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DY IV ( MAGICIAN &amp; SLEDGE ( MCA )) ( ACTIONGAM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7.LZH</w:t>
        <w:tab/>
        <w:tab/>
        <w:t>ALTERNATE REALITY - THE CIT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8.LZH</w:t>
        <w:tab/>
        <w:tab/>
        <w:t>GOAL! ( KICKOFF 3 ) ( VECTRONI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499.LZH</w:t>
        <w:tab/>
        <w:tab/>
        <w:t>VAXINE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0.LZH</w:t>
        <w:tab/>
        <w:tab/>
        <w:t>LEANDER, A ( ORION ) ( FUZION CD # 15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EX WARRIOR ( VECTRONI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RIDES OF DRACULA ( LDS ( QUAR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1.LZH</w:t>
        <w:tab/>
        <w:tab/>
        <w:t>LEANDER, B ( FUZION CD # 158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2.LZH</w:t>
        <w:tab/>
        <w:tab/>
        <w:t>THE CHAOS ENGINE, A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3.LZH</w:t>
        <w:tab/>
        <w:tab/>
        <w:t>THE CHAOS ENGIN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4.LZH</w:t>
        <w:tab/>
        <w:tab/>
        <w:t>LEMMINGS 2 - THE TRIB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0-81 T / 11 Sec / 2 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5.LZH</w:t>
        <w:tab/>
        <w:tab/>
        <w:t>ONE STEP BEYOND ( PUSH OVER II )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6.LZH</w:t>
        <w:tab/>
        <w:tab/>
        <w:t>BRATACCAS ( S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7.LZH</w:t>
        <w:tab/>
        <w:tab/>
        <w:t>GODS, A ( ES KANN NUR EINEN GEBEN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8.LZH</w:t>
        <w:tab/>
        <w:tab/>
        <w:t>GO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. DISK: ACOPY ( PROT / 0-81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DISK: FCOPY ( OFF / 0-80 T / 10 Sec / 2 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09.LZH</w:t>
        <w:tab/>
        <w:tab/>
        <w:t>DEJA VU II ( THE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0.LZH</w:t>
        <w:tab/>
        <w:tab/>
        <w:t>BAAL ( BANZAI ( ST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IP`S CHALLENGE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1.LZH</w:t>
        <w:tab/>
        <w:tab/>
        <w:t>ELF, A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2.LZH</w:t>
        <w:tab/>
        <w:tab/>
        <w:t>ELF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3.LZH</w:t>
        <w:tab/>
        <w:tab/>
        <w:t>STONAGE ( LON$DAL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( FALCON VERSION. RUNS ON ALL ST(E)S WITH 1.5 MB RAM </w:t>
        <w:tab/>
        <w:tab/>
        <w:tab/>
        <w:tab/>
        <w:tab/>
        <w:t>OR MORE, TOO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4.LZH</w:t>
        <w:tab/>
        <w:tab/>
        <w:t>ULTIMA VI, A ( MCA ) ( INSTALLATION DISKS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5.LZH</w:t>
        <w:tab/>
        <w:tab/>
        <w:t>ULTIMA V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6.LZH</w:t>
        <w:tab/>
        <w:tab/>
        <w:t>ULTIMA V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DIE INSTALLATION AUF DISKETTEN IST DEFEKT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7.LZH</w:t>
        <w:tab/>
        <w:tab/>
        <w:t>FRONTIER - ELITE II + DOC !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8.LZH</w:t>
        <w:tab/>
        <w:tab/>
        <w:t>INSECT IN SPACE ( R.AL &amp;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19.LZH</w:t>
        <w:tab/>
        <w:tab/>
        <w:t>( FUZION CD # 145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LVIRA ( THE ARCADE GAME )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BRILLIANT BUFFIN BROTHERS ( EXTREME ( QUAR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0.LZH</w:t>
        <w:tab/>
        <w:tab/>
        <w:t>BARBARIAN ( PALACE SOFTWA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KANOID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CRACKED, COMPRESSED, IMPROVED &amp; NEW TITLESONG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ATHSTRIKE ( MEDWAY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1.LZH</w:t>
        <w:tab/>
        <w:tab/>
        <w:t>FIRE AND ICE, A ( TSX &amp; THE THREAT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2.LZH</w:t>
        <w:tab/>
        <w:tab/>
        <w:t>FIRE AND IC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3.LZH</w:t>
        <w:tab/>
        <w:tab/>
        <w:t>THE NEIGHBOURS ( TURBO ) ( FUZION CD # 143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JETSONS ( D CODER ( QUAR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YBERCOP ( EXTREME ( QUAR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4.LZH</w:t>
        <w:tab/>
        <w:tab/>
        <w:t>LITTLE COMPUTER PEOPLE ( URANUS COMPANY ( 1986 !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TWO-ON-TWO" GBA CHAMPIONSHIP BASKETBAL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5.LZH</w:t>
        <w:tab/>
        <w:tab/>
        <w:t>MERCENARY III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6.LZH</w:t>
        <w:tab/>
        <w:tab/>
        <w:t>POPEYE 2 ( MERCENARY ( TEK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7.LZH</w:t>
        <w:tab/>
        <w:tab/>
        <w:t>POTSWORTH AND CO., A ( ABSU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8.LZH</w:t>
        <w:tab/>
        <w:tab/>
        <w:t>POTSWORTH AND CO.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29.LZH</w:t>
        <w:tab/>
        <w:tab/>
        <w:t>RACE DRIVIN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0.LZH</w:t>
        <w:tab/>
        <w:tab/>
        <w:t>RACE DRIVIN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1.LZH</w:t>
        <w:tab/>
        <w:tab/>
        <w:t>REALMS, A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2.LZH</w:t>
        <w:tab/>
        <w:tab/>
        <w:t>REALM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3.LZH</w:t>
        <w:tab/>
        <w:tab/>
        <w:t>ROBIN HOOD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4.LZH</w:t>
        <w:tab/>
        <w:tab/>
        <w:t>ROUND THE BEND! ( T.B.E. MENU # 750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RUS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OT WHEEL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IEGEMAST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CESSION + DOCS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5.LZH</w:t>
        <w:tab/>
        <w:tab/>
        <w:t>SIMULCRA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6.LZH</w:t>
        <w:tab/>
        <w:tab/>
        <w:t>SPACE CRUSADE ( MCA ) ( SPACEHULK AUF DEM ST ! )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7.LZH</w:t>
        <w:tab/>
        <w:tab/>
        <w:t>JIMMY WHITE`S WHIRL. SNOOKER ( CAMEO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8.LZH</w:t>
        <w:tab/>
        <w:tab/>
        <w:t>SON SHU SHI, A ( TERMINATOR KI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39.LZH</w:t>
        <w:tab/>
        <w:tab/>
        <w:t>SON SHU SH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0.LZH</w:t>
        <w:tab/>
        <w:tab/>
        <w:t>SOOTY &amp; SWEEP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1.LZH</w:t>
        <w:tab/>
        <w:tab/>
        <w:t>SPEEDBALL 2 ( ILLEGAL &amp;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XTERMINATOR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2.LZH</w:t>
        <w:tab/>
        <w:tab/>
        <w:t>VIDEO KID, A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3.LZH</w:t>
        <w:tab/>
        <w:tab/>
        <w:t>VIDEO KID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4.LZH</w:t>
        <w:tab/>
        <w:tab/>
        <w:t>WARRIORS OF RELEYNE ( HURRACHE ( TEK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5.LZH</w:t>
        <w:tab/>
        <w:tab/>
        <w:t>FINAL BLOW ( CAMEO ( REPLICANTS )) ( FUZION CD # 12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RONG LINES ( ORION ( FUZ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D LIST ( FUZION CD # 91 - # 12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6.LZH</w:t>
        <w:tab/>
        <w:tab/>
        <w:t>SUMMER GAMES 1 + 2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7.LZH</w:t>
        <w:tab/>
        <w:tab/>
        <w:t>ESPANA - THE GAMES `92, A ( JACK THE RIPP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8.LZH</w:t>
        <w:tab/>
        <w:tab/>
        <w:t>ESPANA - THE GAMES `9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49.LZH</w:t>
        <w:tab/>
        <w:tab/>
        <w:t>ESPANA - THE GAMES `9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0.LZH</w:t>
        <w:tab/>
        <w:tab/>
        <w:t>ESPANA - THE GAMES `92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1.LZH</w:t>
        <w:tab/>
        <w:tab/>
        <w:t>TENNIS CUP II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2.LZH</w:t>
        <w:tab/>
        <w:tab/>
        <w:t>TENNIS CUP 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3.LZH</w:t>
        <w:tab/>
        <w:tab/>
        <w:t>UNDER PRESSURE ( SAVAGE WORLD ) ( CYNIX/QUAS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4.LZH</w:t>
        <w:tab/>
        <w:tab/>
        <w:t>ISHAR III - THE SEVEN GATES OF INFINITY, A ( VECTRONI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5.LZH</w:t>
        <w:tab/>
        <w:tab/>
        <w:t>ISHAR III - THE SEVEN GATES OF INFINITY, B ( 75% CRACK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6.LZH</w:t>
        <w:tab/>
        <w:tab/>
        <w:t>ISHAR III - THE SEVEN GATES OF INFINITY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7.LZH</w:t>
        <w:tab/>
        <w:tab/>
        <w:t>ISHAR III - THE SEVEN GATES OF INFINITY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8.LZH</w:t>
        <w:tab/>
        <w:tab/>
        <w:t>ISHAR III - THE SEVEN GATES OF INFINITY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59.LZH</w:t>
        <w:tab/>
        <w:tab/>
        <w:t>VERMINATOR (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0.LZH</w:t>
        <w:tab/>
        <w:tab/>
        <w:t>A320 AIRBUS + DOCS ( ELIT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1.LZH</w:t>
        <w:tab/>
        <w:tab/>
        <w:t>GALAX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ACEPORT ( DARYL &amp; BB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2.LZH</w:t>
        <w:tab/>
        <w:tab/>
        <w:t>THE ADDAMS FAMILY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3.LZH</w:t>
        <w:tab/>
        <w:tab/>
        <w:t>ADVANTAGE TENNIS ( ILLEGAL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4.LZH</w:t>
        <w:tab/>
        <w:tab/>
        <w:t>AGE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5.LZH</w:t>
        <w:tab/>
        <w:tab/>
        <w:t>AG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6.LZH</w:t>
        <w:tab/>
        <w:tab/>
        <w:t>BAAL ( BANZAI ( ST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LLER BURG ( ERWEITERTE VERSION ( 10/89 ))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7.LZH</w:t>
        <w:tab/>
        <w:tab/>
        <w:t>B17 FLYING FORTRESS, A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8.LZH</w:t>
        <w:tab/>
        <w:tab/>
        <w:t>B17 FLYING FORTRES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69.LZH</w:t>
        <w:tab/>
        <w:tab/>
        <w:t>BARBARIAN II, A ( PALACE )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0.LZH</w:t>
        <w:tab/>
        <w:tab/>
        <w:t>BARBARIAN II, B ( PALACE ) ( + TRAINER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1.LZH</w:t>
        <w:tab/>
        <w:tab/>
        <w:t>BOMB` X ( + DOCS &amp; CODES ) ( PASSWORD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AEUßERST MERKWUERDIGES SPIEL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2.LZH</w:t>
        <w:tab/>
        <w:tab/>
        <w:t>BACKLASH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OLDRUNNER ( G ( DMA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3.LZH</w:t>
        <w:tab/>
        <w:tab/>
        <w:t>THE COLONEL`S BEQUEST, A ( + DOCS !! ( HINTS &amp; TIP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4.LZH</w:t>
        <w:tab/>
        <w:tab/>
        <w:t>THE COLONEL`S BEQUES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5.LZH</w:t>
        <w:tab/>
        <w:tab/>
        <w:t>THE COLONEL`S BEQUEST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6.LZH</w:t>
        <w:tab/>
        <w:tab/>
        <w:t>THE COLONEL`S BEQUEST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7.LZH</w:t>
        <w:tab/>
        <w:tab/>
        <w:t>BLOODWYCH ( FORD PERFECT (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8.LZH</w:t>
        <w:tab/>
        <w:tab/>
        <w:t>BUNDESLIGA MANAGER PROFESSIONAL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79.LZH</w:t>
        <w:tab/>
        <w:tab/>
        <w:t>BUNDESLIGA MANAGER PROFESSIONAL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0.LZH</w:t>
        <w:tab/>
        <w:tab/>
        <w:t>BMX SIMUL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UBBLE BOBBLE ( AFF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1.LZH</w:t>
        <w:tab/>
        <w:tab/>
        <w:t>BONANZA BROTHERS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2.LZH</w:t>
        <w:tab/>
        <w:tab/>
        <w:t>CIVILISATION, A ( BELGARION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3.LZH</w:t>
        <w:tab/>
        <w:tab/>
        <w:t>CIVILISATION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4.LZH</w:t>
        <w:tab/>
        <w:tab/>
        <w:t>CIVILISATION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5.LZH</w:t>
        <w:tab/>
        <w:tab/>
        <w:t>CIVILISATION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6.LZH</w:t>
        <w:tab/>
        <w:tab/>
        <w:t>( PURE ENERGY MENU # 74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AMPONSHIP MANAGER 1994, A ( LEATHER FACE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NQUEST + DOC FILE ( HARLEQUI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7.LZH</w:t>
        <w:tab/>
        <w:tab/>
        <w:t>( PURE ENERGY MENU # 74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AMPIONSHIP MANAGER 1994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AMPIONSHIP MANAGER 1994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8.LZH</w:t>
        <w:tab/>
        <w:tab/>
        <w:t>( PURE ENERGY MENU # 7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XYD MAGNUM ( DOCTOR X ( PASSWORD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STERS OF CHA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"MULTIPLAYER - DUNGEON-MASTER". NETT GEMACHT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NE SWEEPER ST + DOC FILE ( CREA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89.LZH</w:t>
        <w:tab/>
        <w:tab/>
        <w:t>( PURE ENERGY MENU # 7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YNABUSTERS + DOC ( 1 MEG STE ONLY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TTLETRIS + DO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WINX V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0.LZH</w:t>
        <w:tab/>
        <w:tab/>
        <w:t>CAMPAIGN ( WtP ( SECTION 1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1.LZH</w:t>
        <w:tab/>
        <w:tab/>
        <w:t>CADAVER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2.LZH</w:t>
        <w:tab/>
        <w:tab/>
        <w:t>CADAVER DATENDISK 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3.LZH</w:t>
        <w:tab/>
        <w:tab/>
        <w:t>CADAVER DATENDISK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4.LZH</w:t>
        <w:tab/>
        <w:tab/>
        <w:t>CALIFORNIA GAMES 2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5.LZH</w:t>
        <w:tab/>
        <w:tab/>
        <w:t>CALIFORNIA GAMES 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6.LZH</w:t>
        <w:tab/>
        <w:tab/>
        <w:t>CANNON FODDER, A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7.LZH</w:t>
        <w:tab/>
        <w:tab/>
        <w:t>CANNON FODDE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8.LZH</w:t>
        <w:tab/>
        <w:tab/>
        <w:t>CANNON FODDER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599.LZH</w:t>
        <w:tab/>
        <w:tab/>
        <w:t>THE CHAOS ENGINE, A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0.LZH</w:t>
        <w:tab/>
        <w:tab/>
        <w:t>THE CHAOS ENGIN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1.LZH</w:t>
        <w:tab/>
        <w:tab/>
        <w:t>THE CHESSMASTER 2000 V1.0 ( STARM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2.LZH</w:t>
        <w:tab/>
        <w:tab/>
        <w:t>INSECT IN SPACE ( R.AL &amp;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IP`S CHALLENGE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3.LZH</w:t>
        <w:tab/>
        <w:tab/>
        <w:t>CISCO HEAT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4.LZH</w:t>
        <w:tab/>
        <w:tab/>
        <w:t>COHORT II + DOC ( SCARECROW ( CLIMA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5.LZH</w:t>
        <w:tab/>
        <w:tab/>
        <w:t>F16 FALCON ( STEVE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6.LZH</w:t>
        <w:tab/>
        <w:tab/>
        <w:t>F16 COMBAT PILOT ( ZENO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7.LZH</w:t>
        <w:tab/>
        <w:tab/>
        <w:t>F16 MISSION DISK VOLUME 1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8.LZH</w:t>
        <w:tab/>
        <w:tab/>
        <w:t>F16 MISSION DISK VOLUME 2 ( ZIPPY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09.LZH</w:t>
        <w:tab/>
        <w:tab/>
        <w:t>COOL CROC TWINS ( ZAPHOD B. &amp; TROED ( SCSI ( ELITE )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0.LZH</w:t>
        <w:tab/>
        <w:tab/>
        <w:t>DEATHBRINGER, A ( LETHAL ( HOTLINE )) ( DEFEKT ?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1.LZH</w:t>
        <w:tab/>
        <w:tab/>
        <w:t>DEATHBRINGE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2.LZH</w:t>
        <w:tab/>
        <w:tab/>
        <w:t>DEJA VU II - LOST IN LAS VEGAS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3.LZH</w:t>
        <w:tab/>
        <w:tab/>
        <w:t>DISCOVER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4.LZH</w:t>
        <w:tab/>
        <w:tab/>
        <w:t>DUCKULA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5.LZH</w:t>
        <w:tab/>
        <w:tab/>
        <w:t>DEFENDER OF THE CROWN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6.LZH</w:t>
        <w:tab/>
        <w:tab/>
        <w:t>MAGNETIC TANK ( STEAK FRITE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SSION ELEVATOR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7.LZH</w:t>
        <w:tab/>
        <w:tab/>
        <w:t>F15 STRIKE EAGLE II, A ( JABBA ( SUPERIOR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8.LZH</w:t>
        <w:tab/>
        <w:tab/>
        <w:t>F15 STRIKE EAGLE 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19.LZH</w:t>
        <w:tab/>
        <w:tab/>
        <w:t>FIREHAWK ( ABSU ( CYNIX )) ( HELI - BALLERGAM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0.LZH</w:t>
        <w:tab/>
        <w:tab/>
        <w:t>THE GREAT GIANA SISTERS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1.LZH</w:t>
        <w:tab/>
        <w:tab/>
        <w:t>FIRE FORCE, A + DOC ( ABSU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2.LZH</w:t>
        <w:tab/>
        <w:tab/>
        <w:t>FIRE FORC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3.LZH</w:t>
        <w:tab/>
        <w:tab/>
        <w:t>GODS, A ( DR TRAP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4.LZH</w:t>
        <w:tab/>
        <w:tab/>
        <w:t>GODS, B ( ES KANN NUR EINEN GEBEN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5.LZH</w:t>
        <w:tab/>
        <w:tab/>
        <w:t>FRONTIER - ELITE II + DOCS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WORM HOLE CALCULATOR" FUER ELITE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6.LZH</w:t>
        <w:tab/>
        <w:tab/>
        <w:t>GUNSHIP ( MYXIN ( ANGELS OF DARKNESS ( AOD )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7.LZH</w:t>
        <w:tab/>
        <w:tab/>
        <w:t>JOHN BARNE`S EUROPEAN FOOTBALL ( ABSU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YMOUR GOES TO HOLLYWOOD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IKEY IN TRANSYLVANI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8.LZH</w:t>
        <w:tab/>
        <w:tab/>
        <w:t>EXOL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EROES OF THE LANCE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29.LZH</w:t>
        <w:tab/>
        <w:tab/>
        <w:t>HEROES OF THE LANC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EROES OF THE LANCE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0.LZH</w:t>
        <w:tab/>
        <w:tab/>
        <w:t>BUG BASH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UNGLE BOY ( RUTHLESS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OT WHEELS ( RUTHLESS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1.LZH</w:t>
        <w:tab/>
        <w:tab/>
        <w:t>HUDSON HAWK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2.LZH</w:t>
        <w:tab/>
        <w:tab/>
        <w:t>HOLLYWOOD POKER ( BBC ( BAD BOY COMPANY ) &amp; TROS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GUILD OF THIEVES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3.LZH</w:t>
        <w:tab/>
        <w:tab/>
        <w:t>FLIGHT OF THE INTRUDER ( THE ALIEN ( POMPEY PIRATE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4.LZH</w:t>
        <w:tab/>
        <w:tab/>
        <w:t>DYNA BLASTER ( THE THREAT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5.LZH</w:t>
        <w:tab/>
        <w:tab/>
        <w:t>ALTERNATE REALITY - THE CIT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6.LZH</w:t>
        <w:tab/>
        <w:tab/>
        <w:t>GOLD RUSH, A ( MCA ) ( PASSWORD = SILV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7.LZH</w:t>
        <w:tab/>
        <w:tab/>
        <w:t>GOLD RUSH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8.LZH</w:t>
        <w:tab/>
        <w:tab/>
        <w:t>HERO`S QUEST 1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39.LZH</w:t>
        <w:tab/>
        <w:tab/>
        <w:t>HERO`S QUEST 1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0.LZH</w:t>
        <w:tab/>
        <w:tab/>
        <w:t>HERO`S QUEST 1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1.LZH</w:t>
        <w:tab/>
        <w:tab/>
        <w:t>HERO`S QUEST 1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2.LZH</w:t>
        <w:tab/>
        <w:tab/>
        <w:t>KING`S QUEST III ( THE UNKNOWN ONE (1986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QUIXX ( HIG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3.LZH</w:t>
        <w:tab/>
        <w:tab/>
        <w:t>KING`S QUEST IV, A ( MCA ) ( PASSWORD = BASI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4.LZH</w:t>
        <w:tab/>
        <w:tab/>
        <w:t>KING`S QUEST IV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5.LZH</w:t>
        <w:tab/>
        <w:tab/>
        <w:t>KING`S QUEST IV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6.LZH</w:t>
        <w:tab/>
        <w:tab/>
        <w:t>KING`S QUEST IV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7.LZH</w:t>
        <w:tab/>
        <w:tab/>
        <w:t>LEISURE SUIT LARRY ( STARM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8.LZH</w:t>
        <w:tab/>
        <w:tab/>
        <w:t>LEISURE SUIT LARRY II, A ( DARKLIGHT ( GENESI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49.LZH</w:t>
        <w:tab/>
        <w:tab/>
        <w:t>LEISURE SUIT LARRY II, B ( PHONENUMBER = 555-7448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0.LZH</w:t>
        <w:tab/>
        <w:tab/>
        <w:t>LEISURE SUIT LARRY I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1.LZH</w:t>
        <w:tab/>
        <w:tab/>
        <w:t>LEISURE SUIT LARRY II, A ( EDI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2.LZH</w:t>
        <w:tab/>
        <w:tab/>
        <w:t>LEISURE SUIT LARRY 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3.LZH</w:t>
        <w:tab/>
        <w:tab/>
        <w:t>LEISURE SUIT LARRY I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4.LZH</w:t>
        <w:tab/>
        <w:tab/>
        <w:t>LEISURE SUIT LARRY III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5.LZH</w:t>
        <w:tab/>
        <w:tab/>
        <w:t>LEISURE SUIT LARRY I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6.LZH</w:t>
        <w:tab/>
        <w:tab/>
        <w:t>LEISURE SUIT LARRY II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7.LZH</w:t>
        <w:tab/>
        <w:tab/>
        <w:t>LEISURE SUIT LARRY III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8.LZH</w:t>
        <w:tab/>
        <w:tab/>
        <w:t>DUNGEON MASTER V1.1 ( FORD PERFECT ) ( 100% VERSION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UNGEON MASTER EDITOR V2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59.LZH</w:t>
        <w:tab/>
        <w:tab/>
        <w:t>ISHAR, A ( L.S.D ( FUZ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0.LZH</w:t>
        <w:tab/>
        <w:tab/>
        <w:t>ISHAR, B ( PASSWORD = XXXXXXXXXX )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>GAU_661.LZH</w:t>
        <w:tab/>
        <w:tab/>
        <w:t xml:space="preserve">JUMPIN` JACK SON ( MCA ) ( EINFACH </w:t>
      </w:r>
      <w:r>
        <w:rPr>
          <w:rFonts w:eastAsia="Arial" w:cs="Arial" w:ascii="Arial" w:hAnsi="Arial"/>
          <w:u w:val="single"/>
        </w:rPr>
        <w:t>NUR</w:t>
      </w:r>
      <w:r>
        <w:rPr>
          <w:rFonts w:eastAsia="Arial" w:cs="Arial" w:ascii="Arial" w:hAnsi="Arial"/>
        </w:rPr>
        <w:t xml:space="preserve"> GUT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0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2.LZH</w:t>
        <w:tab/>
        <w:tab/>
        <w:t>KELLY X ( THE RAMBO 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OLOMON`S KEY ( XYZZ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3.LZH</w:t>
        <w:tab/>
        <w:tab/>
        <w:t>NICKY II ( CAMEO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4.LZH</w:t>
        <w:tab/>
        <w:tab/>
        <w:t>KNIGHTS OF THE SKY, A ( ILLEGAL &amp; BUST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5.LZH</w:t>
        <w:tab/>
        <w:tab/>
        <w:t>KNIGHTS OF THE SKY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6.LZH</w:t>
        <w:tab/>
        <w:tab/>
        <w:t>DEATHBRINGER, A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7.LZH</w:t>
        <w:tab/>
        <w:tab/>
        <w:t>DEATHBRINGE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8.LZH</w:t>
        <w:tab/>
        <w:tab/>
        <w:t>LED STORM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69.LZH</w:t>
        <w:tab/>
        <w:tab/>
        <w:t>LEMMINGS 2 - THE TRIB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0.LZH</w:t>
        <w:tab/>
        <w:tab/>
        <w:t>( FOF MENU # 10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ODE RUNNER ( EMPI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INJA SPIRIT ( REPLICANTS ) ( DEF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ITTING IMAGES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1.LZH</w:t>
        <w:tab/>
        <w:tab/>
        <w:t>LOTUS TURBO CHALLENGE II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2.LZH</w:t>
        <w:tab/>
        <w:tab/>
        <w:t>LURE OF THE TEMPTRESS, BOOT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3.LZH</w:t>
        <w:tab/>
        <w:tab/>
        <w:t>LURE OF THE TEMPTRESS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4.LZH</w:t>
        <w:tab/>
        <w:tab/>
        <w:t>LURE OF THE TEMPTRES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5.LZH</w:t>
        <w:tab/>
        <w:tab/>
        <w:t>LURE OF THE TEMPTRESS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6.LZH</w:t>
        <w:tab/>
        <w:tab/>
        <w:t>LURE OF THE TEMPTRESS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7.LZH</w:t>
        <w:tab/>
        <w:tab/>
        <w:t>M1 TANK PLATOON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8.LZH</w:t>
        <w:tab/>
        <w:tab/>
        <w:t>MERCENARY - FLUCHT VON TARG ( 42-CREW )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CENARY - DIE ZWEITE STADT ( 42-CREW )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CENARY I &amp; II ( ARTHUR DENT &amp; CASSIOPEIA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79.LZH</w:t>
        <w:tab/>
        <w:tab/>
        <w:t>METAL MASTER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0.LZH</w:t>
        <w:tab/>
        <w:tab/>
        <w:t>MIG-29 FULCRUM ( SIR GRAHA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1.LZH</w:t>
        <w:tab/>
        <w:tab/>
        <w:t>MICROPROSE SOCCER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2.LZH</w:t>
        <w:tab/>
        <w:tab/>
        <w:t>( SUPERIOR MENU # 110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CROPROSE F1 GRAND PRIX, A ( THROMI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3.LZH</w:t>
        <w:tab/>
        <w:tab/>
        <w:t>( SUPERIOR MENU # 110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CROPROSE F1 GRAND PRIX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SELECT FRENCH MANUAL AND TYPE "FONCTION"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4.LZH</w:t>
        <w:tab/>
        <w:tab/>
        <w:t>NO BUDDIES LAND ( FUZION CRACKING SERVI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5.LZH</w:t>
        <w:tab/>
        <w:tab/>
        <w:t>OH NO ! MORE LEMMINGS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6.LZH</w:t>
        <w:tab/>
        <w:tab/>
        <w:t>NO SECOND PRICE ( SKYWALKER &amp; SUPERNOVA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7.LZH</w:t>
        <w:tab/>
        <w:tab/>
        <w:t>OEKOLOPOLY ( SERIAL # REMOVED BY THE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8.LZH</w:t>
        <w:tab/>
        <w:tab/>
        <w:t>OIDS ( WAS ( NOT WA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AD WARS ( VORSICHT...OIDS MACHT SUECHTIG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89.LZH</w:t>
        <w:tab/>
        <w:tab/>
        <w:t>( POMPEY PIRATES MENU # 104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ACIFIC ISLANDS + FULL DOCS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0.LZH</w:t>
        <w:tab/>
        <w:tab/>
        <w:t>PARASOL STARS ( THE STORY OF RAINBOW ISLANDS II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THE MILKY BAR KID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1.LZH</w:t>
        <w:tab/>
        <w:tab/>
        <w:t>OPERATION STEALTH + DOC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2.LZH</w:t>
        <w:tab/>
        <w:tab/>
        <w:t>OPERATION STEALTH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3.LZH</w:t>
        <w:tab/>
        <w:tab/>
        <w:t>OPERATION STEALTH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4.LZH</w:t>
        <w:tab/>
        <w:tab/>
        <w:t>ARCHIPELAGOS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LLENNIUM 2.2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5.LZH</w:t>
        <w:tab/>
        <w:tab/>
        <w:t>SPACE QUEST 1 ( A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6.LZH</w:t>
        <w:tab/>
        <w:tab/>
        <w:t xml:space="preserve">SPACE QUEST 2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7.LZH</w:t>
        <w:tab/>
        <w:tab/>
        <w:t>SPACE QUEST 2 ( BADMAN ( KCC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8.LZH</w:t>
        <w:tab/>
        <w:tab/>
        <w:t>SPACE QUEST 3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699.LZH</w:t>
        <w:tab/>
        <w:tab/>
        <w:t>SPACE QUEST 3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0.LZH</w:t>
        <w:tab/>
        <w:tab/>
        <w:t>SPACE QUEST 3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1.LZH</w:t>
        <w:tab/>
        <w:tab/>
        <w:t>SPACE QUEST 3, A ( VON CARST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2.LZH</w:t>
        <w:tab/>
        <w:tab/>
        <w:t>THE SECRET OF MONKEY ISLAND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3.LZH</w:t>
        <w:tab/>
        <w:tab/>
        <w:t>THE SECRET OF MONKEY ISLAND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4.LZH</w:t>
        <w:tab/>
        <w:tab/>
        <w:t>THE SECRET OF MONKEY ISLAND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5.LZH</w:t>
        <w:tab/>
        <w:tab/>
        <w:t>THE SECRET OF MONKEY ISLAND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6.LZH</w:t>
        <w:tab/>
        <w:tab/>
        <w:t>POWERMONGER ( BLACK ANGE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7.LZH</w:t>
        <w:tab/>
        <w:tab/>
        <w:t>MANHUNTER NEW YORK, A ( PASSWORD = FUNCT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8.LZH</w:t>
        <w:tab/>
        <w:tab/>
        <w:t>MANHUNTER NEW YORK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09.LZH</w:t>
        <w:tab/>
        <w:tab/>
        <w:t>MANHUNTER SAN FRANCISC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0.LZH</w:t>
        <w:tab/>
        <w:tab/>
        <w:t>MANHUNTER SAN FRANCISC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1.LZH</w:t>
        <w:tab/>
        <w:tab/>
        <w:t>MANHUNTER SAN FRANCISCO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2.LZH</w:t>
        <w:tab/>
        <w:tab/>
        <w:t>STORMTROOPER ( R.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3.LZH</w:t>
        <w:tab/>
        <w:tab/>
        <w:t>AIR SUPPORT, A ( ABSU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4.LZH</w:t>
        <w:tab/>
        <w:tab/>
        <w:t>AIR SUPPOR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5.LZH</w:t>
        <w:tab/>
        <w:tab/>
        <w:t>CHRONO QUEST II, A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6.LZH</w:t>
        <w:tab/>
        <w:tab/>
        <w:t>CHRONO QUEST 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7.LZH</w:t>
        <w:tab/>
        <w:tab/>
        <w:t>CHRONO QUEST I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8.LZH</w:t>
        <w:tab/>
        <w:tab/>
        <w:t>BARBARIAN ( PSYGNOSIS ) ( TNT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ARCHIVIERT MIT JAMPACKER 4.0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19.LZH</w:t>
        <w:tab/>
        <w:tab/>
        <w:t>LIVE AND LET DI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TERNATIONAL KARATE + ( TRAINER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0.LZH</w:t>
        <w:tab/>
        <w:tab/>
        <w:t>MASTERBLAZER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1.LZH</w:t>
        <w:tab/>
        <w:tab/>
        <w:t>MAGIC POCKETS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2.LZH</w:t>
        <w:tab/>
        <w:tab/>
        <w:t>POPULOUS II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3.LZH</w:t>
        <w:tab/>
        <w:tab/>
        <w:t>POWERDROME ( STC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4.LZH</w:t>
        <w:tab/>
        <w:tab/>
        <w:t>PREDATOR ( BIRDY ( SCC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5.LZH</w:t>
        <w:tab/>
        <w:tab/>
        <w:t>PREHISTORIK TA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6.LZH</w:t>
        <w:tab/>
        <w:tab/>
        <w:t>PUSHOVER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7.LZH</w:t>
        <w:tab/>
        <w:tab/>
        <w:t>PUSHOVER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8.LZH</w:t>
        <w:tab/>
        <w:tab/>
        <w:t>THE ADV. OF QUIK &amp; SILVA ( THE ALIEN ( POMPEY PIRATE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29.LZH</w:t>
        <w:tab/>
        <w:tab/>
        <w:t>RED STORM RISING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NDIANA JONES 100% LOADER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0.LZH</w:t>
        <w:tab/>
        <w:tab/>
        <w:t>BALANCE OF POWER - THE 1990 EDITION ( KC SLIM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UPER SPRIN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1.LZH</w:t>
        <w:tab/>
        <w:tab/>
        <w:t>SPACE HARRIER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UBBY GRIST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2.LZH</w:t>
        <w:tab/>
        <w:tab/>
        <w:t>N. MANSELL`S WORLD CHAMPIONSHIP ( BELGARION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3.LZH</w:t>
        <w:tab/>
        <w:tab/>
        <w:t>RAMPART ( HOTLINE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4.LZH</w:t>
        <w:tab/>
        <w:tab/>
        <w:t>ALTERNATE REALITY - THE CIT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5.LZH</w:t>
        <w:tab/>
        <w:tab/>
        <w:t>ROAD RUNNER ( DM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6.LZH</w:t>
        <w:tab/>
        <w:tab/>
        <w:t>SHADOWLANDS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7.LZH</w:t>
        <w:tab/>
        <w:tab/>
        <w:t>SHADOWLAN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8.LZH</w:t>
        <w:tab/>
        <w:tab/>
        <w:t>SILENT SERVICE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39.LZH</w:t>
        <w:tab/>
        <w:tab/>
        <w:t>J. WHITE`S WHIRLWIND SNOOKER ( CAMEO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0.LZH</w:t>
        <w:tab/>
        <w:tab/>
        <w:t>SUPER OFF ROAD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1.LZH</w:t>
        <w:tab/>
        <w:tab/>
        <w:t>SPACE CRUSADE, A ( THE THREAT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2.LZH</w:t>
        <w:tab/>
        <w:tab/>
        <w:t>SPACE CRUSAD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3.LZH</w:t>
        <w:tab/>
        <w:tab/>
        <w:t>SPHERICAL ( FINAL VERSION )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4.LZH</w:t>
        <w:tab/>
        <w:tab/>
        <w:t>SPINDIZZY WORLDS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5.LZH</w:t>
        <w:tab/>
        <w:tab/>
        <w:t>STAR TREK - THE REBEL UNIVERS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OLDRUNNER ( CS-JAPA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NCO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6.LZH</w:t>
        <w:tab/>
        <w:tab/>
        <w:t>ONE STEP BEYOND ( PUSH OVER II )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7.LZH</w:t>
        <w:tab/>
        <w:tab/>
        <w:t>GET DEXTER 2 ( CONAN THE BARBA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TRIS ( AO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8.LZH</w:t>
        <w:tab/>
        <w:tab/>
        <w:t>INTERNATIONAL KARATE ( MIKEL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OL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49.LZH</w:t>
        <w:tab/>
        <w:tab/>
        <w:t>INTERNATIONAL KARATE ( MIKEL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ARATE KID PART II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0.LZH</w:t>
        <w:tab/>
        <w:tab/>
        <w:t>SPHERICAL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1.LZH</w:t>
        <w:tab/>
        <w:tab/>
        <w:t>STUNT CAR RACER ( BLACK MONOLITH TEAM (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2.LZH</w:t>
        <w:tab/>
        <w:tab/>
        <w:t>SWIV ( SILK WORM 4 )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3.LZH</w:t>
        <w:tab/>
        <w:tab/>
        <w:t>STREET FIGHTER 2, A ( THE THREAT ( IC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4.LZH</w:t>
        <w:tab/>
        <w:tab/>
        <w:t>STREET FIGHTER 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5.LZH</w:t>
        <w:tab/>
        <w:tab/>
        <w:t>STREET FIGHTER 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6.LZH</w:t>
        <w:tab/>
        <w:tab/>
        <w:t>STREET FIGHTER 2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7.LZH</w:t>
        <w:tab/>
        <w:tab/>
        <w:t>TIP OFF, A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8.LZH</w:t>
        <w:tab/>
        <w:tab/>
        <w:t>TIP OFF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59.LZH</w:t>
        <w:tab/>
        <w:tab/>
        <w:t>TITUS THE FOX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0.LZH</w:t>
        <w:tab/>
        <w:tab/>
        <w:t>TRACKER ( MIKEL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IRBALL ( GUUS ( DMA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OOK - MIGHTY MUNCHERS ( PACMAN-VARIANT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1.LZH</w:t>
        <w:tab/>
        <w:tab/>
        <w:t>VAXINE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2.LZH</w:t>
        <w:tab/>
        <w:tab/>
        <w:t>GOAL ! - KICK OFF 3 ( VECTRONIX ) ( SUPER FUßBALLSPIEL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3.LZH</w:t>
        <w:tab/>
        <w:tab/>
        <w:t>VIRUS ( 100% ) ( HEXOGEN, DARYL &amp; MAD MAX ( THE UN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 RAIDER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KANOID II - REVENGE OF DO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NEW MODE OF DELTA FORCE ( THE UNION )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4.LZH</w:t>
        <w:tab/>
        <w:tab/>
        <w:t>GRAEME SORNESS VECTOR SOCCER ( MCA &amp; HOTLI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5.LZH</w:t>
        <w:tab/>
        <w:tab/>
        <w:t>WAR HAWK ( CRYSI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LACK LAMP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6.LZH</w:t>
        <w:tab/>
        <w:tab/>
        <w:t>WAR IN THE GULF ( ABSU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7.LZH</w:t>
        <w:tab/>
        <w:tab/>
        <w:t>WORLD CRICKET ( RUTHLESS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0 T / 10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8.LZH</w:t>
        <w:tab/>
        <w:tab/>
        <w:t>WORLD CRICKET ( RUTHLESS ( HOTLI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MIT "DISK FILER V2.4" ERZEUGTES FILE DES GAMES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SK FILER V2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69.LZH</w:t>
        <w:tab/>
        <w:tab/>
        <w:t>TURRICAN II ( ILLEGAL ( REPLICANTS )) ( 11 SE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0.LZH</w:t>
        <w:tab/>
        <w:tab/>
        <w:t>( MEDWAY BOYS MENU # 40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XENON II 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1.LZH</w:t>
        <w:tab/>
        <w:tab/>
        <w:t>ZOOL, A ( SKYWALKER ( CYNI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2.LZH</w:t>
        <w:tab/>
        <w:tab/>
        <w:t>ZOOL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3.LZH</w:t>
        <w:tab/>
        <w:tab/>
        <w:t>UMS II - NATIONS AT WAR ( 11 SE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ST-MED. WER HAT DIE MONOCHROMVERSION ?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4.LZH</w:t>
        <w:tab/>
        <w:tab/>
        <w:t>THRUST ( HARRIE ( HOTLINE )) ( IMMER NOCH GEIL...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5.LZH</w:t>
        <w:tab/>
        <w:tab/>
        <w:t>WONDERLAND V1.27C, A ( NEU GEPACKT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6.LZH</w:t>
        <w:tab/>
        <w:tab/>
        <w:t>WONDERLAND V1.27C, B ( LAEUFT AUCH IN MONOCHROM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7.LZH</w:t>
        <w:tab/>
        <w:tab/>
        <w:t>WONDERLAND V1.27C, C ( LAEUFT AUCH VON PLATTE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8.LZH</w:t>
        <w:tab/>
        <w:tab/>
        <w:t>WONDERLAND V1.27C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79.LZH</w:t>
        <w:tab/>
        <w:tab/>
        <w:t>ONSLAUGHT ( MCA ) ( PREVIEW ?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NIVERSAL MILITARY SIMULATOR ( UMS )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ST-MED &amp; ST-HIGH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0.LZH</w:t>
        <w:tab/>
        <w:tab/>
        <w:t>SIM CITY ( ARIOCH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1.LZH</w:t>
        <w:tab/>
        <w:tab/>
        <w:t>DISC ( MAD VIS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78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2.LZH</w:t>
        <w:tab/>
        <w:tab/>
        <w:t>FINAL BATTLE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79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3.LZH</w:t>
        <w:tab/>
        <w:tab/>
        <w:t>MIDWINTER II, A ( ZIPPY ( MEDWAY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4.LZH</w:t>
        <w:tab/>
        <w:tab/>
        <w:t>MIDWINTER II, B ( 2 DISK VERSION + DOC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9 Sec / 0 - 79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5.LZH</w:t>
        <w:tab/>
        <w:tab/>
        <w:t>SHADOW OF THE BEAST, A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6.LZH</w:t>
        <w:tab/>
        <w:tab/>
        <w:t>SHADOW OF THE BEAS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82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7.LZH</w:t>
        <w:tab/>
        <w:tab/>
        <w:t>CALIFORNIA GAMES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79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8.LZH</w:t>
        <w:tab/>
        <w:tab/>
        <w:t>OBLITERATOR ( PSYGNOSIS ) ( WAS, NOT WA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0-81 T / 09 Sec / 2 S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89.LZH</w:t>
        <w:tab/>
        <w:tab/>
        <w:t>UTOPOS V1.50 ( AGGRESS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TOLLES 2-SPIELER-GAME VON DER ST-USER-DISK 8.94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STE WITH ATLEAST 1 MB ONLY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NIVERSAL MILITARY SIMULATOR II ( UMS I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0.LZH</w:t>
        <w:tab/>
        <w:tab/>
        <w:t>UNIVERSAL MILITARY SIMULATOR ( UMS ) ( ORIGINAL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RUNEQUEST" - CHARAKTERGENERATOR V0.9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1.LZH</w:t>
        <w:tab/>
        <w:tab/>
        <w:t>TURRICAN ( YODA ( V8 )) ( FCOP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2.LZH</w:t>
        <w:tab/>
        <w:tab/>
        <w:t>BLASTA BALL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EDERATION OF FREE TRADERS ( FOF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3.LZH</w:t>
        <w:tab/>
        <w:tab/>
        <w:t>DAY OF THE VIPER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4.LZH</w:t>
        <w:tab/>
        <w:tab/>
        <w:t>LEAVIN` TERRAMI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5.LZH</w:t>
        <w:tab/>
        <w:tab/>
        <w:t>ROCK` N` ROLL ( FURY &amp;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6.LZH</w:t>
        <w:tab/>
        <w:tab/>
        <w:t>INTERPHASE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ORMLORD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7.LZH</w:t>
        <w:tab/>
        <w:tab/>
        <w:t>CHAOS STRIKES BACK, A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8.LZH</w:t>
        <w:tab/>
        <w:tab/>
        <w:t>CHAOS STRIKES BACK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799.LZH</w:t>
        <w:tab/>
        <w:tab/>
        <w:t>CONQUEROR ( BM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0.LZH</w:t>
        <w:tab/>
        <w:tab/>
        <w:t>ATOMIN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UADREL ( EMPI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CKGAMMON ROYA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1.LZH</w:t>
        <w:tab/>
        <w:tab/>
        <w:t>IMPOSSAMOLE ( R. 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LAEUFT BEI MIR NICHT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-MOTION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2.LZH</w:t>
        <w:tab/>
        <w:tab/>
        <w:t>RICK DANGEROUS ( SCC ( TDA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USTODIAN ( RATBOY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UGGER ( ACE ( VENUS-CRACKWA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3.LZH</w:t>
        <w:tab/>
        <w:tab/>
        <w:t>BACK TO THE FUTURE III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4.LZH</w:t>
        <w:tab/>
        <w:tab/>
        <w:t>ADVANCED DESTROYER SIMULATOR ( ADS )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5.LZH</w:t>
        <w:tab/>
        <w:tab/>
        <w:t>PANG ( R. 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6.LZH</w:t>
        <w:tab/>
        <w:tab/>
        <w:t>TANGLEWOOD + DO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OP GUN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7.LZH</w:t>
        <w:tab/>
        <w:tab/>
        <w:t>MIDNIGHT RESISTANCE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8.LZH</w:t>
        <w:tab/>
        <w:tab/>
        <w:t>TURRICAN II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09.LZH</w:t>
        <w:tab/>
        <w:tab/>
        <w:t>NITR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0.LZH</w:t>
        <w:tab/>
        <w:tab/>
        <w:t>MEAN STREET, A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1.LZH</w:t>
        <w:tab/>
        <w:tab/>
        <w:t>MEAN STREE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2.LZH</w:t>
        <w:tab/>
        <w:tab/>
        <w:t>ATF II - LOST PATROL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3.LZH</w:t>
        <w:tab/>
        <w:tab/>
        <w:t>OIL IMPERIUM ( UNCRACKED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4.LZH</w:t>
        <w:tab/>
        <w:tab/>
        <w:t>MANIX ( MCA &amp; HOTLI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5.LZH</w:t>
        <w:tab/>
        <w:tab/>
        <w:t>U.S.S. JOHN YOUNG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6.LZH</w:t>
        <w:tab/>
        <w:tab/>
        <w:t>SIMULCRA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7.LZH</w:t>
        <w:tab/>
        <w:tab/>
        <w:t>THE FINAL CONFLICT ( ANGEL FACE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8.LZH</w:t>
        <w:tab/>
        <w:tab/>
        <w:t>THE KILLING CLOUD, A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19.LZH</w:t>
        <w:tab/>
        <w:tab/>
        <w:t>THE KILLING CLOUD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0.LZH</w:t>
        <w:tab/>
        <w:tab/>
        <w:t>SWIV ( SILK WORM 4 ) ( ILLEGAL &amp; MAXI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1.LZH</w:t>
        <w:tab/>
        <w:tab/>
        <w:t>LOOM, A ( DT. ) ( AXE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2.LZH</w:t>
        <w:tab/>
        <w:tab/>
        <w:t>LOOM, B (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GIC LINES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3.LZH</w:t>
        <w:tab/>
        <w:tab/>
        <w:t>BETRAYAL ( MAXI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4.LZH</w:t>
        <w:tab/>
        <w:tab/>
        <w:t>JACK NICKLAUS GOLF DATADISK 3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5.LZH</w:t>
        <w:tab/>
        <w:tab/>
        <w:t>RAILROAD TYCO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6.LZH</w:t>
        <w:tab/>
        <w:tab/>
        <w:t>ESPRIT ( ST-HIGH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7.LZH</w:t>
        <w:tab/>
        <w:tab/>
        <w:t>THE CURSE OF RA ( ILLEGAL ( FALLEN ANGEL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8.LZH</w:t>
        <w:tab/>
        <w:tab/>
        <w:t>BLOODWYCH ( FORD PERFECT (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29.LZH</w:t>
        <w:tab/>
        <w:tab/>
        <w:t>LOOPZ ( LIGHTMAN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0.LZH</w:t>
        <w:tab/>
        <w:tab/>
        <w:t>CRIME WAVE, A ( 8E2B2 = INIT )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1.LZH</w:t>
        <w:tab/>
        <w:tab/>
        <w:t>CRIME WAVE, B ( 8E400 = PLA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2.LZH</w:t>
        <w:tab/>
        <w:tab/>
        <w:t>CRAZY CARS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3.LZH</w:t>
        <w:tab/>
        <w:tab/>
        <w:t>BUILDERLAND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4.LZH</w:t>
        <w:tab/>
        <w:tab/>
        <w:t>ENCHANTED LAND ( EMPI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5.LZH</w:t>
        <w:tab/>
        <w:tab/>
        <w:t>CURSE OF THE AZURE BONDS, A ( ARTIS OF NAST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OCKY WILSONS DARTS ( HANK ( AUTOMAT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6.LZH</w:t>
        <w:tab/>
        <w:tab/>
        <w:t>CURSE OF THE AZURE BON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7.LZH</w:t>
        <w:tab/>
        <w:tab/>
        <w:t>CAPTIVE ( MAXI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8.LZH</w:t>
        <w:tab/>
        <w:tab/>
        <w:t>WAYNE GRETZKY HOCKEY, A ( UNCRACKED !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39.LZH</w:t>
        <w:tab/>
        <w:tab/>
        <w:t>WAYNE GRETZKY HOCKEY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0.LZH</w:t>
        <w:tab/>
        <w:tab/>
        <w:t>LEMMINGS ( CAMEO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1.LZH</w:t>
        <w:tab/>
        <w:tab/>
        <w:t>CHESSMASTER 2000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RAIDER II ( ALIEN SEX FIEN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2.LZH</w:t>
        <w:tab/>
        <w:tab/>
        <w:t>TOKI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3.LZH</w:t>
        <w:tab/>
        <w:tab/>
        <w:t>BLOCK OUT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LAX ( JABBA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IM CITY ( ARIOCH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4.LZH</w:t>
        <w:tab/>
        <w:tab/>
        <w:t>TURRICAN II ( R. AL ( REPLICANTS )) ( MEGATRAIN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5.LZH</w:t>
        <w:tab/>
        <w:tab/>
        <w:t>NAVY SEALS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6.LZH</w:t>
        <w:tab/>
        <w:tab/>
        <w:t>STARFLIGHT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7.LZH</w:t>
        <w:tab/>
        <w:tab/>
        <w:t>( MEDWAY BOYS MENU # 70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HAOLIN MUSIC SOURC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USIC FIL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DWAY BOYS VIRUS PROTECTOR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8.LZH</w:t>
        <w:tab/>
        <w:tab/>
        <w:t>BLUE ANGEL ( SNAKE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MLYN HUGHES INTERNATIONAL SOCC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CK TO THE FUTURE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49.LZH</w:t>
        <w:tab/>
        <w:tab/>
        <w:t>DUNGEON MASTER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0.LZH</w:t>
        <w:tab/>
        <w:tab/>
        <w:t>HUDSON HAWK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1.LZH</w:t>
        <w:tab/>
        <w:tab/>
        <w:t>CHUCK ROCK, A ( JABBA ( SUPERIOR )) ( MEGATRAIN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2.LZH</w:t>
        <w:tab/>
        <w:tab/>
        <w:t>CHUCK ROCK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3.LZH</w:t>
        <w:tab/>
        <w:tab/>
        <w:t>ALIEN SYNDROM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4.LZH</w:t>
        <w:tab/>
        <w:tab/>
        <w:t>SHUFFLEPUCK CAFE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5.LZH</w:t>
        <w:tab/>
        <w:tab/>
        <w:t>GENESIS V1.1 - THE FRACTAL LANDSCAPE GENER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UARTZ ( ILLEG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NOOPY 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6.LZH</w:t>
        <w:tab/>
        <w:tab/>
        <w:t>WINTER OLYMPIAD` 1988 ( ME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7.LZH</w:t>
        <w:tab/>
        <w:tab/>
        <w:t>PROHIBITION ( TSUNOO RHILT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XEVIOUS ( MIKEL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TTLESHIPS ( "SCHIFFE VERSENKEN"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, BAL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8.LZH</w:t>
        <w:tab/>
        <w:tab/>
        <w:t>( FOF MENU # 36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ACK TO THE FUTURE II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YS OF THUNDER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HADOW OF THE BEAST, A ( REPLICAN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59.LZH</w:t>
        <w:tab/>
        <w:tab/>
        <w:t>BACKLASH ( THE EXCEPTIONS ( TEX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UBBLE GHO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0.LZH</w:t>
        <w:tab/>
        <w:tab/>
        <w:t>SUMMER OLYMPIA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1.LZH</w:t>
        <w:tab/>
        <w:tab/>
        <w:t>LEGEND OF THE SWOR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2.LZH</w:t>
        <w:tab/>
        <w:tab/>
        <w:t>HELTER SKELTER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3.LZH</w:t>
        <w:tab/>
        <w:tab/>
        <w:t>TECHNOCOP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4.LZH</w:t>
        <w:tab/>
        <w:tab/>
        <w:t>ROBOCOP ( THE BLUES BROTHERS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USTODIAN ( RATBOY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RON LORD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5.LZH</w:t>
        <w:tab/>
        <w:tab/>
        <w:t>LICENSE TO KILL ( FORD PERFECT ( BM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RON LORD, B ( DEFEKT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6.LZH</w:t>
        <w:tab/>
        <w:tab/>
        <w:t>DUGGER ( ACE ( VENUS-CRACKWA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RON LORD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7.LZH</w:t>
        <w:tab/>
        <w:tab/>
        <w:t>RAINBOW ISLANDS ( VAPOUR ) ( 1 MEG VERS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ALAXY FORCE II ( VAP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8.LZH</w:t>
        <w:tab/>
        <w:tab/>
        <w:t>( MEDWAY BOYS MENU # 40 ) ( MEGATRAIN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XENON 2 ( THE MIGHTY CLOG ( MEDWAY BOYS )) </w:t>
        <w:tab/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69.LZH</w:t>
        <w:tab/>
        <w:tab/>
        <w:t>XEN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0.LZH</w:t>
        <w:tab/>
        <w:tab/>
        <w:t>TV SPORTS: FOOTBALL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1.LZH</w:t>
        <w:tab/>
        <w:tab/>
        <w:t>GARFIELD - WINTER`S TAI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2.LZH</w:t>
        <w:tab/>
        <w:tab/>
        <w:t>PURPLE SATURN DAY ( 42-CREW ) ( LAEUFT BEI MIR NICHT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3.LZH</w:t>
        <w:tab/>
        <w:tab/>
        <w:t>( MEDWAY BOYS MENU # 10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VF HONDA 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RK SIDE ( TROJAN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KULL DIGGERY ( DEFEKT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VAGE GAME 1, 2 &amp; 3 ( MEDWAY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3D POOL ( MEDWAY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URN OFF B ( MEDWAY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PROGRAM TO TURN OFF THE SECOND DRIV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4.LZH</w:t>
        <w:tab/>
        <w:tab/>
        <w:t>WEIRD DREAMS ( TD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5.LZH</w:t>
        <w:tab/>
        <w:tab/>
        <w:t>JOAN OF AR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6.LZH</w:t>
        <w:tab/>
        <w:tab/>
        <w:t>PIRATES ( THE MIGHTY CLOG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7.LZH</w:t>
        <w:tab/>
        <w:tab/>
        <w:t>KULT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8.LZH</w:t>
        <w:tab/>
        <w:tab/>
        <w:t>PASSING SHOT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EAT BOX ( DOM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79.LZH</w:t>
        <w:tab/>
        <w:tab/>
        <w:t>KICK OFF ( JABBA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UCKIE EGG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0.LZH</w:t>
        <w:tab/>
        <w:tab/>
        <w:t>OPERATION JUPITER ( HOSTAGES )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1.LZH</w:t>
        <w:tab/>
        <w:tab/>
        <w:t>INDIANA JONES 3 ( ACTIONGAME ) ( AXE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ICK DANGEROUS ( TD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2.LZH</w:t>
        <w:tab/>
        <w:tab/>
        <w:t>O.I.D.S.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NDURO RACER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3.LZH</w:t>
        <w:tab/>
        <w:tab/>
        <w:t>WANTED ( STEVE ( DELIGHT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4.LZH</w:t>
        <w:tab/>
        <w:tab/>
        <w:t>FISH!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KULL DIGGERY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5.LZH</w:t>
        <w:tab/>
        <w:tab/>
        <w:t>THE ROCK M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`ARCHE DU CAPTAIN BLOOD ( FRANZ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6.LZH</w:t>
        <w:tab/>
        <w:tab/>
        <w:t>ALBEDO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ERNANDEZ MUST DIE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7.LZH</w:t>
        <w:tab/>
        <w:tab/>
        <w:t>SIDEWINDER ( R. 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8.LZH</w:t>
        <w:tab/>
        <w:tab/>
        <w:t>SUPER HANG-ON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89.LZH</w:t>
        <w:tab/>
        <w:tab/>
        <w:t>EMPIRE V2.00 - WARGAME OF THE CENTURY ( FP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GUE ( ARTHUR 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0.LZH</w:t>
        <w:tab/>
        <w:tab/>
        <w:t>QUESTRON II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1.LZH</w:t>
        <w:tab/>
        <w:tab/>
        <w:t>METRO-CROSS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FLEKTOR ( BIRD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GOOSE ( RATBOY ( S.T.C.S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2.LZH</w:t>
        <w:tab/>
        <w:tab/>
        <w:t>BAD CAT ( MYXI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3.LZH</w:t>
        <w:tab/>
        <w:tab/>
        <w:t>WINTER GAMES ( ARTHUR 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4.LZH</w:t>
        <w:tab/>
        <w:tab/>
        <w:t>GAUNTLET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5.LZH</w:t>
        <w:tab/>
        <w:tab/>
        <w:t>DEFENDER OF THE CROWN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6.LZH</w:t>
        <w:tab/>
        <w:tab/>
        <w:t>PIRATES OF THE BARBARY COA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7.LZH</w:t>
        <w:tab/>
        <w:tab/>
        <w:t>AIRBALL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NTINEL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NTINEL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8.LZH</w:t>
        <w:tab/>
        <w:tab/>
        <w:t>WIZBALL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RIDIUM ( R.C.A.P. - ARCADIAN - BIG FOU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899.LZH</w:t>
        <w:tab/>
        <w:tab/>
        <w:t>LEADER BOARD GOLF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NNIS ( TENMONUS &amp; TENCOLUS &amp; DOC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0.LZH</w:t>
        <w:tab/>
        <w:tab/>
        <w:t>Z-OUT ( JABBA ( SUPERIOR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ANGRAM ( THE LIGHT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1.LZH</w:t>
        <w:tab/>
        <w:tab/>
        <w:t>`NAM 1965 - 1975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2.LZH</w:t>
        <w:tab/>
        <w:tab/>
        <w:t>MACH 3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Y VERSUS SPY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3.LZH</w:t>
        <w:tab/>
        <w:tab/>
        <w:t>VOLFIED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4.LZH</w:t>
        <w:tab/>
        <w:tab/>
        <w:t>FLIGHT SIMULATOR II ( G. ( THE DMA ) 250487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NEGADE ( MM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5.LZH</w:t>
        <w:tab/>
        <w:tab/>
        <w:t>INTO THE EAGLE`S NEST ( THE SCIENTIS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TROPOLIS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6.LZH</w:t>
        <w:tab/>
        <w:tab/>
        <w:t>BUBBLE BOBBLE ( MR. R CRACKINGS LTD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VIATHAN ( AO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7.LZH</w:t>
        <w:tab/>
        <w:tab/>
        <w:t>MICROPROSE GOLF, A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8.LZH</w:t>
        <w:tab/>
        <w:tab/>
        <w:t>MICROPROSE GOLF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09.LZH</w:t>
        <w:tab/>
        <w:tab/>
        <w:t>MICROPROSE GOLF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0.LZH</w:t>
        <w:tab/>
        <w:tab/>
        <w:t>BLUE MAX, A ( NO-LIMITS ( ELIT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1.LZH</w:t>
        <w:tab/>
        <w:tab/>
        <w:t>BLUE MAX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2.LZH</w:t>
        <w:tab/>
        <w:tab/>
        <w:t>DEUTEROS ( CAMEO ( REPLICANTS )) ( DATADISK FEHLT ?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3.LZH</w:t>
        <w:tab/>
        <w:tab/>
        <w:t>POWERPLAY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4.LZH</w:t>
        <w:tab/>
        <w:tab/>
        <w:t>ULTIMA IV - QUEST OF THE AVATAR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ECTORBALL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5.LZH</w:t>
        <w:tab/>
        <w:tab/>
        <w:t>SHADOWGATE ( RATBOY &amp; BANZAI ( R.B.C.G.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6.LZH</w:t>
        <w:tab/>
        <w:tab/>
        <w:t>R.B.I. TWO BASEBALL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7.LZH</w:t>
        <w:tab/>
        <w:tab/>
        <w:t>( FUZION CD # 84 ) ( LAEUFT BEI MIR NICHT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UNDERHAWK + DOC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IMMY WHITE`S WHIRLWIND SNOOK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8.LZH</w:t>
        <w:tab/>
        <w:tab/>
        <w:t>KICK OFF 2 - RETURN TO EUROPE ( LETHAL ( HOTLIN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19.LZH</w:t>
        <w:tab/>
        <w:tab/>
        <w:t>NAUTILUS ( ELIT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0.LZH</w:t>
        <w:tab/>
        <w:tab/>
        <w:t>STABLOID PREVIEW ISSU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1.LZH</w:t>
        <w:tab/>
        <w:tab/>
        <w:t>HUNTER ( R. AL ( REPLICANT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2.LZH</w:t>
        <w:tab/>
        <w:tab/>
        <w:t>RINGS OF MEDUSA 2 - THE RETURN OF MEDUSA ( SKYHAWK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3.LZH</w:t>
        <w:tab/>
        <w:tab/>
        <w:t>SPACOL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4.LZH</w:t>
        <w:tab/>
        <w:tab/>
        <w:t>WESTERN GAMES ( ILJA &amp; DON ( LEVEL 16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5.LZH</w:t>
        <w:tab/>
        <w:tab/>
        <w:t>CARRIER COMMAND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PASSWORD = BEING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6.LZH</w:t>
        <w:tab/>
        <w:tab/>
        <w:t>DIZZY WIZARD ( MR. C ( JTC ) &amp; NIC ( CS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7.LZH</w:t>
        <w:tab/>
        <w:tab/>
        <w:t>RETURN TO GENESIS ( 42-CREW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INK PANTHER ( AO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8.LZH</w:t>
        <w:tab/>
        <w:tab/>
        <w:t>ENDURO RACER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.I.D.S.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ACE BALLER ( LEVEL 1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29.LZH</w:t>
        <w:tab/>
        <w:tab/>
        <w:t>VIRUS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VERLANDER ( S.T.C.S.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WARS II ( BLUE SYSTEM ( BLADE RUNNER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RRAY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0.LZH</w:t>
        <w:tab/>
        <w:tab/>
        <w:t>COLOSSUS X CHESS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1.LZH</w:t>
        <w:tab/>
        <w:tab/>
        <w:t>XENON 2 MEGABLAST ( FORD PERFECT ) ( MEGATRAIN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2.LZH</w:t>
        <w:tab/>
        <w:tab/>
        <w:t>SAPIENS ( F-16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CENARY - ESCAPE FROM TARG ( T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CENARY - THE SECOND CITY ( T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3.LZH</w:t>
        <w:tab/>
        <w:tab/>
        <w:t>NINJA MISSION ( KRULL ( TMH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OLLYWOOD POKER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UFFY ( ST-HIGH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4.LZH</w:t>
        <w:tab/>
        <w:tab/>
        <w:t>LEATHERNECK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5.LZH</w:t>
        <w:tab/>
        <w:tab/>
        <w:t>CRYSTALS OF ARBOREA ( THE LIGHT ( EMPIRE )) ( FRANZ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6.LZH</w:t>
        <w:tab/>
        <w:tab/>
        <w:t>CRYSTALS OF ARBOREA ( ENGL. / D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7.LZH</w:t>
        <w:tab/>
        <w:tab/>
        <w:t>THE BARD`S TALE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8.LZH</w:t>
        <w:tab/>
        <w:tab/>
        <w:t>TYPHOON THOMPSON ( AFF &amp; 6719 ( THE EXCEPTION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XOL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39.LZH</w:t>
        <w:tab/>
        <w:tab/>
        <w:t>GUNSHIP ( NERO, THE EMPERO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BASIC V3.04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0.LZH</w:t>
        <w:tab/>
        <w:tab/>
        <w:t>STARGLIDER 2 ( FORD PERFECT ) ( PASSWORD =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1.LZH</w:t>
        <w:tab/>
        <w:tab/>
        <w:t>NETHERWORLD ( MC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LIMIN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2.LZH</w:t>
        <w:tab/>
        <w:tab/>
        <w:t>CYBERNOID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LITE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3.LZH</w:t>
        <w:tab/>
        <w:tab/>
        <w:t>CORRUPTION ( BLADE RUNN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UZNIC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CRODEAL`S POOL BILLARD ( 42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4.LZH</w:t>
        <w:tab/>
        <w:tab/>
        <w:t>DUNGEON MASTER V1.1 ( FORD PERFEC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UNGEON MASTER EDITOR V2.2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5.LZH</w:t>
        <w:tab/>
        <w:tab/>
        <w:t>ICE &amp; FIRE, A ( MR. ATARI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6.LZH</w:t>
        <w:tab/>
        <w:tab/>
        <w:t>ICE &amp; FIR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7.LZH</w:t>
        <w:tab/>
        <w:tab/>
        <w:t>ICE &amp; FIRE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8.LZH</w:t>
        <w:tab/>
        <w:tab/>
        <w:t>STORMBALL ( ZIPPY ( MEDWAY BOY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49.LZH</w:t>
        <w:tab/>
        <w:tab/>
        <w:t>BLOOD SPLATTER PART 2 ( WHITE POW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HERLOCK: THE RIDDLE OF THE CROWN JEWEL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221-B BAKER STREE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LOODWYCH DATADISK 2 ( VAPOUR ( AUTOMATION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LAEUFT BEI MIR NICHT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0.LZH</w:t>
        <w:tab/>
        <w:tab/>
        <w:t>BLACK SECT, A ( KOVAX ( SUPREMACY )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1.LZH</w:t>
        <w:tab/>
        <w:tab/>
        <w:t>BLACK SECT, B</w:t>
        <w:tab/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2.LZH</w:t>
        <w:tab/>
        <w:tab/>
        <w:t>BLACK SECT, C</w:t>
        <w:tab/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3.LZH</w:t>
        <w:tab/>
        <w:tab/>
        <w:t>BUBBLE BOBBLE 2 - EXTENDED LEVELS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4.LZH</w:t>
        <w:tab/>
        <w:tab/>
        <w:t>( POMPEY PIRATES CD # 2 )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ILKWORM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MMOTRACK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YTH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LITE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5.LZH</w:t>
        <w:tab/>
        <w:tab/>
        <w:t>( POMPEY PIRATES CD # 41 )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MOCLES - MERCENARY II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YNASTY WARS ( THE GENI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VPAC ASSEMBLER V2.2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ASTLZH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CS FOR ALL PROGRAM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6.LZH</w:t>
        <w:tab/>
        <w:tab/>
        <w:t>( POMPEY PIRATES CD # 42 )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LAST NINJA II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OV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MOCLES MISSION DISC 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URBO ST V1.8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CS FOR ALL PROGRAM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7.LZH</w:t>
        <w:tab/>
        <w:tab/>
        <w:t>( POMPEY PIRATES CD # 82 )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Z-OUT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OMPEY PACKER V1.9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JAM PACKER 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E FIX FOR PP CD # 13 / PART 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CS FOR ALL PROGRAM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8.LZH</w:t>
        <w:tab/>
        <w:tab/>
        <w:t>( POMPEY PIRATES CD # 86 )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MOUR GEDDON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MOUR GEDDON COCKPIT GUIDE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ALCON V1.2 ( THE ALIE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LOPPY VIRUS KILLER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CS FOR ALL PROGRAM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U_959.LZH</w:t>
        <w:tab/>
        <w:tab/>
        <w:t>( POMPEY PIRATES CD # 88 )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CS ! ( THE GENI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VPAC V2.25 UPDAT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PRO PRE-RELEAS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1.LZH</w:t>
        <w:tab/>
        <w:t>MEGAMAX C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OFIMAT ASSEMB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2.LZH</w:t>
        <w:tab/>
        <w:t>GST C-COMPI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 LOG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UMA K-SEKA ASSEMB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S 68 ASSEMB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3.LZH</w:t>
        <w:tab/>
        <w:t>PROSPERO FORTRAN 77 V2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4.LZH</w:t>
        <w:tab/>
        <w:t>GFA AUTOSTART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BASIC V2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BASIC-COMPILER V2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BASIC V3.07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HANDBUC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MONO-KONVERT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FARB-KONVERT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DIE GEMDOS, BIOS &amp; XBIOS-ROUTINEN ALS FN-FUNKTIONEN </w:t>
        <w:tab/>
        <w:tab/>
        <w:tab/>
        <w:tab/>
        <w:tab/>
        <w:t>FUER GFA BASI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MOPROGRAMME FUER GFA BASIC V2.02 &amp; V3.0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5.LZH</w:t>
        <w:tab/>
        <w:t>OMIKRON BASIC V2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MIKRON BASIC V2.0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MO-PROGRAMM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6.LZH</w:t>
        <w:tab/>
        <w:t>ST BASI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MIKRON IDEAL ASSEMBLER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ORTH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BASIC-COMPILER V3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7.LZH</w:t>
        <w:tab/>
        <w:t>ST PASCAL PLUS V2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8.LZH</w:t>
        <w:tab/>
        <w:t>ATARI ST DEVELOPMENT PACKAGE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09.LZH</w:t>
        <w:tab/>
        <w:t>ATARI ST DEVELOPMENT PACKAGE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0.LZH</w:t>
        <w:tab/>
        <w:t>MAXON PASCAL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1.LZH</w:t>
        <w:tab/>
        <w:t>MODULA-2/ST V3.00A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2.LZH</w:t>
        <w:tab/>
        <w:t>MODULA-2/ST V3.00A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3.LZH</w:t>
        <w:tab/>
        <w:t>TURBOASS V1.7.6 &amp; BUGABOO V1.7.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4.LZH</w:t>
        <w:tab/>
        <w:t>PURE C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5.LZH</w:t>
        <w:tab/>
        <w:t>PURE C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6.LZH</w:t>
        <w:tab/>
        <w:t>PURE C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AK_17.LZH</w:t>
        <w:tab/>
        <w:t>GFA ASSEMBLER V1.0 &amp; GFA DEBUGGER V1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VPAC ASSEMBLER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0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1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2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3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4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5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6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7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8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09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0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1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29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0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1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2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3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4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5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6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7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8.ZIP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39.LZH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40.LZH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41.LZH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42.LZH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43.LZH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E_144.LZH</w:t>
        <w:tab/>
        <w:tab/>
        <w:t>Take Off die Grafiksamml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_OFF_01.LST</w:t>
        <w:tab/>
        <w:tab/>
        <w:t>WO ist WAS zu welchem Thema ?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1.LZH</w:t>
        <w:tab/>
        <w:t>NEOCHROME V0.6a &amp; PICTUR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2.LZH</w:t>
        <w:tab/>
        <w:t>DEGAS ELITE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3.LZH</w:t>
        <w:tab/>
        <w:t>1ST WORD V3.1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4.LZH</w:t>
        <w:tab/>
        <w:t>FREEDRUM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5.LZH</w:t>
        <w:tab/>
        <w:t>AEGIS ANIMATOR V2.0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EKTRUM 51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6.LZH</w:t>
        <w:tab/>
        <w:t>FRAKTALPROGRAMM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7.LZH</w:t>
        <w:tab/>
        <w:t>PROTEXT V2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8.LZH</w:t>
        <w:tab/>
        <w:t>SIGNUM 2 &amp; ZEICHENSAETZ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09.LZH</w:t>
        <w:tab/>
        <w:t>CAMPUS CAD V1.3e ( TECHNO</w:t>
        <w:softHyphen/>
        <w:t>CA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0.LZH</w:t>
        <w:tab/>
        <w:t>TURBO-SPICE V2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1.LZH</w:t>
        <w:tab/>
        <w:t>ART-DIREC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ILM-DIREC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2.LZH</w:t>
        <w:tab/>
        <w:t>DB-MASTER ON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-BASE II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UBLISHING PARTNER ( N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3.LZH</w:t>
        <w:tab/>
        <w:t>MAPS AND LEGEND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4.LZH</w:t>
        <w:tab/>
        <w:t>MONOSTAR P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5.LZH</w:t>
        <w:tab/>
        <w:t>CREATOR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6.LZH</w:t>
        <w:tab/>
        <w:t>DRAFIX 1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7.LZH</w:t>
        <w:tab/>
        <w:t>CALAMUS V1.09a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8.LZH</w:t>
        <w:tab/>
        <w:t>CALAMUS V1.09a, B</w:t>
        <w:softHyphen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19.LZH</w:t>
        <w:tab/>
        <w:t>KLEISTERSCHEIBE V2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0.LZH</w:t>
        <w:tab/>
        <w:t>MOLEKUEL V3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1.LZH</w:t>
        <w:tab/>
        <w:t>NVDI ET40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2.LZH</w:t>
        <w:tab/>
        <w:t>SIGNUM - FONT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IMEWORK - FONT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3.LZH</w:t>
        <w:tab/>
        <w:t>ACC`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4.LZH</w:t>
        <w:tab/>
        <w:t>BTX / VTX - MANAGER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ICK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5.LZH</w:t>
        <w:tab/>
        <w:t>KCS V1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CORE PERFEC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6.LZH</w:t>
        <w:tab/>
        <w:t>TWENTYFOUR V2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NITERM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GIC SAC V4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G - MANAGER ( NOBOD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7.LZH</w:t>
        <w:tab/>
        <w:t>TIMEWORKS - PUBLISH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8.LZH</w:t>
        <w:tab/>
        <w:t>CHR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MPUS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MIGA_EM.CB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29.LZH</w:t>
        <w:tab/>
        <w:t>CAMPUS DRAFT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0.LZH</w:t>
        <w:tab/>
        <w:t>CAMPUS DRAFT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1.LZH</w:t>
        <w:tab/>
        <w:t>STARWRITER ST V1.01a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2.LZH</w:t>
        <w:tab/>
        <w:t>STARWRITER ST V1.01a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3.LZH</w:t>
        <w:tab/>
        <w:t>CYBERPAINT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4.LZH</w:t>
        <w:tab/>
        <w:t>CAD 3D V2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YBER CONTROL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YBER SMASH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5.LZH</w:t>
        <w:tab/>
        <w:t>CYBERMATE V X-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6.LZH</w:t>
        <w:tab/>
        <w:t>ZOOM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7.LZH</w:t>
        <w:tab/>
        <w:t>SKYPLOT P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8.LZH</w:t>
        <w:tab/>
        <w:t>FLAS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IDE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WENTYFOUR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OCHROME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OCHROME - BIL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39.LZH</w:t>
        <w:tab/>
        <w:t>PC - DITTO V3.6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0.LZH</w:t>
        <w:tab/>
        <w:t>PC - DITTO V3.9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1.LZH</w:t>
        <w:tab/>
        <w:t>MS DOS V3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W BASIC V3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ORTON COMMANDER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2.LZH</w:t>
        <w:tab/>
        <w:t>MEGAPAINT V2.2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3.LZH</w:t>
        <w:tab/>
        <w:t>MS.EM ( MZ - DOZ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.COPY / RAM_DI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BM-FMT-UTI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4.LZH</w:t>
        <w:tab/>
        <w:t>MS DOS V3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5.LZH</w:t>
        <w:tab/>
        <w:t>NEO-DESK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UARTE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6.LZH</w:t>
        <w:tab/>
        <w:t>ALADIN V1.3 &amp; BOOT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7.LZH</w:t>
        <w:tab/>
        <w:t>GRAFIKPROGRAMM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8.LZH</w:t>
        <w:tab/>
        <w:t>AMC GDOS V3.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DOS + FNT`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DX V3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IPPOSIMP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49.LZH</w:t>
        <w:tab/>
        <w:t>IMAGIC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0.LZH</w:t>
        <w:tab/>
        <w:t>PLATINE ST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1.LZH</w:t>
        <w:tab/>
        <w:t>HUMAN DESIGN DI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UTURE DESIGN DI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2.LZH</w:t>
        <w:tab/>
        <w:t>STAD V1.3+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3.LZH</w:t>
        <w:tab/>
        <w:t>ADIMENS ST V2.3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4.LZH</w:t>
        <w:tab/>
        <w:t>ADIMENS ST V2.3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5.LZH</w:t>
        <w:tab/>
        <w:t>ADITALK ST V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6.LZH</w:t>
        <w:tab/>
        <w:t>MINIX ST V1.1, A ( TOS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7.LZH</w:t>
        <w:tab/>
        <w:t>MINIX ST V1.1, B ( 21.R512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8.LZH</w:t>
        <w:tab/>
        <w:t>MINIX ST V1.1, C ( 22.USR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59.LZH</w:t>
        <w:tab/>
        <w:t>MINIX ST V1.1, D ( M-SEL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0.LZH</w:t>
        <w:tab/>
        <w:t>MI</w:t>
        <w:softHyphen/>
        <w:t>NIX ST V1.1, E ( M-Ack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1.LZH</w:t>
        <w:tab/>
        <w:t>GFA RAYTRACER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2.LZH</w:t>
        <w:tab/>
        <w:t>DAILY MAI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CARABUS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3.LZH</w:t>
        <w:tab/>
        <w:t>INTERLINK ST V1.8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URBO ST V1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URVENDISKUSSI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4.LZH</w:t>
        <w:tab/>
        <w:t>C64 - EMUL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XTENDED VT52 EMUL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EVOLV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OT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WI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 MATHE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5.LZH</w:t>
        <w:tab/>
        <w:t>SOUND MACHINE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EAT MACHINE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6.LZH</w:t>
        <w:tab/>
        <w:t>BECKERTOOLS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IRUS CONSTRUCTION SE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RIEG DER KERN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DI-DRAW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7.LZH</w:t>
        <w:tab/>
        <w:t>C-LAB CREATOR V1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T 32 EDITOR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8.LZH</w:t>
        <w:tab/>
        <w:t>TWENTYFOUR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WELV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69.LZH</w:t>
        <w:tab/>
        <w:t>DX-7 VOODOO BANKLOA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ENPATCH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Z-SOUND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0.LZH</w:t>
        <w:tab/>
        <w:t>DEBUG ROYA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COMM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1.LZH</w:t>
        <w:tab/>
        <w:t>ARABESQUE PRO V2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2.LZH</w:t>
        <w:tab/>
        <w:t>ALADIN - DISK</w:t>
        <w:tab/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3.LZH</w:t>
        <w:tab/>
        <w:t>CUBASE TU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4.LZH</w:t>
        <w:tab/>
        <w:t>CUBASE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5.LZH</w:t>
        <w:tab/>
        <w:t>C-LAB NOTATOR V2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6.LZH</w:t>
        <w:tab/>
        <w:t>MASTERSCORE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DI-DATA-DUMP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7.LZH</w:t>
        <w:tab/>
        <w:t>D-50 EDITOR &amp; BANKLOA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X 81 EDI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DISC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Z-SCORE PLUS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8.LZH</w:t>
        <w:tab/>
        <w:t>STEINBERG AVALON V2.0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79.LZH</w:t>
        <w:tab/>
        <w:t>STEINBERG AVALON V2.0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0.LZH</w:t>
        <w:tab/>
        <w:t>AEG 020 - PROGRAMMIERUN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1.LZH</w:t>
        <w:tab/>
        <w:t>MORTIMER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UANTUM PAINT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2.LZH</w:t>
        <w:tab/>
        <w:t>PACKER ALLER AR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3.LZH</w:t>
        <w:tab/>
        <w:t>CUBASE V1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4.LZH</w:t>
        <w:tab/>
        <w:t>CYBERSCULPT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OCHROME V2.2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CB LAYOUT V1.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5.LZH</w:t>
        <w:tab/>
        <w:t>HAMFAX ST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ORSETU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TH-LOC V2.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ADIOFAX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6.LZH</w:t>
        <w:tab/>
        <w:t>TURBO C V2.03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7.LZH</w:t>
        <w:tab/>
        <w:t>TURBO C V2.03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8.LZH</w:t>
        <w:tab/>
        <w:t>TURBO C V2.03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89.LZH</w:t>
        <w:tab/>
        <w:t>TURBO C V2.03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MIKRON - COMPI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0.LZH</w:t>
        <w:tab/>
        <w:t>FUNFACE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1.LZH</w:t>
        <w:tab/>
        <w:t>TEX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2.LZH</w:t>
        <w:tab/>
        <w:t>TEX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3.LZH</w:t>
        <w:tab/>
        <w:t>TEX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4.LZH</w:t>
        <w:tab/>
        <w:t>TEX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5.LZH</w:t>
        <w:tab/>
        <w:t>TEX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6.LZH</w:t>
        <w:tab/>
        <w:t>TEX, F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7.LZH</w:t>
        <w:tab/>
        <w:t>TEX, 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8.LZH</w:t>
        <w:tab/>
        <w:t>TEX, 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099.LZH</w:t>
        <w:tab/>
        <w:t>TEX, 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0.LZH</w:t>
        <w:tab/>
        <w:t>TEX, J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1.LZH</w:t>
        <w:tab/>
        <w:t>SCRIPT II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2.LZH</w:t>
        <w:tab/>
        <w:t>SPECTRE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3.LZH</w:t>
        <w:tab/>
        <w:t>DISCUS V2.0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-MON V7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YSMON V1.0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4.LZH</w:t>
        <w:tab/>
        <w:t>CHAMAELEON V1.1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DIS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ASYRIDER V2.0 &amp;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RBI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REEVIEW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TTY-ANALYS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YROSAV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5.LZH</w:t>
        <w:tab/>
        <w:t>GRIFF - PLAY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O TRACKER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ERLI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OISETRACKER V1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-PLAYER V1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6.LZH</w:t>
        <w:tab/>
        <w:t>TOS V2.0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7.LZH</w:t>
        <w:tab/>
        <w:t>OVERSCA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GROTAN V4.1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G-LOA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8.LZH</w:t>
        <w:tab/>
        <w:t>RIPPER V3.1 ( GRAFIKRIPPER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09.LZH</w:t>
        <w:tab/>
        <w:t>MEGAPAINT II V4.0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0.LZH</w:t>
        <w:tab/>
        <w:t>MEGAPAINT II V4.0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1.LZH</w:t>
        <w:tab/>
        <w:t>CUBASE V2.0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2.LZH</w:t>
        <w:tab/>
        <w:t>CUBASE V2.0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3.LZH</w:t>
        <w:tab/>
        <w:t>GFA BASIC V3.5 &amp; V3.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FA COMPILER V3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4.LZH</w:t>
        <w:tab/>
        <w:t>TOS V1.0 ( EPRO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HAOS TOS ( FIL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OS V1.7 ( FIL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 PRIN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5.LZH</w:t>
        <w:tab/>
        <w:t>MIDNIGHT ( 5.1.1993 ) ( BILDSCHIRMSCHON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VANT VEKTOR V1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CHONER ST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OCHROME - BIL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6.LZH</w:t>
        <w:tab/>
        <w:t>GFA RAYTRACE- UND IMAGIC-FIL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7.LZH</w:t>
        <w:tab/>
        <w:t>DIGITAL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W 8000 EDI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OBOL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AST-FILE-MOV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IS I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UMP_U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8.LZH</w:t>
        <w:tab/>
        <w:t>SIGNUM V3.0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19.LZH</w:t>
        <w:tab/>
        <w:t>SIGNUM V3.0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0.LZH</w:t>
        <w:tab/>
        <w:t>SIGNUM V3.0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1.LZH</w:t>
        <w:tab/>
        <w:t>M 1 EDI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2.LZH</w:t>
        <w:tab/>
        <w:t>CALAMUS OUTLINE-AR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3.LZH</w:t>
        <w:tab/>
        <w:t>D 50 BANKLOA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4.LZH</w:t>
        <w:tab/>
        <w:t>MOD - FIL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5.LZH</w:t>
        <w:tab/>
        <w:t>GNUPLO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OCHROME V2.2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M 19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6.LZH</w:t>
        <w:tab/>
        <w:t>ICD - SOFTWAR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7.LZH</w:t>
        <w:tab/>
        <w:t>MINT V0.9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8.LZH</w:t>
        <w:tab/>
        <w:t>REPRO STUDIO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29.LZH</w:t>
        <w:tab/>
        <w:t>TMS CRANACH STUDI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0.LZH</w:t>
        <w:tab/>
        <w:t>TMS CRANACH STUDI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1.LZH</w:t>
        <w:tab/>
        <w:t>MOD - FILES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2.LZH</w:t>
        <w:tab/>
        <w:t>MOD - FILE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3.LZH</w:t>
        <w:tab/>
        <w:t>MOD - FILES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4.LZH</w:t>
        <w:tab/>
        <w:t>MOD - FILES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5.LZH</w:t>
        <w:tab/>
        <w:t>MOD - FILES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6.LZH</w:t>
        <w:tab/>
        <w:t>RUFUS V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7.LZH</w:t>
        <w:tab/>
        <w:t>QFAX PRO V3.22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8.LZH</w:t>
        <w:tab/>
        <w:t>QFAX PRO V3.2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7UP V2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39.LZH</w:t>
        <w:tab/>
        <w:t>INTERFACE V2.2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0.LZH</w:t>
        <w:tab/>
        <w:t>INTERFACE V2.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1.LZH</w:t>
        <w:tab/>
        <w:t>MULTIGEM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2.LZH</w:t>
        <w:tab/>
        <w:t>MULTIGEM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3.LZH</w:t>
        <w:tab/>
        <w:t>CRACK AR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4.LZH</w:t>
        <w:tab/>
        <w:t>ARGON V2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RYPTON V1.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TEMFLY V1.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R 68030 RE/DISASSEMBL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LASNO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BL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ULTI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5.LZH</w:t>
        <w:tab/>
        <w:t>PHOENIX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6.LZH</w:t>
        <w:tab/>
        <w:t>PHOENIX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7.LZH</w:t>
        <w:tab/>
        <w:t>GEMVIEW V2.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8.LZH</w:t>
        <w:tab/>
        <w:t>ADIMENS ST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49.LZH</w:t>
        <w:tab/>
        <w:t>NVDI V2.01 / V2.02 / V2.0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0.LZH</w:t>
        <w:tab/>
        <w:t>DATALIGH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EMINI-SHEL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SM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1.LZH</w:t>
        <w:tab/>
        <w:t>DA`S VEKTOR V1.02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2.LZH</w:t>
        <w:tab/>
        <w:t>DA`S VEKTOR V1.0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3.LZH</w:t>
        <w:tab/>
        <w:t>DA`S VEKTOR V1.0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4.LZH</w:t>
        <w:tab/>
        <w:t>DA`S VEKTOR V1.02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5.LZH</w:t>
        <w:tab/>
        <w:t>DA`S VEKTOR V1.02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6.LZH</w:t>
        <w:tab/>
        <w:t>CYPRESS V1.6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7.LZH</w:t>
        <w:tab/>
        <w:t>CYPRESS V1.6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8.LZH</w:t>
        <w:tab/>
        <w:t>CYPRESS V1.6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59.LZH</w:t>
        <w:tab/>
        <w:t>CYPRESS V1.6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0.LZH</w:t>
        <w:tab/>
        <w:t>MAGX V1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1.LZH</w:t>
        <w:tab/>
        <w:t>PURE PASCAL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2.LZH</w:t>
        <w:tab/>
        <w:t>PURE PASCAL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3.LZH</w:t>
        <w:tab/>
        <w:t>PURE PASCAL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4.LZH</w:t>
        <w:tab/>
        <w:t>SCRIPT III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5.LZH</w:t>
        <w:tab/>
        <w:t>SCRIPT III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6.LZH</w:t>
        <w:tab/>
        <w:t>SCRIPT III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7.LZH</w:t>
        <w:tab/>
        <w:t>KOBOLD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TALIGHT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XBOOT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VDI V2.1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PR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8.LZH</w:t>
        <w:tab/>
        <w:t>HDU V3.0 &amp; V4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SKUTILITY V1.0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LEXDISK V1.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69.LZH</w:t>
        <w:tab/>
        <w:t>D-PAINT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YBER-DATE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EMVIEW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0.LZH</w:t>
        <w:tab/>
        <w:t>VIP PROFESSIONAL V1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OISON! V1.7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1.LZH</w:t>
        <w:tab/>
        <w:t>TEMPUS WORD V2.0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2.LZH</w:t>
        <w:tab/>
        <w:t>TEMPUS WORD V2.0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3.LZH</w:t>
        <w:tab/>
        <w:t>TEMPUS WORD V2.0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4.LZH</w:t>
        <w:tab/>
        <w:t>TEMPUS WORD V2.0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5.LZH</w:t>
        <w:tab/>
        <w:t>TEMPUS WORD V2.0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6.LZH</w:t>
        <w:tab/>
        <w:t>CYPRESS V1.5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7.LZH</w:t>
        <w:tab/>
        <w:t>CYPRESS V1.5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8.LZH</w:t>
        <w:tab/>
        <w:t>CYPRESS V1.5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79.LZH</w:t>
        <w:tab/>
        <w:t>AH</w:t>
        <w:softHyphen/>
        <w:t>DI V5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PX - MODU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X-CONTRO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0.LZH</w:t>
        <w:tab/>
        <w:t>HDU V2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ED V3.01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SCOVER ASC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1.LZH</w:t>
        <w:tab/>
        <w:t>CALAMUS SL ( 17.12.91 ), A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2.LZH</w:t>
        <w:tab/>
        <w:t>CALAMUS SL ( 17.12.91 ), B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3.LZH</w:t>
        <w:tab/>
        <w:t>CALAMUS SL ( 17.12.91 ), C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4.LZH</w:t>
        <w:tab/>
        <w:t>CALAMUS SL ( 17.12.91 ), D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5.LZH</w:t>
        <w:tab/>
        <w:t>CALAMUS SL ( 17.12.91 ), E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6.LZH</w:t>
        <w:tab/>
        <w:t>CALAMUS SL ( 17.12.91 ), F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7.LZH</w:t>
        <w:tab/>
        <w:t>CALAMUS SL ( 17.12.91 ), G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8.LZH</w:t>
        <w:tab/>
        <w:t>CALAMUS SL ( 17.12.91 ), H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89.LZH</w:t>
        <w:tab/>
        <w:t>CALAMUS SL ( 17.12.91 ), I</w:t>
      </w:r>
    </w:p>
    <w:p>
      <w:pPr>
        <w:pStyle w:val="Normal"/>
        <w:spacing w:lineRule="atLeast" w:line="240"/>
        <w:ind w:right="29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0.LZH</w:t>
        <w:tab/>
        <w:t>CALAMUS SL ( 17.12.91 ), J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1.LZH</w:t>
        <w:tab/>
        <w:t>CUBASE V2.01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2.LZH</w:t>
        <w:tab/>
        <w:t>CUBASE V2.01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3.LZH</w:t>
        <w:tab/>
        <w:t>CUBASE V2.01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4.LZH</w:t>
        <w:tab/>
        <w:t>THATS` WRITE V2.05 ( INSTALL-VERSION ; LABEL: TW15.1 )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5.LZH</w:t>
        <w:tab/>
        <w:t>THATS` WRITE V2.05 ( INSTALL-VERSION ; LABEL: TW15.2 )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6.LZH</w:t>
        <w:tab/>
        <w:t>THATS` WRITE V2.05 ( INSTALL-VERSION ; LABEL: TW15.3 )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7.LZH</w:t>
        <w:tab/>
        <w:t>THATS` WRITE V2.0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8.LZH</w:t>
        <w:tab/>
        <w:t>AD&amp;D TW-TEXT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199.LZH</w:t>
        <w:tab/>
        <w:t>LDW POWER CALC V2.0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0.LZH</w:t>
        <w:tab/>
        <w:t>PCB LAYOUT PLU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1.LZH</w:t>
        <w:tab/>
        <w:t>SIGNUM V2.01 &amp; CHSET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2.LZH</w:t>
        <w:tab/>
        <w:t>SIGNUM - CHSETS ( A - C )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3.LZH</w:t>
        <w:tab/>
        <w:t>SIGNUM - CHSETS ( C - G )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4.LZH</w:t>
        <w:tab/>
        <w:t>SIGNUM - CHSETS ( G - I )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5.LZH</w:t>
        <w:tab/>
        <w:t>SIGNUM - CHSETS ( J - N )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6.LZH</w:t>
        <w:tab/>
        <w:t>SIGNUM - CHSETS ( N - R )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7.LZH</w:t>
        <w:tab/>
        <w:t>SIGNUM - CHSETS ( R - T ), F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8.LZH</w:t>
        <w:tab/>
        <w:t>CONNECT V2.46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09.LZH</w:t>
        <w:tab/>
        <w:t>CONNECT V2.46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0.LZH</w:t>
        <w:tab/>
        <w:t>ZOO 2.1-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HA 2.2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-ZIP V2.3 / V2.4 / V2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1.LZH</w:t>
        <w:tab/>
        <w:t>CUBASE V3.01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2.LZH</w:t>
        <w:tab/>
        <w:t>CUBASE V3.01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OBOLD V2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3.LZH</w:t>
        <w:tab/>
        <w:t>ARGON BACKUP CD V2.5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RYPTON V2.0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LUXE TERM V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4.LZH</w:t>
        <w:tab/>
        <w:t>ICD SOFTWARE 6.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5.LZH</w:t>
        <w:tab/>
        <w:t>ICD BOOT 6.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CD CLEANUP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AGI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VDI V2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AKE OFF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6.LZH</w:t>
        <w:tab/>
        <w:t>BTX V4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QFAX PRO V4.0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7.LZH</w:t>
        <w:tab/>
        <w:t>16 MHZ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RFIX V1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OSPATCH V2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TDESK V1.1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8.LZH</w:t>
        <w:tab/>
        <w:t>GEMBENCH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EMFONT V1.2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AEGRJ1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M_LIGH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WINLUPE V3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19.LZH</w:t>
        <w:tab/>
        <w:t>SYNTHWORKS MT 3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OD - FIL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0.LZH</w:t>
        <w:tab/>
        <w:t>MAGX V2.00 ( LABEL: MAGIX__2.00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1.LZH</w:t>
        <w:tab/>
        <w:t>THATS` WRITE V3.0F, A ( LABEL: TW3_1___.__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2.LZH</w:t>
        <w:tab/>
        <w:t>THATS` WRITE V3.0F, B ( LABEL: TW3_2___.__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3.LZH</w:t>
        <w:tab/>
        <w:t>THATS` WRITE V3.0F, C ( LABEL: COMPO_HM.__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4.LZH</w:t>
        <w:tab/>
        <w:t>THATS` WRITE V3.0F, D ( LABEL: COMPO_BT.__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5.LZH</w:t>
        <w:tab/>
        <w:t>THATS` WRITE V3.0F, E ( LABEL: COMPO_BT.__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6.LZH</w:t>
        <w:tab/>
        <w:t>THATS` WRITE V3.0F, F ( LABEL: COMPO_HM.___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7.LZH</w:t>
        <w:tab/>
        <w:t>THATS` WRITE V3.0F, 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8.LZH</w:t>
        <w:tab/>
        <w:t>ARABESQUE V1.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29.LZH</w:t>
        <w:tab/>
        <w:t>TRUE IMAGE V1.7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0.LZH</w:t>
        <w:tab/>
        <w:t>XBOOT V3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UPERBOOT V7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CSI TOOLS V3.0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1.LZH</w:t>
        <w:tab/>
        <w:t>MULTITOS V1.08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2.LZH</w:t>
        <w:tab/>
        <w:t>MULTITOS V1.0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3.LZH</w:t>
        <w:tab/>
        <w:t>THATS` WRITE V2.0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4.LZH</w:t>
        <w:tab/>
        <w:t>BYT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QW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 330 EDI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DIHELP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5.LZH</w:t>
        <w:tab/>
        <w:t>MIDIAN V1.0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VOXX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6.LZH</w:t>
        <w:tab/>
        <w:t>CHA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HREA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SV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 BOAR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7.LZH</w:t>
        <w:tab/>
        <w:t>ALCHIMIE V2.2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OLAND GS/GM MIDI HITS COLLECTION 1/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YELLOW POINT" COD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8.LZH</w:t>
        <w:tab/>
        <w:t>1ST WORD PLUS V4.02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39.LZH</w:t>
        <w:tab/>
        <w:t>1ST WORD PLUS V4.0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0.LZH</w:t>
        <w:tab/>
        <w:t>1ST WORD PLUS V4.0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1.LZH</w:t>
        <w:tab/>
        <w:t>GEMVIEW V3.03 &amp; KEYMAKER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2.LZH</w:t>
        <w:tab/>
        <w:t>GEMVIEW V3.03, B ( ZUSATZMODUL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3.LZH</w:t>
        <w:tab/>
        <w:t>AFX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C 6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HARC 2.0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FXPAC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LTIPAC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NARJ 2.2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HA 3.0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ZOO 2.1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4.LZH</w:t>
        <w:tab/>
        <w:t>ATOMIK-PACKER 3.3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HARC 2.2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HARC 2.01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-ZIP 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WO-IN-ONE PACKER-SHELL V1.0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UNARJ 2.3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5.LZH</w:t>
        <w:tab/>
        <w:t>PURE C ( 26.02.92 )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6.LZH</w:t>
        <w:tab/>
        <w:t>PURE C ( 26.02.92 )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7.LZH</w:t>
        <w:tab/>
        <w:t>PURE C ( 26.02.92 )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8.LZH</w:t>
        <w:tab/>
        <w:t>GEMINI 2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49.LZH</w:t>
        <w:tab/>
        <w:t>GEMINI 2, B &amp; BAYCOMM 1.50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0.LZH</w:t>
        <w:tab/>
        <w:t>AD&amp;D-TEX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1.LZH</w:t>
        <w:tab/>
        <w:t>RETOUCHE PROFESSIONAL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GROTAN V4.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BITTE EIN BIT! V3.9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TEMFL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-PLAYER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OUSE ACCELERATOR 3 V4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2.LZH</w:t>
        <w:tab/>
        <w:t>AD&amp;D TEXTE &amp; ORIENTAL-PC`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3.LZH</w:t>
        <w:tab/>
        <w:t>EASE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ELECTRIC V1.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4.LZH</w:t>
        <w:tab/>
        <w:t>EXPLORER 32 V2.2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SP LXP-1 EDI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ULTI S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AULA V2.2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ETR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C-55 TITELGENERATOR V1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MPOMA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5.LZH</w:t>
        <w:tab/>
        <w:t>ROLAND GS/GM MIDI HITS COLLECTION 2/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6.LZH</w:t>
        <w:tab/>
        <w:t>ROLAND GS/GM MIDI HITS COLLECTION 3/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UTSIDE V3.0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7.LZH</w:t>
        <w:tab/>
        <w:t>CAT V2.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8.LZH</w:t>
        <w:tab/>
        <w:t>1ST GUID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SMODA0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59.LZH</w:t>
        <w:tab/>
        <w:t>DVI2_TTY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VI_11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AUGUTIL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0.LZH</w:t>
        <w:tab/>
        <w:t>CPUTZ 2.2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OLOR_EM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DEAL 3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S_SPEE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AMUMBAU.TX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OBODYS VIRUSKILLER V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1.LZH</w:t>
        <w:tab/>
        <w:t>PLATON V2.3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2.LZH</w:t>
        <w:tab/>
        <w:t>PLATON V2.3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3.LZH</w:t>
        <w:tab/>
        <w:t>PLATON V2.3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4.LZH</w:t>
        <w:tab/>
        <w:t>PLATON V2.3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5.LZH</w:t>
        <w:tab/>
        <w:t>PLATON V2.3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6.LZH</w:t>
        <w:tab/>
        <w:t>PLATON V2.3, F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7.LZH</w:t>
        <w:tab/>
        <w:t>PLATON V2.3, 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8.LZH</w:t>
        <w:tab/>
        <w:t>PLATON V2.3, 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69.LZH</w:t>
        <w:tab/>
        <w:t>PLATON V2.3, 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0.LZH</w:t>
        <w:tab/>
        <w:t>GEMINI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UFUS V1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1.LZH</w:t>
        <w:tab/>
        <w:t>CHAGALL V2.0 COLOR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2.LZH</w:t>
        <w:tab/>
        <w:t xml:space="preserve">CHAGALL V2.0 COLOR, B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3.LZH</w:t>
        <w:tab/>
        <w:t>CHAGALL V2.0 COLOR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4.LZH</w:t>
        <w:tab/>
        <w:t>CRAZY SOUNDS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5.LZH</w:t>
        <w:tab/>
        <w:t>CRAZY SOUND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6.LZH</w:t>
        <w:tab/>
        <w:t>CRAZY SOUNDS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NT 1.10 SOURC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7.LZH</w:t>
        <w:tab/>
        <w:t>CUBASE AUDIO V1.0 FUER FALCON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8.LZH</w:t>
        <w:tab/>
        <w:t>CUBASE AUDIO V1.0 FUER FALCON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79.LZH</w:t>
        <w:tab/>
        <w:t>CUBASE AUDIO V1.0 FUER FALCON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0.LZH</w:t>
        <w:tab/>
        <w:t>CUBASE AUDIO V1.0 FUER FALCON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1.LZH</w:t>
        <w:tab/>
        <w:t>1ST WORD PLUS V4.0.2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2.LZH</w:t>
        <w:tab/>
        <w:t>1ST WORD PLUS V4.0.2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3.LZH</w:t>
        <w:tab/>
        <w:t>1ST WORD PLUS V4.0.2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4.LZH</w:t>
        <w:tab/>
        <w:t>ICD SOFTWARE 6.5.5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5.LZH</w:t>
        <w:tab/>
        <w:t>ACS V1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TALIGHT V2.1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SKFILER V2.3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6.LZH</w:t>
        <w:tab/>
        <w:t>1ST WORD PLUS V3.20 TT DT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8.LZH</w:t>
        <w:tab/>
        <w:t>CD-TOOLS V2.1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89.LZH</w:t>
        <w:tab/>
        <w:t>OR/WELL KORG 05R/W EDI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0.LZH</w:t>
        <w:tab/>
        <w:t>TRUE IMAGE V1.7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1.LZH</w:t>
        <w:tab/>
        <w:t>NVDI V4.11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2.LZH</w:t>
        <w:tab/>
        <w:t>NVDI V4.11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3.LZH</w:t>
        <w:tab/>
        <w:t>TOS 01/9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4.LZH</w:t>
        <w:tab/>
        <w:t>TOS 11/9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5.LZH</w:t>
        <w:tab/>
        <w:t>TOS 04/9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6.LZH</w:t>
        <w:tab/>
        <w:t>RAMTOS 1.0 + LOAD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PRO V1.1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HARD DISK SENTRY V1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7.LZH</w:t>
        <w:tab/>
        <w:t>CPM - Z80 EMULATOR ( TOS-FORMAT 360 KB )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8.LZH</w:t>
        <w:tab/>
        <w:t>CPM - Z80 EMU. UTILITY DISK ( CPM-FORMAT AT 360 K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299.LZH</w:t>
        <w:tab/>
        <w:t>MULTITOS.LZ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0.LZH</w:t>
        <w:tab/>
        <w:t>FUTURE DESIGN DISK ( NR. 811000284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1.LZH</w:t>
        <w:tab/>
        <w:t>MULTI-TEX V5.1 ( MAXON-SONDERDISKS )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2.LZH</w:t>
        <w:tab/>
        <w:t>MULTI-TEX V5.1 ( MAXON-SONDERDISKS )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3.LZH</w:t>
        <w:tab/>
        <w:t>MULTI-TEX V5.1 ( MAXON-SONDERDISKS ), C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4.LZH</w:t>
        <w:tab/>
        <w:t>MULTI-TEX V5.1 ( MAXON-SONDERDISKS ), 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5.LZH</w:t>
        <w:tab/>
        <w:t>MULTI-TEX V5.1 ( MAXON-SONDERDISKS ), 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6.LZH</w:t>
        <w:tab/>
        <w:t>MULTI-TEX V5.1 ( MAXON-SONDERDISKS ), F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LABEL: MULTITEX.6_8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7.LZH</w:t>
        <w:tab/>
        <w:t>MULTI-TEX V5.1 ( MAXON-SONDERDISKS ), 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LABEL: MULTITEX.7_8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8.LZH</w:t>
        <w:tab/>
        <w:t>MULTI-TEX V5.1 ( MAXON-SONDERDISKS ), 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09.LZH</w:t>
        <w:tab/>
        <w:t>MULTI-TEX V5.2 UPDATE ! ( MAXON-SONDERDISK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0.LZH</w:t>
        <w:tab/>
        <w:t>PIXART V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1.LZH</w:t>
        <w:tab/>
        <w:t>ALADIN V3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PM Z80 EMULATOR V9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64 EMULATOR V3.0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TARI 800 EMUL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BLON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EM RESOURCE CONSTRUCTION SET V2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LASNOST 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2.LZH</w:t>
        <w:tab/>
        <w:t>QUARTET ( ST-ME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CS ( MUSIC CONSTRUCTION SET ) ( ST-MED ) ( BOS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3.LZH</w:t>
        <w:tab/>
        <w:t>C-LAB CREATOR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EINBERG TWENTYFOUR V2.1 ( M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MIKRON IDEAL ASM V1.0 - RELEASE 0.8 ( ST-MED &amp; TOS 1.0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4.LZH</w:t>
        <w:tab/>
        <w:t>BAND-IN-A-BOX V4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ZUGEHOERIGE STYLES ( MOSTLY LZH-PACKED 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RPEGGIO ( GFA- &amp; OMIKRON LISTING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5.LZH</w:t>
        <w:tab/>
        <w:t>DISKUS V2.0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AD V1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PEKTRUM 51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6.LZH</w:t>
        <w:tab/>
        <w:t>ALADIN-MAC-BOOTDISK ( FCOPYPRO DIM-FILE; LZH-PACKE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OVERSCAN V1.6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URBO ST V1.2 ( BLITTER.AC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7.LZH</w:t>
        <w:tab/>
        <w:t>TURBOASS V1.7.6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8.LZH</w:t>
        <w:tab/>
        <w:t>SMF PLAYER V1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KANDINSKY MUSIC PAINTER V0.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-50 BANKLOADER V1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DIHELP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IMPLOI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19.LZH</w:t>
        <w:tab/>
        <w:t>DISKUS V2.0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ASY RIDER V3.0 ( 68000 RE- &amp; DISASSEMBL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ASY RIDER V4.0 ( 68030 RE- &amp; DISASSEMBL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UJIDESK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LET`EM`FLY V1.17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0.LZH</w:t>
        <w:tab/>
        <w:t>XPERT_4 SWS V1.2 &amp; 1ST TRACK V2.4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1.LZH</w:t>
        <w:tab/>
        <w:t>RIEMANN II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2.LZH</w:t>
        <w:tab/>
        <w:t>MINT V1.08 ( MULTITO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3.LZH</w:t>
        <w:tab/>
        <w:t>DISK MAGGIE ISSUE 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4.LZH</w:t>
        <w:tab/>
        <w:t>DISK MAGGIE ISSUE 2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5.LZH</w:t>
        <w:tab/>
        <w:t>DISK MAGGIE ISSUE 3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6.LZH</w:t>
        <w:tab/>
        <w:t>DISK MAGGIE ISSUE 4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7.LZH</w:t>
        <w:tab/>
        <w:t>DISK MAGGIE ISSUE 5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8.LZH</w:t>
        <w:tab/>
        <w:t>DISK MAGGIE ISSUE 7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29.LZH</w:t>
        <w:tab/>
        <w:t>DISK MAGGIE ISSUE 8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30.LZH</w:t>
        <w:tab/>
        <w:t>DISK MAGGIE ISSUE 8.0 V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31.LZH</w:t>
        <w:tab/>
        <w:t>ST-MENU 1 ( OV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32.LZH</w:t>
        <w:tab/>
        <w:t>ST-MENU 2 ( OV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33.LZH</w:t>
        <w:tab/>
        <w:t>ST NEWS VOLUME 3 ISSUE 4</w:t>
        <w:tab/>
        <w:tab/>
        <w:t>MSA 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34.LZH</w:t>
        <w:tab/>
        <w:t>ST-MENU 4 ( OV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R_335.LZH</w:t>
        <w:tab/>
        <w:t>ST-MENU 5 ( OV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_001.LZH            </w:t>
        <w:tab/>
        <w:t>KOPIERPROGRAMM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ACOPY, PROCOPY, COPYSTAR, FCOPY ETC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_002.LZH            </w:t>
        <w:tab/>
        <w:t>DISKMONITOR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DISKROYAL, DISKDOCTOR, MUTIL, TEMPLEMON ETC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_003.LZH            </w:t>
        <w:tab/>
        <w:t>TOOLBOX UND VIELE KLEINE TOOLS &amp; UTILITI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_004.LZH            </w:t>
        <w:tab/>
        <w:t>DETECTIV, FLOYD, TLDU, VDU3, TURBO ST UND DIVERS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RAMDISK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_005.LZH            </w:t>
        <w:tab/>
        <w:t>BLITZER, FCOPY3, FCOPYPRO, FLEXDISK V1.4, JUGGLER,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RCS UND ANDERE KLEINE TOOLS &amp; UTILITI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_006.LZH         </w:t>
        <w:tab/>
        <w:t>GEMFRAC V2.0, TURBO ST V1.6 UND DIVERSER KLEINKRAM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ORMAT.ZIP</w:t>
        <w:tab/>
        <w:t>This erases Disks completely, even any Format information. Sometim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eded, mainly to decrunch onto singlesided Disks that were formatte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uble-side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COPYPRO.ZIP</w:t>
        <w:tab/>
        <w:t xml:space="preserve">The complete Fastcopy Pro package, including utilities. Used to format or copy </w:t>
        <w:tab/>
        <w:tab/>
        <w:tab/>
        <w:tab/>
        <w:t>Disk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MPACK4.PRG</w:t>
        <w:tab/>
        <w:t>The JAM Packer V4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HARCGER.TTP</w:t>
        <w:tab/>
        <w:t>LHarc Version 3.01 junior, used to depack all files on this CD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DLISTEN.ZIP            </w:t>
        <w:tab/>
        <w:t>Contains the complete file-list in various formats: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 SS_AA_01.TXT = "ASCII" forma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 SS_AA_01.DOC = "WINWORD 6" forma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* SS_AA_01.WRI = "WIN 3.11 WRITE" forma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ZH.TTP                 </w:t>
        <w:tab/>
        <w:t xml:space="preserve">LHarc Version 3.10 junior, the last version of this great packing-programm. Can </w:t>
        <w:tab/>
        <w:tab/>
        <w:tab/>
        <w:tab/>
        <w:t>also be used to depack all the files on this CD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SA_II_3.PRG</w:t>
        <w:tab/>
        <w:tab/>
        <w:t xml:space="preserve">A newer version of the Magic Shadow Archiver. 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DOW.PRG</w:t>
        <w:tab/>
        <w:tab/>
        <w:t xml:space="preserve">Magic Shadow Archiver Version 1.41 ( the only fine working one ! ), used to </w:t>
        <w:tab/>
        <w:tab/>
        <w:tab/>
        <w:tab/>
        <w:t>depack all those MSA files. Bombs sometimes on TT, but works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ADOW.DOC</w:t>
        <w:tab/>
        <w:tab/>
        <w:t>The DOC-File to MSA Version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_ZIP26.TOS</w:t>
        <w:tab/>
        <w:tab/>
        <w:t>STZip Version 2.6, self extracting archive. Simply copy to Harddrive an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ouble-click. Used to depack ZIP file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S_1_0.ZIP</w:t>
        <w:tab/>
        <w:tab/>
        <w:t>TOS Version 1.00. Booting from Disk. This can be used on any ATARI ST with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 newer TOS Version to make those "only old TOS" games run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W.PRG</w:t>
        <w:tab/>
        <w:tab/>
        <w:t>Simple programm to view ASCII-Text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1.LZH</w:t>
        <w:tab/>
        <w:t>"OVERDOSE" DEMO ( AGRESS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2.LZH</w:t>
        <w:tab/>
        <w:t>"ALF" MEGA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3.LZH</w:t>
        <w:tab/>
        <w:t>"ALLIANCE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4.LZH</w:t>
        <w:tab/>
        <w:t>"LOVESPY" DEMO ( TNT-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e Anti-Amiga-Demo ! Wer schießt sie alle ab ???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5.LZH</w:t>
        <w:tab/>
        <w:t>"BATMAN" DEMO ( ST SQUA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007" DEMO ( ST SQUAD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6.LZH</w:t>
        <w:tab/>
        <w:t>"TRANS-BEAUCE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7.LZH</w:t>
        <w:tab/>
        <w:t>"COREFLAKES 1994" DEMO ( NEW CO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Nettes Teil mit Super-Intro !!! Koennte STE-Only sein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8.LZH</w:t>
        <w:tab/>
        <w:t>"APRILFOOL" DEMO ( D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Nett gemacht, incl. kleinem Puzzlespiel und Jaguar-Screen mit </w:t>
        <w:tab/>
        <w:tab/>
        <w:tab/>
        <w:tab/>
        <w:tab/>
        <w:tab/>
        <w:t>Supersound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09.LZH</w:t>
        <w:tab/>
        <w:t>"CROSSBONES KAOS MEATING" DEMO ( RED SECTO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0.LZH</w:t>
        <w:tab/>
        <w:t>"CUDDLY" DEMO ( CAREBEA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ine der besten Demos für den Atari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1.LZH</w:t>
        <w:tab/>
        <w:t>"DOUBLE DOOZER" DEMO ( CHAO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2.LZH</w:t>
        <w:tab/>
        <w:t>"DARK SIDE OF THE SPOON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3.LZH</w:t>
        <w:tab/>
        <w:t>"GATEWAY TO HEXENLAND" DEMO ( THE AVENG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4.LZH</w:t>
        <w:tab/>
        <w:t>"LIVE`S A BITCH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5.LZH</w:t>
        <w:tab/>
        <w:t>"THE DEFINITIVE" DEMO ( THE LOST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6.LZH</w:t>
        <w:tab/>
        <w:t>"MAD SHOW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Madonna Demo mit Bildern, die man farblich unterlegen kann. Die </w:t>
        <w:tab/>
        <w:tab/>
        <w:tab/>
        <w:tab/>
        <w:tab/>
        <w:t>Art des Demos ist gut. ( STE-Only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7.LZH</w:t>
        <w:tab/>
        <w:t>"THE MIND BOMB" DEMO ( THE LOST BOY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8.LZH</w:t>
        <w:tab/>
        <w:t>"MUSIK DISK 2" ( RAD RAV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anz gute Sounds dabei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19.LZH</w:t>
        <w:tab/>
        <w:t>"M DEMO 3" ( TCB, AN COOL, TANI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0.LZH</w:t>
        <w:tab/>
        <w:t>"NEW STREAM" DEMO ( THE CYBERNETIC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1.LZH</w:t>
        <w:tab/>
        <w:t>"OFFBEAT DEMO DELIGHT" ( MUSICAL WONDERS 1991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2.LZH</w:t>
        <w:tab/>
        <w:t>"GROTESQUE" DEMO ( OMEGA ) ( STE/TT Only!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3.LZH</w:t>
        <w:tab/>
        <w:t>"THE PANDEMONIUM" DEMOS ( CHAO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4.LZH</w:t>
        <w:tab/>
        <w:t>"PHALANX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5.LZH</w:t>
        <w:tab/>
        <w:t>"PUNISH YOUR MACHINE" DEMO, A ( DELTA FOR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6.LZH</w:t>
        <w:tab/>
        <w:t>"PUNISH YOUR MACHINE" 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7.LZH</w:t>
        <w:tab/>
        <w:t>"RIPDIS" MEGADEMO ( ALF MEGADEMO 3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8.LZH</w:t>
        <w:tab/>
        <w:t>"ROBOMIX" DEMO ( RADICAL SYSTEM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29.LZH</w:t>
        <w:tab/>
        <w:t>"SWEDISH NEW YEAR" DEMO 89-90 PART TW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OMEGA, TCB, SYN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0.LZH</w:t>
        <w:tab/>
        <w:t>"THE SNOWMAN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r Klassiker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1.LZH</w:t>
        <w:tab/>
        <w:t>"SOUND DISK 3" ( MADE 1.5.91 BY MIRKO ROLL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ute Musik; ST-LOW !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2.LZH</w:t>
        <w:tab/>
        <w:t>"SOUND DISK 5" ( MADE 1.2.92 BY MIRKO ROLL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ute Musik; ST-LOW, HIGH; 1MB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3.LZH</w:t>
        <w:tab/>
        <w:t>"SO-WATT" DEMO ( CAREBEA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ine weitere Demo der Extraklasse aus Schweden..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4.LZH</w:t>
        <w:tab/>
        <w:t>"SPACEACE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S Demo zum GAME; Super Sound &amp; Grafik; ST &amp; FALCON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5.LZH</w:t>
        <w:tab/>
        <w:t>"STARWARS" DEMO ( FT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THE MEGABANG" DEMO ( TL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DEMO III" ( OUC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6.LZH</w:t>
        <w:tab/>
        <w:t>"SWISS" MEGA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7.LZH</w:t>
        <w:tab/>
        <w:t>"SYNERGY" DEM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8.LZH</w:t>
        <w:tab/>
        <w:t>"SYNERGY" 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 xml:space="preserve">Neue Demo von Synergy, hoch anspruchsvoll ! Schoene Effekte, </w:t>
        <w:tab/>
        <w:tab/>
        <w:tab/>
        <w:tab/>
        <w:tab/>
        <w:t xml:space="preserve">inklusive Editorial und Vorstellung der Synergy Members. In dem </w:t>
        <w:tab/>
        <w:tab/>
        <w:tab/>
        <w:tab/>
        <w:tab/>
        <w:t>Demo ist auch eine Pacman-Variante ( "Crapman" 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39.LZH</w:t>
        <w:tab/>
        <w:t>AMIGA_EMUL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Ein Amigaemulator fuer den besseren Computer ( B.L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POWERRUN" DEMO ( T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URRICAN.PRG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as offizielle Music-Demo von den Turrican-Machern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0.LZH</w:t>
        <w:tab/>
        <w:t>"TAQ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Good Sound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1.LZH</w:t>
        <w:tab/>
        <w:t>"THE TEC" MEGADEMO ( TEC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2.LZH</w:t>
        <w:tab/>
        <w:t>"THE AMIGA" DEMO ( TE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EX Music Demo ( Eine der ersten Demos auf dem ST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3.LZH</w:t>
        <w:tab/>
        <w:t>"THINGS NOT TO DO" DEMO ( THE INNER CIRCL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4.LZH</w:t>
        <w:tab/>
        <w:t>"WHATTAHECK" DEMO ( CAREBEA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5.LZH</w:t>
        <w:tab/>
        <w:t>"ZUUL" DEMO ( 36-15 GEN 4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6.LZH</w:t>
        <w:tab/>
        <w:t>"ST CONNEXION SOUND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10 KHz Player incl. Source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7.LZH</w:t>
        <w:tab/>
        <w:t>"THE JUNK" DEMO ( TC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EGIS PLAYER V2.07 ( DANCING FLAME ) + 2 SCREEN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UDIO ( Paintproggy; NeoChrome-ähnlic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8.LZH</w:t>
        <w:tab/>
        <w:t>"SWEDISH NEW YEAR" DEMO 89-90 PART TW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OMEGA, TCB, SYN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49.LZH</w:t>
        <w:tab/>
        <w:t>"POWER" DEMO ( TL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COLOURSHOCK" DEMO ( HCC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LAZER" DEMO V1.0 ( ZZAPGAMES &amp; CCK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0.LZH</w:t>
        <w:tab/>
        <w:t>"THE XTC" ( ECSTASY ) DEMO ( GERMAN ALLIAN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2. Demo der deutschen Alliance ( BMT u.a. )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1.LZH</w:t>
        <w:tab/>
        <w:t>"HI ALF" DEMO ( ECHO CRA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nimierter, Gitarre spielender Alf aus der gleichnamigen TV-Serie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T MED &amp; HIGH !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2.LZH</w:t>
        <w:tab/>
        <w:t>"THE SYNTHETIC VISIONS" DEMO ( THE ART MACHI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3.LZH</w:t>
        <w:tab/>
        <w:t>"SHINY BUBBLES" DEMO ( XANTH COMPUT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C64 EMULATO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4.LZH</w:t>
        <w:tab/>
        <w:t>"THE DELIRIOUS" DEMO, A ( FRANZ. ALLIAN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5.LZH</w:t>
        <w:tab/>
        <w:t>"THE DELIRIOUS" 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6.LZH</w:t>
        <w:tab/>
        <w:t>"XXX INTERNATIONAL" DEMO ( AXEL &amp; PI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7.LZH</w:t>
        <w:tab/>
        <w:t>"EAT MY BOLLOCKS" DEMO ( EQUINO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8.LZH</w:t>
        <w:tab/>
        <w:t>"THE JO" DEMO ( THE BLACK CAT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59.LZH</w:t>
        <w:tab/>
        <w:t>"HOBY ONE" DEMO ( VOYAGER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0.LZH</w:t>
        <w:tab/>
        <w:t>"FISH` N` CHIPS" MEGADEMO ( SEWER SOF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1.LZH</w:t>
        <w:tab/>
        <w:t>"CYBERSCAPE" DEMO ( ANTIC SOFTWA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it CYBERMATE und CAD 3D erstellte Produkt-Dem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2.LZH</w:t>
        <w:tab/>
        <w:t>"ATG" MEGADEMO, A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3.LZH</w:t>
        <w:tab/>
        <w:t>"ATG" MEGADEMO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4.LZH</w:t>
        <w:tab/>
        <w:t>"POLTERGEIST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5.LZH</w:t>
        <w:tab/>
        <w:t>"THE FRENCH NEW YEAR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6.LZH</w:t>
        <w:tab/>
        <w:t>"TRANS-BEAUCE" DEMO II - THE LESSER DEM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7.LZH</w:t>
        <w:tab/>
        <w:t>"THE TEAPARTY" DEMO ( DOUBLE DUTCH CREW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8.LZH</w:t>
        <w:tab/>
        <w:t>"SYNTAX TERROR" DEMO ( DELTA FOR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69.LZH</w:t>
        <w:tab/>
        <w:t>"THE BLACK" DEMO ( THE BLACK CATS ( FRANZ. ALLIANC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0.LZH</w:t>
        <w:tab/>
        <w:t>"ANIMAL MINE GREAT STUFF COMPILATION 60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1.LZH</w:t>
        <w:tab/>
        <w:t>"RISK-PLAYER V1.2b &amp; 2.0" ( RISK OF INDEPEN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2.LZH</w:t>
        <w:tab/>
        <w:t>"THE DISK OF THE CRACKIN` MUZEX 2" ( FASHION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3.LZH</w:t>
        <w:tab/>
        <w:t>"MY SOCKS ARE WEAPONS" DEMO ( LEGACY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4.LZH</w:t>
        <w:tab/>
        <w:t>"TRANSYLVANIA" DEMO ( TL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5.LZH</w:t>
        <w:tab/>
        <w:t>"TNT DEMO NR. 5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6.LZH</w:t>
        <w:tab/>
        <w:t>"ETERNAL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7.LZH</w:t>
        <w:tab/>
        <w:t>"ATG" DEMO 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8.LZH</w:t>
        <w:tab/>
        <w:t>"PHALEON" GIGADEMO, A ( NEX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79.LZH</w:t>
        <w:tab/>
        <w:t>"PHALEON" GIGADEMO, B ( NEX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0.LZH</w:t>
        <w:tab/>
        <w:t>"PHALEON" GIGADEMO, C ( NEX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1.LZH</w:t>
        <w:tab/>
        <w:t>"FORD PERFECT INTRO COMPILATION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2.LZH</w:t>
        <w:tab/>
        <w:t>RISK `LAMERTEST` ( RISK OF INDEPENDEN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3.LZH</w:t>
        <w:tab/>
        <w:t>"THE STORM BROTHERS COMPILATION 8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4.LZH</w:t>
        <w:tab/>
        <w:t>"THE OVERDRIVE" DEMO ( PHALAN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5.LZH</w:t>
        <w:tab/>
        <w:t>"LAZER" DEMO V1.0 ( ZZAPGAMES &amp; CCK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MICRO MIX II" ( RADICAL SYSTEM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6.LZH</w:t>
        <w:tab/>
        <w:t>"THE LAST NINJA" SOUND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7.LZH</w:t>
        <w:tab/>
        <w:t>"THE ST MUZAX DISK 5" ( NAPALM SOLDI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8.LZH</w:t>
        <w:tab/>
        <w:t>"GREAT STUFF COMPILATION # 2" ( ANIMAL MI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89.LZH</w:t>
        <w:tab/>
        <w:t>"MAD VISION INTRO COMPILATION 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0.LZH</w:t>
        <w:tab/>
        <w:t>"MAD VISION INTRO COMPILATION I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1.LZH</w:t>
        <w:tab/>
        <w:t>"THE JMP" DEMO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2.LZH</w:t>
        <w:tab/>
        <w:t>"THE EUROPEAN" DEMOS, A ( OVERLAND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3.LZH</w:t>
        <w:tab/>
        <w:t>"THE EUROPEAN" DEMOS, B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4.LZH</w:t>
        <w:tab/>
        <w:t>"TOXIC MAG 1" ( THE STORM BROTH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5.LZH</w:t>
        <w:tab/>
        <w:t>"IMAGIC ATARISHOW" DEMO ( APPLICATION SYSTEM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6.LZH</w:t>
        <w:tab/>
        <w:t>"SOUNDMACHINE ST-MEGA-MONO" DEMO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TOMMY SOFTWAR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7.LZH</w:t>
        <w:tab/>
        <w:t>"THE NEW YEAR" DEMO ( UL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8.LZH</w:t>
        <w:tab/>
        <w:t>"THE BLACK CATS INTRO COMPILATION 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099.LZH</w:t>
        <w:tab/>
        <w:t>"THE BLACK CATS INTRO COMPILATION II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0.LZH</w:t>
        <w:tab/>
        <w:t>"THE BLACK CATS INTRO COMPILATION IV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1.LZH</w:t>
        <w:tab/>
        <w:t>"UNION INTRO COMPILATION 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2.LZH</w:t>
        <w:tab/>
        <w:t>"UNION INTRO COMPILATION I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3.LZH</w:t>
        <w:tab/>
        <w:t>"ST-MENU 6" ( OVERLAND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4.LZH</w:t>
        <w:tab/>
        <w:t>"ALLIANCE MENU # 40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5.LZH</w:t>
        <w:tab/>
        <w:t>"THE ULTIMATE FULLSCREEN" DEMO ( GALTAN SIX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6.LZH</w:t>
        <w:tab/>
        <w:t>"GREAT STUFF COMPILATION # 65" ( ANIMAL MIN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7.LZH</w:t>
        <w:tab/>
        <w:t>"DREAMS" MULTIPART DENTRO ( ANIMAL MINE 1993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8.LZH</w:t>
        <w:tab/>
        <w:t>"V8 MUSIC" DEMO ( THE 99 MUSICS FROM V8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09.LZH</w:t>
        <w:tab/>
        <w:t>"V8 MUSIC SYSTEM 2" ( 250 ZIX ) ( YODA ( V8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0.LZH</w:t>
        <w:tab/>
        <w:t>INTROS 1 ( PICKED BY THOR OF MIG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1.LZH</w:t>
        <w:tab/>
        <w:t>INTROS 2 ( PICKED BY THOR OF MIG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2.LZH</w:t>
        <w:tab/>
        <w:t>INTROS 3 ( PICKED BY THOR OF MIG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3.LZH</w:t>
        <w:tab/>
        <w:t>"MAD VISION INTRO COMPILATION III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4.LZH</w:t>
        <w:tab/>
        <w:t>"THE CONSTELLATIONS" DEMO 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81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5.LZH</w:t>
        <w:tab/>
        <w:t>"THE CONSTELLATIONS" DEMO II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6.LZH</w:t>
        <w:tab/>
        <w:t>"OFFBEAT DEMO COLLECTION VOLUME 1"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7.LZH</w:t>
        <w:tab/>
        <w:t>"ULTIMATE GFA" DEMO ( OVERLANDERS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8.LZH</w:t>
        <w:tab/>
        <w:t>SMALL DEMOS 1 ( DIVERSE MINIDEMOS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19.LZH</w:t>
        <w:tab/>
        <w:t>SMALL DEMOS 2 ( DIVERSE MINIDEMOS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0.LZH</w:t>
        <w:tab/>
        <w:t>SMALL DEMOS 3 ( DIVERSE MINIDEMOS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1.LZH</w:t>
        <w:tab/>
        <w:t>SMALL DEMOS 4 ( DIVERSE MINIDEMOS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2.LZH</w:t>
        <w:tab/>
        <w:t>SMALL DEMOS 5 ( DIVERSE MINIDEMOS..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3.LZH</w:t>
        <w:tab/>
        <w:t>"THE OMEGA" DEMO ( OMEGA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4.LZH</w:t>
        <w:tab/>
        <w:t>"THE CHARTS COMPILATION 1990" ( NEX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81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5.LZH</w:t>
        <w:tab/>
        <w:t>"THE BLOODSUCKER" DEMO ( ACF ( GERMAN ALLIANC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9 Sec / 0 - 79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6.LZH</w:t>
        <w:tab/>
        <w:t>"THE ULTIMATE" DEMO ( DYNAMIC DUO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1 S / 10 Sec / 0 - 79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SA 1.41 ( OVERRIDE / 1 S / 10 Sec / 1 - 80 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7.LZH</w:t>
        <w:tab/>
        <w:t>"TVI PARTY" DEMO ( TOTAL VISION INC.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ACOPY ( PROT / 2 S / 10 Sec / 0 - 81 T )</w:t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8.LZH</w:t>
        <w:tab/>
        <w:t>"OOH CRICKEY WOT A SCORCHER" DEMO ( TLB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79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29.LZH</w:t>
        <w:tab/>
        <w:t>"JUST BUGGIN`" DEMO ( ACF DESIGN TEAM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FF / 2 S / 10 Sec / 0 - 81 T )</w:t>
        <w:tab/>
        <w:tab/>
        <w:t>MSA 1.41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30.LZH</w:t>
        <w:tab/>
        <w:t>"THE YEAR AFTER" DEMO ( GERMAN ALLIANCE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FCOPY ( ON ! / 2 S / 10 Sec / 0 - 81 T )</w:t>
        <w:tab/>
        <w:tab/>
        <w:t>MSA 2.3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31.LZH</w:t>
        <w:tab/>
        <w:t>NOISE TRACKER V1.5 ( DR. SATAN ( EMPIRE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MOD-FIL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"VECTORIOUS" DEMO ( THE FINAL SPACECODERS ( TF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32.LZH</w:t>
        <w:tab/>
        <w:t>PRO-TRACKER V1.1B REPLAY ( GRIFF ( ELECTR. IMAGE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IGICOMPOSER V1.0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PRO-TRACKER V1.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SOUND-MERLIN V1.02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CB TRACKER ( AN COOL ( SEABEAR STUDIOS )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( PASSWORD = MPH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33.LZH</w:t>
        <w:tab/>
        <w:t>MOD-FILES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MO_134.LZH</w:t>
        <w:tab/>
        <w:t>"PHALEON" GIGADEMO, D ( NEXT )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FILES.TXT</w:t>
        <w:tab/>
        <w:tab/>
        <w:t>THE COMPLETE CD-DIRECTORY-STRUCTURE</w:t>
        <w:tab/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AD_ME.1ST</w:t>
        <w:tab/>
        <w:tab/>
        <w:t>SUPERGAU SYSTEMS CD INFO FILE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S_AA_01.DOC</w:t>
        <w:tab/>
        <w:t>DIE FILELISTE DIESER CD ALS „WINWORD 6“ - DOKUMEN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S_AA_01.WRI</w:t>
        <w:tab/>
        <w:t>DIE FILELISTE DIESER CD ALS „WRITE“ - DOKUMENT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S_AA_01.TXT</w:t>
        <w:tab/>
        <w:tab/>
        <w:t>DIE FILELISTE DIESER CD ALS „ASCII“ - DOKUMENT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6T10:14:00Z</dcterms:created>
  <dc:creator>Paul Bergenthal</dc:creator>
  <dc:description/>
  <dc:language>en-US</dc:language>
  <cp:lastModifiedBy>SUPERGAU</cp:lastModifiedBy>
  <dcterms:modified xsi:type="dcterms:W3CDTF">1997-04-20T13:08:00Z</dcterms:modified>
  <cp:revision>26</cp:revision>
  <dc:subject/>
  <dc:title/>
</cp:coreProperties>
</file>