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traits  de  mes  conaissances  sot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ar    DAD  of  IMPACT</w:t>
        <w:tab/>
        <w:t xml:space="preserve">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ish:  this</w:t>
        <w:tab/>
        <w:t>text  talks  about  esoterics  phenoms</w:t>
        <w:tab/>
        <w:t xml:space="preserve">and  ideas.  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a</w:t>
        <w:tab/>
        <w:t xml:space="preserve">can't  read  it,  but  it's  so  much  easy  for  me  to  writ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ations  </w:t>
        <w:tab/>
        <w:t xml:space="preserve">tous  ceux  qui  ont  particip  au  club  MYSTIC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'animais  il  y  a  1</w:t>
        <w:tab/>
        <w:t xml:space="preserve">ou  2  ans  sur  RTEL  (warf,  LTK/MYSTIC 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ax,</w:t>
        <w:tab/>
        <w:t xml:space="preserve">il  croyait  que  j'avais  voulu  piquer  le  nom  de  son  grou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rs  que  je</w:t>
        <w:tab/>
        <w:t>l'avais  imagin,  et  que  je</w:t>
        <w:tab/>
        <w:t xml:space="preserve">ne  savais  pas 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e</w:t>
        <w:tab/>
        <w:t>existait  avec</w:t>
        <w:tab/>
        <w:t xml:space="preserve">ce  nom  l 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rincar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/03/92    Pour  moi,</w:t>
        <w:tab/>
        <w:t xml:space="preserve">ce  phnomne  ne  pose  plus  de  problmes.  J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is.</w:t>
        <w:tab/>
        <w:t>Et  j'y  croirais  jusqu'  ce</w:t>
        <w:tab/>
        <w:t xml:space="preserve">quelqu'un  de  suffis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le  (et  donc  pas  avec  un  "c'est  des</w:t>
        <w:tab/>
        <w:t xml:space="preserve">conneries..."  habitu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 prouve  le</w:t>
        <w:tab/>
        <w:t xml:space="preserve">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  suis  rest  au  moins  5  ans  en</w:t>
        <w:tab/>
        <w:t>suspend  sur  ce  domaine;  je</w:t>
        <w:tab/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is,  je  regardais  les  dbats,  j'ai  assit 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rences,  etc...</w:t>
        <w:tab/>
        <w:t xml:space="preserve">Maintenant,  aprs  avoir  compa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rents  avis,  j'y</w:t>
        <w:tab/>
        <w:t xml:space="preserve">cr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oici  ma  constatation  favorite:  regardez</w:t>
        <w:tab/>
        <w:t>toutes</w:t>
        <w:tab/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gions,  elles  laissent  esprer    leurs</w:t>
        <w:tab/>
        <w:t xml:space="preserve">pratiquants  une  "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rs  la  vie",  une  vie  au</w:t>
        <w:tab/>
        <w:t xml:space="preserve">"paradis"  (qui  est  nomm  de 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ons).  Elles  ont  toutes  cela  en</w:t>
        <w:tab/>
        <w:t>commun</w:t>
        <w:tab/>
        <w:t>(dr</w:t>
      </w:r>
      <w:r>
        <w:rPr>
          <w:rFonts w:eastAsia="Geneva" w:cs="Geneva" w:ascii="Geneva" w:hAnsi="Geneva"/>
          <w:color w:val="000000"/>
          <w:sz w:val="24"/>
          <w:szCs w:val="24"/>
        </w:rPr>
        <w:t>le</w:t>
        <w:tab/>
        <w:t xml:space="preserve">de  concid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uvent  pour  rigoler  on  dit  "j'aimerais</w:t>
        <w:tab/>
        <w:t>me  rincarner</w:t>
        <w:tab/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,  ou  en  bateau    moteur"(warf!).  En  fait,  on  n'a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ment  le  choix,  on  reviendra  en  humain...    homme  ou  femm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rpris(e),  non  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s  combien  de  temps  s'coule-t-il  entre</w:t>
        <w:tab/>
        <w:t>chaque</w:t>
        <w:tab/>
        <w:t xml:space="preserve">rincarnation 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rs  l,  c'est  flou,  je  pense  que  cela</w:t>
        <w:tab/>
        <w:t xml:space="preserve">peut  aller  de  0  minu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 sicles.  L'incarnation  dbute  ds  que  le  foetus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urquoi  nous  rincarneront-nous  ?.  D'aprs  ce  que 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,  notre  but  sur  terre  est  de  nous  amliorer,  de  l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e</w:t>
        <w:tab/>
        <w:t>nos  dfauts  et  les  difficults,  et  de  faire  le</w:t>
        <w:tab/>
        <w:t>bien,</w:t>
        <w:tab/>
        <w:t xml:space="preserve">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vre</w:t>
        <w:tab/>
        <w:t>le  bon  chemin  (qui  est  la</w:t>
        <w:tab/>
        <w:t>pluspart  du  temps  celui  de</w:t>
        <w:tab/>
        <w:t xml:space="preserve">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nsi,</w:t>
        <w:tab/>
        <w:t xml:space="preserve">dans  chaque  vie,  nous  avons  diffrents  dfauts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s  contre  lesquelles  nous  devons  lutter.</w:t>
        <w:tab/>
        <w:t xml:space="preserve">Aprs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nombre  d'incarnations,  lorsque  nous  auront  atteint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veau</w:t>
        <w:tab/>
        <w:t xml:space="preserve">de  puret  suffisament  lev,  nous  ferons  route  ver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  pour  y  rester  "ternelle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es  personnes</w:t>
        <w:tab/>
        <w:t>mettent  plusieurs  sicles  avant  de</w:t>
        <w:tab/>
        <w:t xml:space="preserve">pouvoir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arner,  elles  attendent  (en  flottant  dans  une  s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'antichambre")  jusqu'  ce  que  les  mau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ts/comportement/actes  qu'elles  ont  fait</w:t>
        <w:tab/>
        <w:t xml:space="preserve">sur  terre,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/04/92    Cet  aprs-midi,  j'ai  t  voir  le  film  "La  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ire"  (environ  3h30)  au</w:t>
        <w:tab/>
        <w:t>cin.  Ce  film  parle</w:t>
        <w:tab/>
        <w:t xml:space="preserve">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ncarnation,</w:t>
        <w:tab/>
        <w:t>et  de</w:t>
        <w:tab/>
        <w:t>la  rencontre  rpte</w:t>
        <w:tab/>
        <w:t xml:space="preserve">des  personna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rs  2  poques  (c'est--dire  qu'ils  se</w:t>
        <w:tab/>
        <w:t xml:space="preserve">rencontrent  en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 l'an  0  (l'histoire  est  vachement  lie</w:t>
        <w:tab/>
        <w:t xml:space="preserve">avec  Jsus),  pu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    partir  de  1979,  et  cel  dans  les  mmes  si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 exemple,  Batrice  Dalle</w:t>
        <w:tab/>
        <w:t>et  sa</w:t>
        <w:tab/>
        <w:t>copine</w:t>
        <w:tab/>
        <w:t xml:space="preserve">rencontre  2  motard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 police,  et  leur  pique  leurs  motos.  Alors,  on  passe</w:t>
        <w:tab/>
        <w:t xml:space="preserve">en 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voit  Batrice  Dalle  (habille  en  costume  d'p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unique,...))</w:t>
        <w:tab/>
        <w:t>piquer</w:t>
        <w:tab/>
        <w:t>leurs  chevaux</w:t>
        <w:tab/>
        <w:t xml:space="preserve">  2  romains  qui  fo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e  film  est  bien,</w:t>
        <w:tab/>
        <w:t xml:space="preserve">car  il  poussera  certaines  person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lchir  un  peu  sur  cet  nigme  de  la  rincarnation,  mais  ce</w:t>
        <w:tab/>
        <w:t xml:space="preserve">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'ennuie,  c'est  que  les  acteurs  donnent  certains</w:t>
        <w:tab/>
        <w:t xml:space="preserve">dtails  que 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is  tres  faux.  Par  exemple,  ils  disent  que  l'on  peu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arn  en  animal  (moi,  je  crois  que  nous  revenons 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  forme  humaine).</w:t>
        <w:tab/>
        <w:t xml:space="preserve">Ils  disent  aussi  que  l'on  se  rinc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nellement,</w:t>
        <w:tab/>
        <w:t>moi  je  crois</w:t>
        <w:tab/>
        <w:t xml:space="preserve">que  cela  finit  par  avoir  une  fi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oir</w:t>
        <w:tab/>
        <w:t xml:space="preserve">que  lorsque  que  l'on  est  suffisament  "propre",  on  va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  pour  "le  repos  tern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ypn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/04/92    Ce</w:t>
        <w:tab/>
        <w:t>systme  est  vieux,  il  date</w:t>
        <w:tab/>
        <w:t xml:space="preserve">au  moins  de  1800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'agit</w:t>
        <w:tab/>
        <w:t xml:space="preserve">de  fasciner  le  sujet.  Attention,  des  tonnes  de  conn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  tes  racontes  sur  l'hypnose,</w:t>
        <w:tab/>
        <w:t>alors  il  va  falloir</w:t>
        <w:tab/>
        <w:t xml:space="preserve">que 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rouissaille</w:t>
        <w:tab/>
        <w:t xml:space="preserve">quelques  prjugs.  Toutes  les  personnes  ne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  hypnotisables.  Si  le  sujet  est  un  con  qui  est  venu  pour</w:t>
        <w:tab/>
        <w:t xml:space="preserve">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 malin,  a</w:t>
        <w:tab/>
        <w:t>ne  marchera  pas  (et</w:t>
        <w:tab/>
        <w:t>tant  mieux).</w:t>
        <w:tab/>
        <w:t xml:space="preserve">       Comme  pou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uspart  de  ces  sciences,  il  faut</w:t>
        <w:tab/>
        <w:t>un  peu  y  mettre  du</w:t>
        <w:tab/>
        <w:t xml:space="preserve">sien  (ca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uspart  du  temps,  la  personne  y  va  pour  son  bien,  alors  il</w:t>
        <w:tab/>
        <w:t xml:space="preserve">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ux  qu'elle</w:t>
        <w:tab/>
        <w:t xml:space="preserve">soit  gurie  toute-seule  en  allant  chez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magicien",  plut</w:t>
      </w:r>
      <w:r>
        <w:rPr>
          <w:rFonts w:eastAsia="Geneva" w:cs="Geneva" w:ascii="Geneva" w:hAnsi="Geneva"/>
          <w:color w:val="000000"/>
          <w:sz w:val="24"/>
          <w:szCs w:val="24"/>
        </w:rPr>
        <w:t>t  que  de  se  bourrer  de  mdicaments  et</w:t>
        <w:tab/>
        <w:t xml:space="preserve">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de).  Alors  on  se  laisse  glisser.  Bien  sr  (comme  en  mdec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ne</w:t>
        <w:tab/>
        <w:t>marche</w:t>
        <w:tab/>
        <w:t xml:space="preserve">pas  </w:t>
        <w:tab/>
        <w:t xml:space="preserve">tous  les  coups  (mme  si  on  le  ds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ite,  l'hypnotiseur  "suggre"  (  &lt;-  c'est  tout</w:t>
        <w:tab/>
        <w:t xml:space="preserve">  fait  le  m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 trucs  au</w:t>
        <w:tab/>
        <w:t>patient,  tout</w:t>
        <w:tab/>
        <w:t xml:space="preserve">d'abord  pour  qu'il  se  dtende,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ite  pour  qu'il  gurisse.  Je  ne  sais  pas  si</w:t>
        <w:tab/>
        <w:t xml:space="preserve">vous  avez  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du  parler  de  "l'auto-hypnose"  ou  de  la  mthode  "Cou"  (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  de  son  inventeur  (un  mdecin)),  en  fait  c'est  presque  la</w:t>
        <w:tab/>
        <w:t xml:space="preserve">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se.</w:t>
        <w:tab/>
        <w:t xml:space="preserve">On  s'autosuggre  le  rsultat  que  l'on  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en  sr,    partir  de  l,</w:t>
        <w:tab/>
        <w:t xml:space="preserve">tout  devient  extrmement  compliqu 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jet  n'a  pas  confiance  en  lui,</w:t>
        <w:tab/>
        <w:t>ou  il</w:t>
        <w:tab/>
        <w:t>ne  croit  pas</w:t>
        <w:tab/>
        <w:t xml:space="preserve">  la  mth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  il</w:t>
        <w:tab/>
        <w:t>espre</w:t>
        <w:tab/>
        <w:t>trop  de  choses,  ...</w:t>
        <w:tab/>
        <w:t>etc).  Alors  le  type</w:t>
        <w:tab/>
        <w:t xml:space="preserve">qui  souh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r  repousser  sa  jambe  droite,  autant  lui  dire</w:t>
        <w:tab/>
        <w:t xml:space="preserve">qu'il  se  fou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doigt  dans  l'oeil  jusqu'  son  genou  gauc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'est  pour  cela  (la</w:t>
        <w:tab/>
        <w:t>complexit  de</w:t>
        <w:tab/>
        <w:t xml:space="preserve">la  "machine"  humaine),  que 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is  que  nous  ne  pourrons</w:t>
        <w:tab/>
        <w:t>jamais</w:t>
        <w:tab/>
        <w:t>exploiter  ces</w:t>
        <w:tab/>
        <w:t xml:space="preserve">mthodes   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ntrairement</w:t>
        <w:tab/>
        <w:t xml:space="preserve">  ce  que  n'arrte  pas  de  rpter</w:t>
        <w:tab/>
        <w:t xml:space="preserve">le  bouquin  de 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Y  "Exploitez  la  puissance  de  votre  subconscient"  (ce  bou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  constament  rdit  depuis  plus</w:t>
        <w:tab/>
        <w:t>de  10</w:t>
        <w:tab/>
        <w:t xml:space="preserve">ans.  Lorsque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hetez  un  bouquin,  regardez  la  date  de  d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et  d'i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n,  pour  l'hypnose,</w:t>
        <w:tab/>
        <w:t>je  vais  arrter  l.</w:t>
        <w:tab/>
        <w:t xml:space="preserve">Je  sais  que  ce 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'est  pas  d'une  qualit  journalistique,  et  il  y</w:t>
        <w:tab/>
        <w:t xml:space="preserve">a  probab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 trucs  troubles,  etc...</w:t>
        <w:tab/>
        <w:t xml:space="preserve"> Mais  je  m'en  fous  un  peu,  car 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ns  de  l'crire  pour  rajouter  quelques  lignes    cet  article</w:t>
        <w:tab/>
        <w:t xml:space="preserve">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,  j'suis  crev.  DAD  going</w:t>
        <w:tab/>
        <w:t xml:space="preserve">to  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ROCK 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/04/92    Wow!  j'coute  SKYROCK  avec  MALHER  (il</w:t>
        <w:tab/>
        <w:t xml:space="preserve">est  22:55),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'a  le  gosse</w:t>
        <w:tab/>
        <w:t>(13  ans)  qui</w:t>
        <w:tab/>
        <w:t xml:space="preserve">avait  dit  Mardi  qu'il  se  fai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ketter  et  tout  sur  cette  emission  qui</w:t>
        <w:tab/>
        <w:t xml:space="preserve">vient  de  s'excuser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  que  c  t  des  conneries  !!.  Sa  mre</w:t>
        <w:tab/>
        <w:t>a  trouv  la  K7  (il</w:t>
        <w:tab/>
        <w:t xml:space="preserve">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t  a  pour</w:t>
        <w:tab/>
        <w:t xml:space="preserve">faire  le  fort  au  collge)  et  a  appel  Malher  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 temoignage</w:t>
        <w:tab/>
        <w:t>juste  aprs,  le  mec</w:t>
        <w:tab/>
        <w:t>crie  "salut  Malher",</w:t>
        <w:tab/>
        <w:t xml:space="preserve">et 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 poste-K7  avec  le  jingle  de  Fun  Radio  (Arthur,  tous  les  m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Fun  radioooo,  je  me  rveille  c  rigolooooo,  Arthuuu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uuur)  !!.    Elle  est  cool  cette  mission 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    22h,  ils  ont  pass</w:t>
        <w:tab/>
        <w:t xml:space="preserve">en  exclusivit  les  sons  qui  parv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notre  plante,  </w:t>
        <w:tab/>
        <w:t xml:space="preserve">un  satellite  de  la  nasa  (c  t  des  bruits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re  "radio  parasites").  Y'avait  (je  ne  crois)  pas  de</w:t>
        <w:tab/>
        <w:t xml:space="preserve">par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 qui  m'nerve,  c  que  la</w:t>
        <w:tab/>
        <w:t xml:space="preserve">voix-off  enregistre  qui  repas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tes</w:t>
        <w:tab/>
        <w:t>les  5</w:t>
        <w:tab/>
        <w:t>mn  pour  dire</w:t>
        <w:tab/>
        <w:t xml:space="preserve">qu'on  tait  sur  SKYROCK  etc,  conclu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 "Ecoutez,</w:t>
        <w:tab/>
        <w:t>c'est  la  terre  qui  vous  parle",  tu  parles  !...</w:t>
        <w:tab/>
        <w:t xml:space="preserve">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e</w:t>
        <w:tab/>
        <w:t xml:space="preserve">trouve,  la  pluspart  des  bruits  venait  des  machines  c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l'homme...  je  me  suis  laiss  dire  que  les  buits  fort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on  entendait  assez</w:t>
        <w:tab/>
        <w:t xml:space="preserve">frquemment  (ttes  les  5  sec)  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ut-tre  des</w:t>
        <w:tab/>
        <w:t>bruits</w:t>
        <w:tab/>
        <w:t>d'avions  qui  franchissaient  le  mur</w:t>
        <w:tab/>
        <w:t xml:space="preserve">du 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 d'avions  de  lig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:  j'ai  bien  aim</w:t>
        <w:tab/>
        <w:t xml:space="preserve">les  scrolltexts  et  l'ambiance 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TERGEIST  DEMO  (j'sais  pas  si  vous  avez  vu  la  tte  du  type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t</w:t>
        <w:tab/>
        <w:t>chercher  le  prix  de</w:t>
        <w:tab/>
        <w:t xml:space="preserve">Poltergeist  </w:t>
        <w:tab/>
        <w:t xml:space="preserve">la  Transbeauce  II, 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doit  tre</w:t>
        <w:tab/>
        <w:t>le  barde  du  groupe  !!  (j'dis  pas</w:t>
        <w:tab/>
        <w:t xml:space="preserve">a  mchament))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  Polter,  j'aimerais  bien</w:t>
        <w:tab/>
        <w:t>mettre</w:t>
        <w:tab/>
        <w:t>un  screen  IMPACT  ou</w:t>
        <w:tab/>
        <w:t>crire</w:t>
        <w:tab/>
        <w:t xml:space="preserve">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text  dans  une  vos  prochaines</w:t>
        <w:tab/>
        <w:t>dmos.</w:t>
        <w:tab/>
        <w:t xml:space="preserve">Vous  n'avez 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pper... 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jour  o  vous  lirez  ce  texte,  ma  compil  de  fontes  rip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MPACT's  NICES-FONTS</w:t>
        <w:tab/>
        <w:t xml:space="preserve">DISK  #1"  sera  probablement  sortie 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temps.  Il</w:t>
        <w:tab/>
        <w:t>y  a  plus  de</w:t>
        <w:tab/>
        <w:t>90  .PI1  packes  avec  l'Atomik  3.5</w:t>
        <w:tab/>
        <w:t xml:space="preserve">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ant  le  4),  avec  un  slide  show  appro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AD/IMPACT  23/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