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longest article never written on a disk-mag,more than 200k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he script of TERMINATOR 2 the mov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suplied by 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E R M I N A T O R</w:t>
        <w:tab/>
        <w:t>2   S C R I 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ext. city street - da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L.A.  Noon on a hot summer day.  On an EXTREME LONG LENS the lunch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stacks up into a wall of humanity.  In SLOW MOTION they move in h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glittering rows of cars jammed bumper to bumper.  Heat 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 the torrent of faces.  The image is surreal, dreamy...</w:t>
        <w:tab/>
        <w:t>a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it begins very slow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ext. city ruins - nigh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pot as the last shot, but now it is a landscape in Hell.</w:t>
        <w:tab/>
        <w:t>The c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in rusted rows, still bumper to bumper.   The skyline of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has been shattered by some unimaginable force like a row of kick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castles.</w:t>
        <w:tab/>
        <w:t>Wind blows through the desolation, keening with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llion dead souls.  It scurries the ashes into drifts, stark wh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 against the charred rubble.</w:t>
        <w:tab/>
        <w:t xml:space="preserve"> A TITLE CARD FAD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July 11, 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ANGLE ON a heap of fire-blackened human bones.  Beyond the mound is a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tundra of skulls and shattered concrete.</w:t>
        <w:tab/>
        <w:t>The rush hour crowds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i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WE DISSOLVE TO a playground... where intense heat has half-melted th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gym, the blast has warped the swing set, the merry-go-round has s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estorm.  Small skulls look accusingly from the ash-drifts.  WE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t echo of children's voices... playing and laughing in the s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, sing-songy rhyme as WE TRACK SLOWLY over seared asphalt where the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glyphs of</w:t>
        <w:tab/>
        <w:t>hopscotch lines are still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mes to rest on a burnt and rusted tricycle... next to the tiny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er.  HOLD ON THIS IMAGE as a female VOICE speaks: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illion human lives ended on August 29th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.  The survivors of the nucear fire call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 Judgment Day.  They lived only to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a new</w:t>
        <w:tab/>
        <w:t>nightmare, the war against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l foot crushes the skull like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T UP, revealing a humanoid machine holding a massive battle rifle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ROME SKELETON... a high-tech Death figure.  It is the end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800 Terminator.   It's glowing red eyes compassionlessly sw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errain,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SOUND of ROARING TURBINES.  Searchlights blaze down as a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lying HK (Hunter-Killer) patrol machines passes overhead.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ward the jagged horizon, beyond which we see flashes, an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thunder of a pitched battl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ext. battlefield - nigh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  Human troops in desperate combat with the machines fo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d Earth.  The humans are a ragtag guerrilla army.   Skynet'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Ground HKs (tank-like robot gun-platforms), flying Aerial H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egged gun-pods called Centurions, and the humanoid Terminator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APID CUTS: 5A  Explosions!  Beam-weapons firing like s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-lights.</w:t>
        <w:tab/>
        <w:t xml:space="preserve">  5A* 5B  A gunner in an armored personnel carrier fires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at a pursuing   5B Aerial HK, bringing it down in a fiery explosion.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C is crushed under the treads of a massive Ground HK.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 A TEAM OF GUERRILLAS in an intense fire-fight with terminator   5D 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keletons in the ruins of a building.  Three terminator endoskeletons   5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 advance, firing rapidly.   Another (complete cyborg), with flesh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5F and back broken, gropes for a rif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G  A Centurion overruns a human firing position.  Soldiers are cut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  <w:tab/>
        <w:t>5G run.  Fiery explosions light the ranks of advanc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IN A BLASTED GUN EMPLACEMENT at the edge of battle, a man watches</w:t>
        <w:tab/>
        <w:t>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th night vision binoculars.   He wears the uniform of a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a black beret.  He is still amid running, shouting tec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U. MAN, pushing slowly in as the battle rages O.S.  He lowers the bino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forty-five years old.  Features severe.  The left side of his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scarred.  A patch covers that eye.  An impressive man, for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of a lifetime of war.  The name stitched on the band of his be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.  We push in until his eyes fill frame,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SOL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.  SLOW ROILING, ENORMOUS.  FILLING FRAM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SARA CONNER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net, the computer which controlled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, sent two terminators back through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ir mission: to destroy the leader of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Resistance... John Conner.  My son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erminator was programmed to strik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me, in the year 1984... before John was born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ailed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VOICE (SARA CONNER) 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s set to strike at John himself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was still a child.</w:t>
        <w:tab/>
        <w:t>As before,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was able to send a lone warrior. 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 for John.  It was just a question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 of them would reach him first..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ext. truckstop - nigh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fingers of BLUE-WHITE ELECTRIC ARCS dance in a steel cany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TRAILERS, parked side by side in the back lot of an all night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lightning forms a circular opening in mid-air, and in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 of light we see a FIGURE in a SPHERE OF ENERGY.</w:t>
        <w:tab/>
        <w:t>Then the FRAME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n explosive THUNDERCL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learing vapor we see the figure clearly... a naked man.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through.  Physique: massive, perfect. Face: devoid of</w:t>
        <w:tab/>
        <w:t>* e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tands and impassively surveys its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INT. TRUCK STOP DINER - NIGHT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back route north of L.A.</w:t>
        <w:tab/>
        <w:t xml:space="preserve"> A handful of local TRUCKERS hun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i-sizes, CAT hats pushed back on the heads.  Three BIKERS a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pool in the back, their Miller empties line the table's r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's owner, LLOYD, a fat, aging biker-type in a soiled apron, stand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.  Nothing much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ront door opens and a big naked guy strolls in-- that does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every night.  All eyes simultaneously swivel toward Termin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less gaze passes over the customers as it walks calmly through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freezes, not sure how to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  TERMINATOR POV.  A digitized electronic scan of the room, overl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A alphanumeric readouts which change faster than the human eye can fol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 we move past the staring truckers, past the owner, and the awe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RESS, and approach a large nasty-looking biker puffing on a cigar.</w:t>
        <w:tab/>
        <w:t>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outlined, or "selected", and thousands of estimated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His clothing has been analyzed and deemed sui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  terminator</w:t>
        <w:tab/>
        <w:t>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clothes, your boots, and your motor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iker's eyes narrow.   He takes a long draw on his cigar,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  * cherry-red hot. cigar biker You forgot to sa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grinds the cigar out on Terminator's chest.</w:t>
        <w:tab/>
        <w:t>Which produce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reaction of pain.  Terminator calmly, and without expression,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 by his meaty upper arm... Cigar screams from the hydraulic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  Terminator doesn't see Cigar's friend, behind him, holding his pool c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B  narrow end like a Louisville slugger.</w:t>
        <w:tab/>
        <w:t xml:space="preserve"> The heavy end whist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wing and CRACKS IN TWO across the back of Terminato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eems not to notice.  Doesn't even blink.   Without relea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on Cigar, he snaps his arm straight back and grabs Pool Cue by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jacket.</w:t>
        <w:tab/>
        <w:t xml:space="preserve"> Suddenly the heavyset biker finds himself fly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window.  CRAAS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hurls Cigar, all 230 pounds of him, clear over the bar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window into the kitchen, where he lands on the big flat GRILL.</w:t>
        <w:tab/>
        <w:t>We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like SIZZLING BACON as Cigar screams, flopping and jerking.  H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a smoking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iker whips out a knife with an eight inch blade and slas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grabs the arcing blade with his bare hand.  Holding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-sharp blade he jerks it from the guy's hand.   Ultra-fast here:  He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Grabs the handle like you're supposed to hold a knife.  Grabs the b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ams him face-down over the bar.  Then brings the knife whistl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ing the biker's shoulder to the bar top with his own 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T. KITCHEN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ANGS OPEN and Terminator strides in.</w:t>
        <w:tab/>
        <w:t xml:space="preserve"> The Mexican cook doe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as Terminator walks toward Cigar, who is cursing in pain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deep-fried fingers he struggles to get out the .45 auto tuc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ather jacket.  But he can't even hold onto it.  Terminator take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Instead of pointing it at him, Terminator carefully examines th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its caliber and operating condition.</w:t>
        <w:tab/>
        <w:t>Terminator never threat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human thing.  He jus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gar senses what he must do when the emotionless eyes come back to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keys to his bike across the floor to Terminator's foo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starts getting out of his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INT. truck sto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trides from the kitchen, fully clothed now in a black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, leather riding pants, and heavy cleated boots.</w:t>
        <w:tab/>
        <w:t>He move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ing biker pinned to the pool table.  Without slowing his stride he j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fe out.</w:t>
        <w:tab/>
        <w:t>The guy slumps to the floor, groaning,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continues toward the front of the diner, passing Lloyd,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or, he comes abreast of two truckers who sit frozen like a snapsh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bite.  One of the truckers finally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TRUCK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mpassively stares back.  Then moves on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EXT. TRUCK STOP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walks out, surveying the parked Harleys.  Sticks the .45 in his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ngs one leg over a massive CUSTOM ELECTRO-GLIDE.   He slips th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boot and the key in the ignition.  Kicks over the engine. 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ar and he slams the heavy iron into gear with a KL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oyd appears at the diner's door with a sawed-off 10 GAUGE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-ACTION SHOTGUN.  He fires into the air and jacks another round in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at Terminator'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et you take the man's bike, son.  Now get off or I'll put you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turns and considers him coldly.  He eases the shift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.  Rocks the bike onto its kickstand.  Swings his leg over and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 toward th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trides right up to Lloyd, staring straight into the shotg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.  Lloyd starts sweating, trying to decide if he's going to kill a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lood.   He's still trying to decide when Terminator's hand blurs o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king cobra and is somehow suddenly holding the 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oyd gapes, knowing he is screwed.    Then... Terminator reaches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hit...   And slips the sunglasses out of Lloyd's shirt pocket.  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Strides back to the Harley and roars off in a shower of g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EXT. freeway - NIGHT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oars down the freeway, heading into L.A.   Cold neon flar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of the big bike.  The 10 gauge is jammed through the clu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cables, across the handlebars.  The lights flow over Termi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sunglasses like the tracks of tracer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EXT. STREET/ high school - NIGHT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th-Central  L.A. HIGH SCHOOL.  Rusting chain link f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-covered buildings.  An L.A.P.D. BLACK-AND-WHITE cruis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BLUE-WHITE GLARE suddenly spills out between the build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UNIFORMED COP in the car whips his head around at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  <w:tab/>
        <w:t>He pulls quickly into the school parking lot, in time to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A The powerfully arcing electrical discharge reaches its peak betwee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3A buildings.  Lightning climbs the fire-escapes, lighting up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pers swirl in a blasting whi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B The cop climbs from his cruiser as the glow fades.</w:t>
        <w:tab/>
        <w:t>The schoolyard i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B He sees vapor dissipating as he approaches the spot where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ight.</w:t>
        <w:tab/>
        <w:t>He draws his revolver and cautiously moves into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KED MAN glides from a shadowed doorway behind the cop. 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.  Certainly not built like a terminator.  The flash of 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he is naked are pretty good clues  that he just ar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His features are handsome bordering on severe.  His eyes are gray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. 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 spins at a sound.  Too late.  Mr. X is already on him.</w:t>
        <w:tab/>
        <w:t>The b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fast and the cop drops like a bag of 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ANGLE as the unconscious cop hits the deck, his  BERETTA 9m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ing next to him.  A hand ENTERS FRAME and picks up the pistol. 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C HIGHLY POLISHED BLACK SHOES rounding the rear tire of the police</w:t>
        <w:tab/>
        <w:t>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.  FOLLOW THE SHOES to the cruiser's door then MOVE UP as Mr. X, 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LAPD blue, climbs behind the wheel.  He looks and acts exact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.  Cool, alert, confident in his power, his expression emotion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al.   Mr. X, now Officer X, puts the car in gear and dri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int. suburban house / garage - day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YOUNG JOHN CONNER, who at this moment is ten years old and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the carburetor on his Honda 125 dirtbike.</w:t>
        <w:tab/>
        <w:t>He has ripped Le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stringy hair.</w:t>
        <w:tab/>
        <w:t>A sullen mouth.  Eyes which reveal an intellig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as a scalpel.   The Ramones'  "I Wanna Be Sedated" blasts from a b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MAN, JANELLE VOIGHT, stands in the doorway of the garage, yell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John?  John!   Get in here right now and clean up that pigsty 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's friend TIM, a thirteen-year old Hispanic kid, watches as John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urning  up the volume on the  boom box.</w:t>
        <w:tab/>
        <w:t xml:space="preserve">   Janelle gives up with a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se's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ster parents are kinda dicks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john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 that Phillips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INT. HOUSE - living room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lle storms into the room.  TODD VOIGHT, her husband watches s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  They're both in their thirties.  Middle class working st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ear I've had it with that goddamn kid.  He won't even answe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ither does 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?  Are you gonna sit there or are you gonna do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ighs.  Throws down the TV's remote and heads for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INT. GAR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ps on the bike.</w:t>
        <w:tab/>
        <w:t>Kick starts it.  Tim picks up John's nylon ba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s on the back.   Todd ENTERS and shouts over the engine, which John 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r and lo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!  Get your ass inside right now and do what your mother s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ins Todd with a defiant g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not my mother, T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vs the engine and peels out of the garage, with Tim almost fall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ey take off dow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EXT. vacant lot/ drainage canal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uts through a vacant lot to a trail running beside a fenced-in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.</w:t>
        <w:tab/>
        <w:t xml:space="preserve">  He guns the bike through a hole in the retaining fence.   Tim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de as they  roar down the concrete embank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A IN THE DRAINAGE CANAL John zig-zags along, throwing up a roostertail  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dy water.  Tim shouts, pretending he didn't just see his lif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eyes.  He slaps John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ves, homes!  So... where is your real mom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hn doesn't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ead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read John'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A</w:t>
        <w:tab/>
        <w:t>john</w:t>
        <w:tab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ight as we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wists the throttle angrily and the bike lun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ext. pesCADERO state hospital - day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 on a chain link fence topped with concertina wire reads: PESCADER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FOR THE CRIMINALLY INSANE.  Beyond it</w:t>
        <w:tab/>
        <w:t>squats an imposing fou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Institutional brick.  Barred windows.  About as inviting as K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Security cars patrol the manicured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int. hospital  - MAXIMUM SECURITY WING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is a barred slash on the bare institutional wall.  The room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urnishings save the bed, a stainless steel sink, toilet, and a 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irror.  WE HEAR a rhythmic grunting, small explosions of bre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meter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TO a bedframe leaned upright against the wall, legs facing outwar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weaty hands grip one leg.  Tendons knot and release as SOME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ups.   A mane of tangled hair hides the face that comes INTO FRAME, 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com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.</w:t>
        <w:tab/>
        <w:t>A WOMAN in a tank top and hospital pants is hanging from the top l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edframe.</w:t>
        <w:tab/>
        <w:t>Her body is straight and taut.</w:t>
        <w:tab/>
        <w:t>Knees bent so th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ground.  The arms are lean and muscular.   The inmate, fac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up, dips, pulls up.  Like a machine.  No change in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int. hospital / corrido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MOVE TOWARD US down a corridor of polished tile and two-ton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PETER SILBERMAN, a smug criminal psychologist, leads a group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S.  Following, laconically, are THREE BURLY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The next patient is a 29 year old female diagnosed as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-affective disorder.  The usual indicators... depression, anx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acting-out, delusions of persecution.</w:t>
        <w:tab/>
        <w:t>(the interns nod judic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stops at one of the SOUNDPROOF STEEL DOORS.  There is a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beneath a tiny window.</w:t>
        <w:tab/>
        <w:t>Silberman flips the interco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int. cell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's scrubbed and cheerful face at cell window.</w:t>
        <w:tab/>
        <w:t>HIS VOICE co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ny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silberman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ning, S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NGLE as she turns slowly into CLOSE UP.   SARA CONNER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e remember from last time.  Her eyes peer out through a wild 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like those of a cornered animal.  Defiant and intense, but sk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ooking for escape at the same time.  Fight or flight.  Down one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ng scar, from just below the eye to her upper lip.   Her VOICE i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ling mono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, Dr. Silberman.   How's the kn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int. corridor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's smug composure drops a second.  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S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switches off, speaks to the in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uh... stabbed me in the kneecap with a screwdriver a few week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watches them talking about her through the glass, but can't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eels like a lab animal.  The interns look in at her through the g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talks.  With her face drawn, eyes haggard and hair wild, s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e belongs where s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The delusional architecture is interesting.  She believe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terminator", which looks human of course, was sent back thr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her.  And also that the father of  her child was a soldier,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her...</w:t>
        <w:tab/>
        <w:t>he was from the future too...</w:t>
        <w:tab/>
        <w:t xml:space="preserve"> (he smiles) The year 2029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correctly.</w:t>
        <w:tab/>
        <w:t>(the interns chuckle) Let's move on, shall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ns walk on, Silberman steps close to DOUGLAS, the head att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Douglas, I don't like the patients disrupting their room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she takes her thorazine, w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is 6'4", 250 pounds and warmhearted as a rattlesnake.  He n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Silberman's meaning, and gestures for the other attendants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s Silberman moves on in his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int. cell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looks up as the cell door opens.</w:t>
        <w:tab/>
        <w:t>Douglas walks in slow, idly tapp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BATON against the door in an ominous rhythm.   The other two order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in behind him.   One of them carries a STUN BATON (like a sawed off 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).</w:t>
        <w:tab/>
        <w:t>The other has a tray with cups of red liquid-thor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ake your meds, C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faces him, weight centered.  Feral eyes darting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 grins, casu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know you got to be good cause you up for review this aftern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aking it.  Now I don't want any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 trouble at al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ips the baton in a whistling backhand which-- WHAP!  Takes her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mach.  She doubles over and drops to her knees, unable to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tips the bed and it slams down with a crash, right next to h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tun wand from the other attendant and walk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SARA, grimacing and struggling to bre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 son of a... AAARRG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n wand hits her between the shoulder blades as she tries to r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her to the floor, pinning her like a bug.   Little ELECTRIC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 as the baton makes her writhe in pain. Douglas grabs her by the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rks her up to her knees.</w:t>
        <w:tab/>
        <w:t>Holds the cup of thorazine in fron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,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ping, she chokes the zombie jui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ext. bank parking lot- day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urtively hunches before a Ready Teller machine at the rear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hile his friend Tim stands lookout.  John slips a stolen ATM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's slot. It is something he's rigged up, because trai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a ribbon-wire which goes to some kind of black-box electroni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t in his ever-present knapsack.</w:t>
        <w:tab/>
        <w:t xml:space="preserve"> He holds the pack between his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s out a little lap-top keyboard, which is also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nters a few commands and the plasma-screen displays the PI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unt.</w:t>
        <w:tab/>
        <w:t>He quickly enters the number on the Ready Teller's key 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t for 300 bucks.</w:t>
        <w:tab/>
        <w:t>The machine whirs then begins dispensing twenty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</w:t>
        <w:tab/>
        <w:t>Tim looks back over his shoulder am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you learn all this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ollects the twenties as the machine kicks them out.  A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lectronic-age thief at ten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my mom.  My real mom, I mean.  Come on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grabs the last b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print around the corner to a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Ext.  alley behind bank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uddle behind the building as John counts out Tim's share. He fold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 and palms them to the other kid.  When John opens his wallet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ney, Tim notices a picture in a plastic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eluctantly shows his friend the Polaroid.  It is a shot of S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, in a jeep near the Mexican border.  John doesn't know it now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that photo with him for over 30 years, and give it to a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yle Reese, who will travel back in time to become his father.  Y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's pretty coo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john    25</w:t>
        <w:tab/>
        <w:t>Actually, no, she's a complete psycho.</w:t>
        <w:tab/>
        <w:t>That's why she'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cadero.  She tried to blow up a computer factory, but she got s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Yeah, she's a total loser.  C'mon let's check out the Seven Eleven, wha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s tried to sound macho casual, but we see in his eyes tha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s.</w:t>
        <w:tab/>
        <w:t xml:space="preserve"> He slaps Tim on the shoulder and they jump onto his Honda.  John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hey whine off down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int. police cruiser - day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COMPUTER TERMINAL, attached to the dash.  A Juvenile Divi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; John Conner.  Below his ARREST RECORD are his vital stats.  M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Conner.  Legal Guardians; Todd and Janelle Voight.  And below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; 523 S. Almond.  Resed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  stares at the screen a moment.  Then gets out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int./ext. voight house - day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FRONT DOOR as Todd Voight opens it, revealing the unsmiling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 beyond the screen door.   Todd greets him with a weary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e legal guardian of John Co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officer.</w:t>
        <w:tab/>
        <w:t>What's he don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 ignores the question.  He casually scans the liv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speak with him,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shrugs, showing the cop he's past his patience with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Well, you could if he was here.  But he took off on his bike this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nywhere.  You gonna tell me what this is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need to ask him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Janelle appears in the doorway behind Todd, concerned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guy here this morning asking about hi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big guy.</w:t>
        <w:tab/>
        <w:t>On a bike.  Has that got something to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 registers the significance of that.  He realizes who the big gu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He smiles.  Reassuringly shakes his hea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worry.   Do you have a photo-graph of Joh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stares unhappily at the cop.  Turns to Jan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lbum, Ja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ext. street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THROUGH AN ALLEY from the main street.  We see John and Tim flash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da a block away.  Hold a beat. 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CHROME WHEEL ENTERS FRAME.  BOOM UP a leather-clad leg to Termi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cable face.  It surveys the area slowly as the bike idles, then ki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ear and moves on, scanning in a slow shark-like manner, not aw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its prey by seconds. 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int. SARA's cell - day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SARA.</w:t>
        <w:tab/>
        <w:t>She is shackled, hands and feet, to the bed.  Sunligh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her pale face.  A hand enters frame, gently stroking her cheek.</w:t>
        <w:tab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 up to se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LE REESE.  Sitting on the edge of her bed, looking exactly the sam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w him in 1984.  Scruffy blond hair and a long rainc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..?  You'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gives her a gentle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This is a dream, S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 Yeah. They... make me take this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He puts a finger to her lips.  Then silently unfastens her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ze   29</w:t>
        <w:tab/>
        <w:t>into each other's eyes.  And in that look we see that hi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rror she has been through since hasn't touched their l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melts into Reese's arms.  Pulls him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love you.  I alway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god... Kyle.  I need you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kisses him passionately.  They are locked together in a timeles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N TIGHT on Sara as she buries her face in his shoulder.  She shut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ight.  Stay on Sara as Reese speaks.  His voice strangely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e (O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John, Sa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opens her eyes and he is no longer in her arms.  He is stand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Pinning her with an accusing g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him awa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ohn who's the target now.  You have to protect him.  He's 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quit, Sara.  Our son nee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(struggling not to cry) I know, but I'm not as strong as I'm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I can't do it.  I'm screwing up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e Remember the message... the future is not set.  There is no fate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for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urns towar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 don't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reese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ing back to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ime left in the world, S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se goes out the door.  Sara jumps from the bed, frantic.  Yank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Follow h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int. corridor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staggers from her cell.  Reese is already, impossibly a hundred fee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ing down the dim corridor.  A silhouette in a long coat,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runs after him, her bare feet slapping the cold linoleum.</w:t>
        <w:tab/>
        <w:t>Her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n floats out behind her as she dream-runs along the seemingl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.  She reaches the corner, slides around it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A Slams right into the arms of Douglas and his three helpers.  They grab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30A she struggles and screams.  Then Silberman is there,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ingly.   They force her  down and she is pinned to the floor,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gure approaches... one even more men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walks toward her, with heavy, measured steps.  Backlit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by the sunglasses, it stands over her like the angel of dea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down and... Takes her hand.</w:t>
        <w:tab/>
        <w:t>Lifts her up.  Leads her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through together.  Emerging i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B A BEAUTIFUL SUNLIT MORNING.  CHILDREN are playing near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 sliding down slides, clambering through a jungle gym.  Sara kn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now... it is the worst of all her nightmares.  She starts to scre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C THE SKY EXPLODES into WHITE LIGHT.</w:t>
        <w:tab/>
        <w:t>Everything is s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C unholy  glare, hotter than a thousand suns.  The children ignite lik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</w:t>
        <w:tab/>
        <w:t>Sara is burning, screaming silently, everything silent and over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's flesh and clothing are burning, silently.</w:t>
        <w:tab/>
        <w:t>It grips 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l to her Dante in this tour of the nuclear age Inf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D THE BLAST WAVE HITS... a near-solid wall of compressed ai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 250 mph winds.  The children, charcoal statues frozen in positions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into black leaves of ash and swirl away.  SOUND hits n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ous roar.  Sara's scream merges with the howl of the wind as the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her, exploding the flesh from her bones.  Beside her, Ter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its burnt flesh, becoming a smoking skeleton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E Then she wakes up...  in her cell, shackled to the bed.  Sunlight hurt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 eyes.  She looks desperate and defeated.  She knows the war is co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 her every time she closes her eyes.  Lost and alone, Sara feels a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de for herself and for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int. Pescadero state hospital - interview room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VIDEO SCREEN, playing a previously-record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is in a strait-jacket, talking sof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ARA ...</w:t>
        <w:tab/>
        <w:t>it's... like a giant strobe light,   burning right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.. but somehow I can still see.  Look, you know the dream's the sa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why do I have t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A The REAL SARA dispassionately watches herself on the screen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A expression is controlled.  Silberman watches her watching.</w:t>
        <w:tab/>
        <w:t>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 lit interview room.  TWO ATTENDANTS stan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B video SARA</w:t>
        <w:tab/>
        <w:t>31B The children look like burnt paper... black, not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last wave hits them and they fly apart like leav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ara can't go on.  Real Sara watches herself cry on tape, 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  We hear Silberman speak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about cataclysm, or the end of the world, are very common, Sa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ara cuts him off, her mood shifting to sudden 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's not just a dream.  It's real, you moron!</w:t>
        <w:tab/>
        <w:t>I know the date it happe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it feels very real to yo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ARA On August 29th 1997 it's going to feel pretty fucking rea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  Anybody not wearing number two million sunblock is gonna have a rea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ge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now, Sar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ARA You think you're alive and safe, but you're already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, you, him... (she gestures at the attendant)</w:t>
        <w:tab/>
        <w:t>everybody...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B</w:t>
        <w:tab/>
        <w:t>She is raving, half out of her chair.  The orderly moves to injec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  <w:tab/>
        <w:t xml:space="preserve"> 31B 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ARA You're the one living in a dream, Silberman, not me!  Becaus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. 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C Silberman pauses the tape... freezing Sara's contorted face.  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ara turns away from the screen, her expression st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fraid... and confused.  I feel much better, now. 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gives a calculated paternal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Your attitude has been very positive 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looks up at him.  Her voice is hop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helped me a lot to have a goal, something to look forwa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answers, WE PULL BACK, revealing that we have been look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mirror from an adjacent OBSERVATION ROOM.  In the shad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room we see the interns from the earlier rounds,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PSYCHOLOGISTS.  They smoke and make the occasion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You said I could be transferred to the minimum security w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if I showed improvement in six months.  Well, it's been six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looking forward to seeing m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I see.  Let's go back to what you were saying about thes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Now you think they don't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SARA.</w:t>
        <w:tab/>
        <w:t>Her voice sounds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exist.  I see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leans back, studying her.  Toying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C</w:t>
        <w:tab/>
        <w:t>Silberman   31C  But you've told me on many occasions about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one in a hydraulic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If I had, there would have been some evidence.  They woul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.</w:t>
        <w:tab/>
        <w:t>So you don't believe anymore that the company covered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shakes her hea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ext. cyberdyne systems - day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e headquarters of a mega-electronics corporation.  An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st castle of black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INT. second floor/ elevators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 doors slide open with a whisper and MILES DYSON stri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  <w:tab/>
        <w:t>In his early thirties.</w:t>
        <w:tab/>
        <w:t>The star of the Special Project's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rilliant, aggressive, driven.  Dyson walks down the corridor,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s... a man in a hurry.  A man with muc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aches a solid security door and zips his ELECTRONIC KEY-C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The door unlocks with a clunk. The sign next to the door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JECTS DIVISION: AUTHORIZED PERSO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int. security station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nods to the guards as he passes through the security checkpoin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activities on the floor on their bank of video monitors. He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ure door with his card and ent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int.artificial intelligence (A.i.) lab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  is quite large, comprising banks of processors, disk drives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, prototype assembly areas.  Extremely high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jokingly saluted by fellow workers.  Not a lab coat in sigh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jeans and sneakers crowd.  All young and bright.  They si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drinking Cokes and changing technology as we know it.</w:t>
        <w:tab/>
        <w:t xml:space="preserve"> A young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rushes over to Dyson.  Name tag says he's 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bryant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yson?  The materials team wants to run another test on the uh...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.  Come on.</w:t>
        <w:tab/>
        <w:t>I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produces an unusual-looking KEY from his pocket as they str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.  Bryant has to hustl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t</w:t>
        <w:tab/>
        <w:t>Listen, Mr. Dyson, I know I haven't been here that long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you could tell me... I mean, if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hem that question once.  Know what they told me? 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int. vault room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enters with Bryant.  Dyson and a GUARD stand together before w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high-tech bank vault.  It requires two keys to open, like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a nuclear silo.  The guard and Dyson insert their keys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multaneously.  Dyson then enters a passcode at a console an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itself with a sequence of clunks.  The door swings open and 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.  Bryant stays outside with the guard, who notes Dyson'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INT. VAULT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walks to a stainless steel cabinet and opens it. Insid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 in a sealed container of inert-gas.  IT --a ceramic rectangl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domino, the color of liver.  It has been shattered, 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and mounted on a met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removes the artifact, in its inert-gas flask, and sets it on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cart.</w:t>
        <w:tab/>
        <w:t>He handles it like the Turin shroud.   Dyso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.  Turns to the one next to it.</w:t>
        <w:tab/>
        <w:t>Opens its door.  In this cabi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bject... an intricate METAL HAND AND FORE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lbow, the metal is twisted and crushed.  But the forearm and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Its metal surface scorched and discolored, it</w:t>
        <w:tab/>
        <w:t>stands upr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flask, as if saluting.</w:t>
        <w:tab/>
        <w:t>This is all that remains of the terminator 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 Dyson stares at it, lost in thought.  Then he closes the cab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ING OU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int. interview room/ observation room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rough the one way mirror into the interview room where Sa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lking with Silberman.  The  OTHER PSYCHOLOGISTS are still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irror.  Reviewing Sara'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you think, doctor?  I've shown a lot of improvement, haven'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You see, Sara... here's the problem.</w:t>
        <w:tab/>
        <w:t>I know how smart you ar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re just telling me what I want to hear.  I don't think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what you've been telling m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o tight on Sara's reaction.  And we see that Silberman is right.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im and it didn't work.  And she knows she's fucked.  Her to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p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You have to let me see my son.  Please.  It's very important.  H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  At least let me call hi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pins her with his sweet reptilian g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I'm afraid not.  Not for a while.  I don't see any choic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the review board that you stay here anothe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's eyes turn cold and lethal in one second.  She knows she's lost.</w:t>
        <w:tab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is guy is just playing with her, and she-- LEAPS ACROSS THE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N OF B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jumps back and the attendants dive on her.  She is wri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like a bobcat.  Silberman whips open a drawer and pulls out a syr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jabs it into her as she yell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Goddammit.  Let me go!!  Silberman!  You don't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ck!  You're dead!  You hear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signals and the attendants drag 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s at the doctors behind the glass.  Sh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it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EXT. 7-eleven store - DAY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 has stopped two young girls in front of a 7-Eleven.  He is 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ruiser window and showing them the picture of John. The first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RL Yeah, he was here about fifteen minutes ago.  I think he sai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Gall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irl points toward a massive complex visible above the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locks away.  Officer X stare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EXT. STREET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cruises slowly on the bike.</w:t>
        <w:tab/>
        <w:t>Scanning.  He crosses an overpa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inage canal and whips his head around at the sound of a dirt-bik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A TERMINATOR POV-- of two kids on a bike down in the canal.</w:t>
        <w:tab/>
        <w:t>40A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zooms in.</w:t>
        <w:tab/>
        <w:t>FREEZES on the driver's face.  IDENT POS flashe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y image of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B Terminator wheels the Harley around, cutting onto a street which</w:t>
        <w:tab/>
        <w:t>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arallel to the canal.   Terminator hauls ass to keep John in sigh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glimpses of the kid through trees and houses.  Loses him.  C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limpse of him heading into the parking garage of a large SHOPPING 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INT. GALLERIA -  DAY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orks his way through a crowded video arcade.  Sees some guys he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o talk, striking a pose.  Mall rats in their element.  We don't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int. galleria parking garage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'S idling Harley shakes the parking garage walls.   He stops at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kes near the escalators.  John's little Honda sits proudly with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bikes.  Terminator 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int. galleria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X is moving through the flow of shoppers.  The place is a zoo.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ome kids and shows them the picture.  They sh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A IN A CROWDED VIDEO ARCADE JOHN is lost in an intense battle, going</w:t>
        <w:tab/>
        <w:t>43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igh score at "Missile Command".</w:t>
        <w:tab/>
        <w:t xml:space="preserve"> He parries deftly as the enemy IC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their MIRVs... the warheads stream down... it's more than h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e world gets nuked.  Game over.  He slouches away fro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other. 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K FOCUS to Officer X passing the entrance of the store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 moves on, down the concourse,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ets into an "Afterburner" simulat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B ON TERMINATOR, walking through the crowd in slow motion.  Scanning.     4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with methodical purpose, knowing the target is close.</w:t>
        <w:tab/>
        <w:t>We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credibly, carrying a box of LONG STEM ROSES.  Like some hopeful gu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C THE COP is pointed toward the arcade by some kids hanging out at the    4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inema.  He walks into the maze of kids engaged in synthesiz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electronic sound effects blare above the crow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D JOHN is shooting down MiGs at Mach 2.  His friend Tim slides up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 him.  Taps him on the shoulder, trying to play it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p is scoping for you,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oks around the corner of the "Afterburner" ride.  Sees the cop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some of the kids.  The kids point 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ucks just as the cop glances over.  He slinks out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and heads for the back of the store, instinctively retreating.  Sar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him that cops are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 scans the crowded arcade.  Glimpses John, looking back as 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row of machines.  Starts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ees the cop homing in and starts walking fast.  Looks back.   THE C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ing through clots of kids.</w:t>
        <w:tab/>
        <w:t>One of them is slammed to the floor.  An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rage behind the cop as he gains speed.   John breaks into a run.</w:t>
        <w:tab/>
        <w:t>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. Kids scatter like ten-pins as the cop charges after John. John s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rcade's back office and store-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int.  SERVICE CORRIDOR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merges through a firedoor into a long corridor which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garage.  He's running full out, when around the corner ahead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 Time stretches to nightmarish crawl as John tries to bra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Terminator reaches into the box of r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TION.  The cold black steel of the SHOTGUN emerges as the box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roses spilling to the floor.</w:t>
        <w:tab/>
        <w:t>TERMINATOR'S BOOT crushes th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ov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JOHN, transfixed by terror, is trapped in the narrow featureless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gallery of the corridor. THE SHOTGUN COMES UP.  Terminator expression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s forward.  Jacks a round into the chamber, slow and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oks behind him for a place to run.  Sees the cop coming towar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his Beretta pistol.  Incredibly, John realizes the cop is aim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at him! John looks back at Terminator.  He is staring into the black m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0 gauge now.  Aimed right at his head.</w:t>
        <w:tab/>
        <w:t>He realizes he's screw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razy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nstinctively ducks.  Terminator pulls the trigger.  KA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 catches the SHOTGUN'S BLAST square in the chest just as he fir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  The pistol's shot goes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pumps another round into him.  Then another. And anoth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Advancing a step each time he fires, he empties the shotg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, blowing him backward down the corridor.  The sound is DEAFEN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 lies still on h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A Terminator is now standing right over John.  They both watch as the c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A incredibly, sits up unharmed and gets to its feet.</w:t>
        <w:tab/>
        <w:t xml:space="preserve"> Terminator grab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by his jacket.</w:t>
        <w:tab/>
        <w:t>Clutches the kid to his chest then spins arou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opens fire with the Be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B The "cop", who not only isn't a cop, he clearly isn't even human, pulls 4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gger so fast it almost seems like a machine-pis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TOR'S BACK, as the 9mm slugs slam into it, punching bloody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cycle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emerges from a restroom and steps right between the cop and 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instantly cut down by the fusil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bug-eyed with fear, but completely unscratched.  Terminator's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th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etta CLACKS empty.  Terminator turns at the sound.   Shoves Joh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ke machine.  Drops the empty shotgun,  Starts walking toward the "c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magazine clatters to the floor.   The cop inserts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 back the slide.</w:t>
        <w:tab/>
        <w:t>Terminator still has twenty feet to go. 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s purposeful st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B</w:t>
        <w:tab/>
        <w:t>The cop opens fire.  Bullets rake Terminator's chest.  It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ch.      44B  Ten feet to go.  BLAM BLAM BLAM BLAM!  Neither the cop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how the slightest change in expression as the gun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's wardrobe to sh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CK.</w:t>
        <w:tab/>
        <w:t>The pistol empties again.  Terminator stops two fee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.   They appraise each other for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now that the cop is a terminator too.  We don't know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ut let's call him the T-1000 (since that's what he is).  A new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we've come to know so well (the 800 Series "Arnold").  This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prototype... and he's got quite a few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AND TERMINATOR size each other up.  Terminator moves first.  It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 in its massive hands but the T-1000 snaps back with a counter-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two seconds of intense slamming, the wall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have all the plaster smashed in, and the two battling mach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d through the wall an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totally stunned by all of this, remembers to move.  He stagger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 Stumble-runs toward the parking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C THIRD LEVEL CONCOURSE. A plate glass window EXPLODES and the    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crashes through to the tile floor like a sack of cement am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D The T-1000, swatting mannequins aside, emerges through the brok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D  Picks up the stunned Terminator by its jacket.  Hurls hi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cony, which shatters at the impact.</w:t>
        <w:tab/>
        <w:t>Terminator crashes through and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to the courtyar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turns without a word and heads back through the store after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 slowly into a loping, predato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E DOWN ON THE COURTYARD.  Terminator is totally still.  A JAPANESE</w:t>
        <w:tab/>
        <w:t>4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IST cautiously  steps forward and takes a picture of the body. 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's eyes snap open.  The stunned tourist bac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ts up and looks around.  Gets its bearings.  Rises smoothly to it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os seem to be working fine.  The tourist's camera whi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-drive runs on by itself, taking shot after shot.</w:t>
        <w:tab/>
        <w:t>The owner i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the eyepiece, he's so sh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int. parking gar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frantically pumping the kick starter of his bike, scared shi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ned thing won't start.  His hands are shaking so badly he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.</w:t>
        <w:tab/>
        <w:t>He looks up to see-- The T-1000 running down the corridor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umbles with the choke. The bike catches.</w:t>
        <w:tab/>
        <w:t xml:space="preserve"> He slams it in gear and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ke out into the main aisle of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John looks back... the T-1000 is behind him, running.  He tw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  45  and guns the little bike forward.  Incredibly, the T-1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.  This nightmare isn't happening.  John races out the exit r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right into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EXT.  STREET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hoots into the busy traffic.  Cuts off a BIG-RIG TOW TRUCK. 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s.  Hits his air horn.  What the driver doesn't see is the cop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.J. Simpson at the airport, who emerges onto the street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his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A IN THE TRUCK.  The driver hears a thump as something slams against</w:t>
        <w:tab/>
        <w:t>46A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hen feels himself pulled right out.  T-1000 slides in and t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  <w:tab/>
        <w:t>The truck is still rolling along about 25 mph.</w:t>
        <w:tab/>
        <w:t>T-1000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ohn without missing a beat.  It can see him, up ahead, wea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B Out of the garage entrance, Terminator roars onto the street on the Har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 It accelerates afte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EXT. FLOOD CONTROL CHANNEL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lides his bike down the service ramp faster than he's ever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He races along the bottom of the canal, turning into a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ary which has vertica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ooks back.</w:t>
        <w:tab/>
        <w:t>No sign of pursuit. 47A Suddenly he sees the sun block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shadow. 47A The Kenworth tow-truck... big as  house, all 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 diesel engine... crashes through the fence and launches itsel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enter of the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ashes down, 15 feet to the ground, going about 60, hits at an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into the concrete wall with a hideous grinding of metal.</w:t>
        <w:tab/>
        <w:t>It rico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he walls then, bellowing like a gutshot  stegos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keeps on plowing forward, gath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B John looks back and sees this wall of metal  almost filling the narrow  47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canal and he milks every last bit of throttle the little bik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worth is all muscle, tearing along the canal like a train in a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g tires send up huge sheets of muddy spray, backlit in the setting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some kind of demon.  And... it's g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C ABOVE THEM, on the service road running parallel, Terminator is</w:t>
        <w:tab/>
        <w:t>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overtake them.  It looks down and sees John with the tow-tru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catching up to him.  It is only about twenty feet behind him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D ANGLE IN THE CANAL, looking back past a desperate John, at the wall of  4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filling frame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E ABOVE, Terminator cuts the bike suddenly hard to the left, leaving the  47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 Hitting an earth embankment just right, it jumps the bike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eve McQueen in "The Great Escape" and vaults the fence b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.</w:t>
        <w:tab/>
        <w:t>It slams down at the edge of the canal and tears along,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off on a dirt path, accelerating past the truck in the channe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F John hits some water and slews momentarily, losing speed.  The massive  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-plate on the front of the truck slams his back fender.  Panicked, he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head.  All this is happening at about sixty miles an hour.  T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ttle dirt b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G SLOW MOTION as Terminator jumps the bike again.  This time the 700- 4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Harley sails out into space and drops into the canal.  It arc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uck and John, hitting on its wheels.  It bottoms ou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of sparks from under the frame.  Only the ultra-fast reflex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uld keep the bike upright.  Terminator fights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H It guns the throttle and the powerful bike roars up beside John'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a.</w:t>
        <w:tab/>
        <w:t xml:space="preserve"> 47H Terminator sweeps the kid off his machine with one arm and s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to the Harley, in front of him.  John's Honda weaves and falls, sm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under thundering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ley roars ahead.  It hits eighty.  Ahead is an overpass,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utment which bisects the canal into two channels.  The H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 into one channel, which is essentially a short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I The truck can't fit on either side.  Neither can it stop, 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</w:t>
        <w:tab/>
        <w:t xml:space="preserve">  47I locked, it slides on the muddy concrete and p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d abutment at sev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J Terminator and John emerge from the tunnel, looking back to see a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J blasting through behind them as the truck's side-tanks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tops the Harley.  John peers around its bod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A burning wheel wobbles out of the tunnel and flops 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evs the bike and they roar away, down the canal,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K ANGLE ON THE FIRE, as a column of black smoke rises from the over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K Smoke boils from the tunnel as well, and inside it is a solid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.</w:t>
        <w:tab/>
        <w:t>A figure appears in the fire.</w:t>
        <w:tab/>
        <w:t>Just an outline.  Walking slow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. The figure emerges from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uman-shaped but far from human.</w:t>
        <w:tab/>
        <w:t>A smooth chrome man. 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mechanism like Terminator is underneath, with its complex hydraul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... this thing is a featureless, liquid chrome surface,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t knees and elbows as it walks.  It reminds us of mercury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man. Its face is simple, unformed. Unruffled by thousand degree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lks towar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tep detail returns.</w:t>
        <w:tab/>
        <w:t xml:space="preserve"> First the shapes and lines of its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from the liquid chrome surface, then finer details... buttons,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ears...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K</w:t>
        <w:tab/>
        <w:t>But it's still all chrome.  With its last step, the colo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It is 47K</w:t>
        <w:tab/>
        <w:t>the cop again... handsome young face, blond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ache.  Icy eyes.  It stops and look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erfect chameleon.  A liquid metal robot.  A killing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kills of mimicry for infiltration of huma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L ANGLE NEARBY, as several police cruisers and a fire truck pull up.</w:t>
        <w:tab/>
        <w:t>47L</w:t>
      </w:r>
    </w:p>
    <w:p>
      <w:pPr>
        <w:pStyle w:val="PreformattedText"/>
        <w:bidi w:val="0"/>
        <w:spacing w:before="0" w:after="0"/>
        <w:jc w:val="left"/>
        <w:rPr/>
      </w:pPr>
      <w:r>
        <w:rPr/>
        <w:t>T-1000 climbs out of the canal behind them.  More cops arrive.</w:t>
        <w:tab/>
        <w:t>T-1000 b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ectly.  There are always cops at disasters and scenes of viole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 why its choice of protective mimicry is so perfect.  It walk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s unnoticed.</w:t>
        <w:tab/>
        <w:t>Gets into one of the squad cars.  Starts it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EXT. SIDE STREET - DUSK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with John in front of him, on the Harley roars dow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John cranes his neck around to get a look at the person/thing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with.  The image is strangely reminiscent of father/son, ou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still shaking from the experience of what just happened and he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ear old kid, but he's also the John Conner who will someday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, and we see a bit of that in him ev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... time out.  Stop the b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mmediately complies.  He leans the bike into a turn.  The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nearby 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EXT. ALLEY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and John roll into the alley and come to a stop.  John sli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tank.  Terminator impassively stares at him.  John checks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sp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n't take this the wrong way, but you are a terminator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Cyberdyne Systems, Model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ouches Terminator's skin.  Then the blood on his jacket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overloads as the reality of it hit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john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hit... you're really real!  I mean... who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pping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, uh... like a machine underneath, right...  but sort of alive out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cybernetic organism.  Living tissue over a metal end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is is intense.  Get a grip, John.   Okay, uh... you're not her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 I figured that part out for myself.  So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ssion is to prot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? Who sen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You did.  Thirty five years from now you reprogrammed me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 here, in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ves him an amaz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EXT. street - NIGHT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Terminator on the bike again, weaving through the side street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into the evening traffic.  In the darkness, Terminator's wou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visible.   John cranes his head up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other guy?  He's a terminator too, right, lik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me.  A T-1000.  Advanced prototype.   A mimetic polyal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terminator</w:t>
        <w:tab/>
        <w:t>50  You are targeted for termination.  The T-1000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ompletes its mission. 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ulls tha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leave the city, immediately.  And avoid the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stop by my h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The T-1000 will definitely try to reacquir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ext. payphone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quickly going through his pockets for change.</w:t>
        <w:tab/>
        <w:t>He has plenty of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ok, Todd and Janelle are dicks but I gotta warn them.  Shit!  You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eaches past John and smashes the cover plate off the phone'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he heel of his hand.</w:t>
        <w:tab/>
        <w:t>A shower of change tumbles out.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e to John.  John 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INT. VOIGHT HOUSE - KITCHEN - NIGHT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lle Voight</w:t>
        <w:tab/>
        <w:t>picks up the kitchen phone and cradles it with her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e continues to chop vegetables with a large knife.   S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tered through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lle?  It'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In the backyard John's German Shepherd is going bonkers, barking at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lle John?  Where are you, honey?  It's late.  You should come home, d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aking a casse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YPHONE.  John listens, an odd look on his face.  He covers the ph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and turns to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sp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wrong.  She's never thi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GHT'S KITCHEN.  Todd comes in through the kitchen's back  do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m work.  He ignores Janelle and opens the fridge.  Grabs a C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p.  Frowns at the dog's b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's the goddamn dog barking at?  SHUT UP YOU M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JANELLE as Todd growls around the kitchen behind her.</w:t>
        <w:tab/>
        <w:t>He pas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 next to her.  Janelle switches the phone to her other h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K!</w:t>
        <w:tab/>
        <w:t>Her free hand seems to do something out of frame.  There is a gur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nd of liquid dribbling onto the floor.  (Don't go away.  We'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happened in a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YPHONE.  John cups the phone again. Turns to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's really barking.  Maybe it's already there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takes the phone from John's hand.  Janelle's voice i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?  John, are you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peaks into the phone in a perfect imitation of John'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John's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ight here.  I'm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John, a 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og'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Terminator nods.  Speaks into the phone.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Janelle, what's wrong with Wolfy?  I can hear him barking.</w:t>
        <w:tab/>
        <w:t>Is he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y's fine, honey.  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unceremoniously hangs up the phone.</w:t>
        <w:tab/>
        <w:t>Turns to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ster parents are dead. 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heads for the bike.</w:t>
        <w:tab/>
        <w:t>John, shocked, stares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int. voight house / kitchen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lle hangs up the phone.  Her expression is neutral.  C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OVER along her arm, which is stretched out straight from the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along its length her arm has turned smoothly into something else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l cylinder which tapers into a sword-like spike.</w:t>
        <w:tab/>
        <w:t>Now we see Todd Vo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ED TO A KITCHEN CABINET by the spike which has punched through his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through his mouth and exits the back of his head into the cabi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are glassy and lif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ke is withdrawn-- SWIISHHTT!-- so rapidly, Todd is actually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second before he slumps out of sight.  THUMP.</w:t>
        <w:tab/>
        <w:t xml:space="preserve"> 53A Janel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an eye as the spike smoothly changes shape and color,   53A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 hand, 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B JANELLE CHANGES rapidly into the COP we now know as the T-1000.  The    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as a liquid quality.   T-1000 opens the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ext. voight house/ backyard -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approaches the big German Shepherd, which slinks away from him, 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ar.    T-1000 walks right into CLOSE UP.  Reaches down, OUT OF FRA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at sickening THUNK followed by a shrill YELP.   Then T-1000's hand 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FRAME holding a bloody dog collar.  The tag reads "MAX".     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 thoughtfully.  Heads back to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EXT. parking lot - NIGHT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.  Off a quiet street.  Terminator stands near the Harley watching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before him.  John's brain is calling time-out.   This is all too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 need a minute here, okay?  You're telling me it can imitate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terminator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t samples by physic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inks about that, trying to grasp their opponent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could disguise itself as anything... a pack of cigar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Only an object of eq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's still reeling from meeting one terminator, which now seems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next to the exotic new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y didn't it just become a bomb or something to ge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t can't form complex machines.  Guns and explosives have chem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arts.  It doesn't work that way.   But it can form solid met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INT. VOIGHT HOUSE - night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walks down the dark hall.  It passes the bathroom and we se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lle's legs through the half-open door.  The shower is running.  Her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s with water on the white til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A In John's bedroom the T-1000 begins searching methodically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 Calmly and dispassionately ripping the room apart for any clu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t to its target.</w:t>
        <w:tab/>
        <w:t xml:space="preserve"> T-1000 finds a box of audio cassettes marked "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m". In it are</w:t>
        <w:tab/>
        <w:t xml:space="preserve"> * some letters, and envelopes filled with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looking through   * some of the photos...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S OF JOHN AND SARA during the missing years.  Sara in olive     * cam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RPG 7 grenade launcher, teaching John how to aim.  Sara  * with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itary-clad Guatemalan men, standing next to cases of     * s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 John and Sara in a Contra camp, deep in the mountains.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EXT. PARKING LOT - NIGHT</w:t>
        <w:tab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now sitting on the curb, lost in stunned thought.  Terminato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m, watching the street like a Doberman.  He glances down at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pent a lot of time in Nicaragua... pla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.</w:t>
        <w:tab/>
        <w:t>For a while she was with this craz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green beret guy, running guns.  Then t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ome other guys.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JOHN    5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'd shack up with anybody she could lear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 So then she could teach me how to be thi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military leader. Then she gets busted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like... sorry kid, your mom's a psycho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you know?   It's like... everything I'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brought up to believe was just made-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, right?  I hated her for that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look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rything she said was true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st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otta get her out of ther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Negative.  The T-1000's highest probability for success n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Sara Conner and wait for you to make contact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great.</w:t>
        <w:tab/>
        <w:t>And what happens to her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's reply is matter-of-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subject being copie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!?  Shit!  Why didn't you tell me?  We gotta go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She is not a mission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ll fuck you, she's a priority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rides away.  Terminator goes after him and grabs his arm. John stru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grip.  Which doesn't do him much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goddammit!  What's your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ragging John back to the bike.</w:t>
        <w:tab/>
        <w:t>John spots a couple of college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-o-meat JOCK-TYPES</w:t>
        <w:tab/>
        <w:t>across the street and starts yell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 HELP!! I'm being kidnapped!  Get this psycho off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JOCKS  start toward them.  John yells in outrage a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3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To his surprise, Terminator's hand opens so fast John falls righ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.  57 He looks up at the ope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!  Why'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terminator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ld 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ares at him in amazement as he realiz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what I say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of the mi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.... stand on one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expressionlessly lifts one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ins.  He's the first on his b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! My own Terminator.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uys get there and look at Terminator standing there calml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up in the air.  This big guy in black leather and dark glasses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at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kid.  You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urns to him.  No longer needing to be resc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hike, bo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?</w:t>
        <w:tab/>
        <w:t>Fuck you, you little dip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shit?  Did you say dipshi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complies instantly, hoisting him one-handed by the coll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's legs are pinwh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o's a dipshit, you jock doucheb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ings get out of hand.  The guy's friend jumps behi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grab him in a full nelson--   Terminator throws the firs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hood of a car-- Grabs the second by the hair, whips out his .45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lur, and aims the muzzle at the guy's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John grabs Terminator's arm with a yell as he pulls the trigg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's</w:t>
        <w:tab/>
        <w:t xml:space="preserve">  57   weight is just enough to deflect the gun a few inches. 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ches, stunned by the K-BOOM next to his ear.  He stares, shocked.  P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John is freaking out too.   He screams a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gun down! 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ets the .45 on the sidewalk.  John scoops it up fast then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cked civilians, who can't believe what jus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 Fast.  John grabs Terminator by the arm and tugs him toward the b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ill holds the gun, reluctant to giv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... you were gonna kill that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I'm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ares at him.  Having your own terminator just became a little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, very carefully, okay?  You're not a terminato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?  You got that?  You can't just go around kill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taya mean, why?  Cause you ca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an't, okay.  Trust 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doesn't get it.   John just stares at him.  Frightened at w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ppened.  He gets a glimpse of the responsibilit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  <w:tab/>
        <w:t>Finally he hands the .45 back to Terminator,  who puts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I'm gonna go get my mom. You wanna come along, that's fin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int. voight house/ bedroom - night</w:t>
        <w:tab/>
        <w:t xml:space="preserve">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finds an envelope... a letter from Sara to John sent since she's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scadero State Hospital.   It reads the return address on the envelo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 * what it needs.  It picks up a tape player and the battered sho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     * Sara's tape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 CLOSE ON A BLACK &amp; WHITE PHOTOGRAPH.  The image is a nightmare  59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 It is a surveillance camera still-frame from the LA police s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rminator made such an impression in 1984.  We see the blur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s frozen in the emergency lights of a burning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lack-clad figure stands at the end of  the corridor.  The gu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ropped hair and dark glasses.  An AR-180 assault rifle in one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gauge in the other--holding them both like toy pistols.  ANOTHER PHO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ped on top of the first.  Another still-frame blow-up is plac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Terminator looms in CLO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 weatherby (O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aken at the West Highland police station in 1984.  You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.</w:t>
        <w:tab/>
        <w:t>We're i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A int. INTERVIEW ROOM/ peSCADERO  - night 5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s are lying on the table in front of Sara, placed there by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Y.  His partner DET. MOSSBERG, and Dr. Silberman, sit at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wo uniformed cops, plus Douglas,  stand by the door.  Sara s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essly at the top photo.  She's withdrawn, haggard... drugged-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illed seventeen police officers that night.  Recogniz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y slaps another  black and white eight-by-ten on the table.  A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or taken by the Japanese tourist at the mall.  It's the sam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 taken by a Japanese touris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doesn't react.  It's hard to tell she's thinking.</w:t>
        <w:tab/>
        <w:t>Whether she's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or is just in a drugged stup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y Ms. Conner,  you've been told your son's missing.  His foste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urdered, and we know this guy's involved.  Talk to us. 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A</w:t>
        <w:tab/>
        <w:t>Sara looks up at him.  A cold and empty stare.</w:t>
        <w:tab/>
        <w:t>He  gla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.   59A  Then at his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asting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iformed cops opens the door and Mossberg strides into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y and the two uniforms follow him out, with Silberman righ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gentle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SARA, slumped under the bright lights.  Totally out of it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r hand, creeping along the edge of the table toward the stack of ph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lips off the paper clip binding the stills together, and hides 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ingers.  Douglas jerks her up by the arm and leads h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int. SARA's cell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cinches up the last of Sara's restraints.  Then leans over 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own.  Even wrecked as she is, we see the beauty in her face.  He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We think he's going to kiss her.  Instead he runs his tongue acros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like a dog would.</w:t>
        <w:tab/>
        <w:t>She seems not to even see him.</w:t>
        <w:tab/>
        <w:t>Her dull eyes se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e can't provoke a reaction.  Even here, strapped down, th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she gives him no superiority.  He smirks and leaves.  We hea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night-stick tapping its way down the corridor, growing f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's eyes snap suddenly alert.  There is intensity and resolve in them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 the paper clip out from between her fingers and awkwardly spreads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aight piece of wire.</w:t>
        <w:tab/>
        <w:t>With slow, painful concentration she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lock of the restraints that bind her wrists to the bed at he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EXT. road - NIGHT</w:t>
        <w:tab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and John charge through the night on the Harley.  Streetlights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m like comets.</w:t>
        <w:tab/>
        <w:t>Two serious guys with a mission.  One a ten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, the other a half-man/ half-machine cyborg killer from the post-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INT. SARA'S CELL</w:t>
        <w:tab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RESTRAINT LOCK as it unlatches... successfully picked by Sara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  This is not an easy thing to do.  But Sara taught hersel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her years of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, her hands free, sits up and releases the Velcro straps on her feet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off the bed and we see her in a whole new light.</w:t>
        <w:tab/>
        <w:t>She is totally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eral in her movements.</w:t>
        <w:tab/>
        <w:t xml:space="preserve"> 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 EXT. hospital entrance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SHACK.  A  bored security guard glances up as an LAPD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up.  He raises the barricade and nods at the  T-1000/cop as h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ISER pulls in next to the other police vehicles.  The T-1000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ain entrance. 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int. SARA's cell/ corridor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is using the paper clip on the door lock.</w:t>
        <w:tab/>
        <w:t xml:space="preserve">  She hears an echoing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  <w:tab/>
        <w:t>It's getting louder, coming her way.  She goes back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 IN THE CORRIDOR. Douglas the attendant is tapping his stick alo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like he does every night on his rounds.  It is dark.  He shin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-light in the windows of the cells as he passes, barely s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A He rounds the corner.  His footsteps echo in the dark hallway.  65A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ick hits the wall. Tap, tap, tap... getting closer to Sara's cell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her door.  He is about to shine his light in when he notic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loset across the hall is open.  He goes to shut it, absently f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ght into the dark closet.  He notices something strange among the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ing supplies.</w:t>
        <w:tab/>
        <w:t>A mop lies on the floor, with its handle sna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way up.  The other half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onders that for half a second, then hears a SOUND behind him and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e sound he heard was Sara's cell door.   The missing two feet of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ls his vision as it CRACKS viciously across the bridge of his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pounds of doughy attendant hit the floor like a sack of cement.  Sara s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shift baton down expertly across the back of his head, bouncing h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oleum.  Lights out, Douglas.   She drags him into her cell and lock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his own keys.  Then swaps her mop-handle for his nic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B Sara moves down the dark corridor, cat-stepping in her bare feet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</w:t>
        <w:tab/>
        <w:t xml:space="preserve"> 65B the baton like a pro, laid back along her forearm, police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s dangerous. 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INT. HOSPITAL ENTRANCE/ CORRIDOR</w:t>
        <w:tab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corridor ends at a reception area, which is closed, and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ESK,  which is a glass window where they can buzz you i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oor.  A NIGHT NURSE types at a desk nearby.  She looks up 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tsteps and sees a young cop (T-1000) walking toward her. t-1000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ra Conner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assumes he's with the other cops. 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night nurs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te, a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turns to the inner door to buzz him in and sees Silberman and 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ward the door from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re on their way ou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turns back to the window, T-1000's  no longer there.</w:t>
        <w:tab/>
        <w:t>Sh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leans out to see if he's at the drinking fountain or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Reception is empty.  And so is the long corridor beyond.  She frowns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A Silberman comes through the solenoid door with Mossberg and Weatherby,  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uniform cops, and the hospital security guard.</w:t>
        <w:tab/>
        <w:t>The guard retrie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 pistol from a lock-out box behind the night desk.  Silberman face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, see these gentleman out and then lock up for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guard nods.  Silberman goes back into the secur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nd the cops walk down the long corridor to the main doors.  N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-1000.  Mossberg and the other cops exit, and the guard lock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B The guard walks slowly back along the long corridor.  The hall is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  <w:tab/>
        <w:t>66B the light at the night desk far ahead like a sanctuary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eps ring hollowly on the tile floor.  His keys j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C ANGLE ON FLOOR as the guard's feet pass through FRAME.  An instant</w:t>
        <w:tab/>
        <w:t>6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floor starts to move.    It shivers and bulges upward like a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, still retaining the two-tone checkerboard of the tile.  It hunch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nto a quivering shadow in the darkness behind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D Up ahead we hear typing.  The night nurse has her back to us, wor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D guard stops at the</w:t>
        <w:tab/>
        <w:t>drinking fountain.  Bends to take a sip.  Beh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id mass has reached six feet of height and begins to resolv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uman figure.  It loses the color and texture of the tile and beco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's mass had been spread out a quarter of an inch thick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ards of floor.</w:t>
        <w:tab/>
        <w:t>The guard walked over the T-1000, and his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in that instant.  Now we see it drawing in and pulling up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f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/Guard's feet are the last to form, the last of the "liquid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in to form shiny black guard shoes.  The shoes detach with a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ing sound from the real floor as the T-1000/Guard takes its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E The real guard spins at the sound of footsteps to see... himself.</w:t>
        <w:tab/>
        <w:t>66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deeply disturbing moment to consider the ramifications of tha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s his double calmly raise his hand and, inexplicably, point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nger directly at the real guard's face, about a foot away.  In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finger spears out, elongating into a thin steel rod which sna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iletto, slamming into the guard's eye.   It punches into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, past the eyeball like a trans-orbital lobotomy tool, and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guard's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quietly empties from the guard's face.  He is dead weight now,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d/finger, which suddenly retracts-- SSSNICK.  As the guard sl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 takes his weight easily with one hand and walks him, lik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suit on a hanger, back toward the night desk.  The wound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, no blood drips on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F ON THE NURSE, glancing up as the T-1000/guard walks past, dragging</w:t>
        <w:tab/>
        <w:t>6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casually which she can't see because it's below the counter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cha got, Lew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/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nods, uninterested.  Keeps typing.</w:t>
        <w:tab/>
        <w:t>T-1000 moves past, dragging the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oward a closet down the hall from the night receiv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1000/Guard removes the Browning High-Power pistol and the key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's belt, then stuffs his body into the utility cl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G int. corridor / night receiving desk    66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/ Guard comes back out and glances at the n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/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glances toward him.  Sees the Beretta in his hol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to check the gun first,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/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opens the locker and blocks it from her view with its body as it m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g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H CLOSE ANGLE ON T-1000'S CHEST, from inside the locker.  Instead of</w:t>
        <w:tab/>
        <w:t>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gun in the locker, it inserts the pistol into its own ches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ppears inside like it was dropped into a pot of hot fudge.  It with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nd.  The chest is once again a surface that looks like cloth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tag etc.  You'd never guess it was really an intelligent liquid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H</w:t>
        <w:tab/>
        <w:t>T-1000 slams the locker door and  waits as the nurse hit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 66H</w:t>
        <w:tab/>
        <w:t>the door  with a BUZZ-CLACK.  T-1000/Guard go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int. isolation SECURITY CHECKPOINT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oom before a short SALLY-PORT corridor designed to prevent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es from making a run for it.  There are doors at each end.  The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rred like a jail-cell door, and the second is a steel fire door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 have a video monitor with which they can see the corrid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ored attendants barely notice the T-1000/Guard as it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riefly at a chart next to the door, seeing SARA CONNER is in #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1000/Guard goes into the Isolation Ward through the two doors, which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A IN THE ISOLATION WARD, the T-1000 passes a nurses' station which looks  6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ge, walled in by heavy metal mesh.  Silberman, leaning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is talking to an attendant in the cage.  He doesn't glance tw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the guard pass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 SARA, moving like a ghost in the darkened corridor, hears footstep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and quietly but quickly unlocks a cell next to her with Douglas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68A  She slips into the cell and waits as the footsteps pass.   68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the T-1000/Guard pass the window.   She waits as the footstep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She looks over.</w:t>
        <w:tab/>
        <w:t>A female inmate, strapped to a bed, watches 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-like eyes.  She puts a finger to her lips-- SSHHH.  The inmate nods.  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B POV MOVING TOWARD nurse's station.</w:t>
        <w:tab/>
        <w:t>We hear Silberman's voice,  6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ing medication with the night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ILBERMAN yawning, looking at his watch.   He turns to go...  Sara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lams into him, hurling him through the door into the cage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.  The orderly jumps up, going for his stunner, but she nails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's baton.  WHAP-WHAP-WHAP!  You can barely see the thing she's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fast.  The guy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lunges for the alarm button and she cracks down hard on his ar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s out and grabs his wrist. She grabs him by the hair and slams him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desk, smacking him behind the knees expertly with the baton.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buckle and he drops to his knees with his chin on the desk.   She pin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hand.</w:t>
        <w:tab/>
        <w:t>His face is full of outraged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oke my a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215 bones in the human body, motherfucker.  That's one.  Now do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B</w:t>
        <w:tab/>
        <w:t>Moving rapidly, she whips open a medication drawer and grabs a syr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B  They keep a few of these handy for tranking unruly patients.  She j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uard's butt and fires the whole shot.  Still hold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, she sees what she needs next. They keep the toxic cleaning su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keep the inmates from drinking the Drano.  She grabs a plastic j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PLUM'R and slams it   * down on the desk inches from Silberman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jabs the empty syringe into the plastic jug. Draws back the plun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 fills with blue liquid. She whips it out of the jug and jams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lberman's neck.</w:t>
        <w:tab/>
        <w:t>His horrified eyes rack toward it.  10 cc'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fill the cylinder.   Her thumb hovers over the plunger.  * She jerk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eet by the collar and gets a tight grip on him, then hauls    *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.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IN THE CORRIDOR outside cell #19 the T-1000 stops  and looks in the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Douglas, his face a bloody mess, yells to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!</w:t>
        <w:tab/>
        <w:t>The goddamn bitch is loose in the h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uglas's amazement, Lewis the Guard turns impassively and walk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him shouting soundlessly a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ext. hospital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and John are approaching the guard gate on the Harley.  They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inside look up at the sound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member, you're not gonna kill anyon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oks at him.  He's not convi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john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"I swear I won't kill an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olds his hand up, like he's being sworn in.  Terminator stares at Joh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.  Then mimics the ge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ear I will not kill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tops the bike and gets off. The guard, sensing trouble, has his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s he comes out of the shack.  Terminator walks toward him dra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smoothly.  BLAM! He shoots the guard accurately in the thigh.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, screaming and clutching his leg. Terminator kicks the guard's gu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mashes the phone in the shack with his fist.  He pushes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gate and walks back to the b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climbs on the bike.</w:t>
        <w:tab/>
        <w:t>They drive toward the hospital, heading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ramp to an underground receiv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 int. isolation floor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ants at the security checkpoint look up at the monitor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corridor.  They see Sara, holding Silberman at syringe-point. 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to them through an intercom on the wall.  Her voice com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 or he'll be dead before he hits the floor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ants' adrenalin levels just went off the scale.  The firs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ly shakes his head no.  The amperage here is really high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keys the intercom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, Conner.  Let hi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berman's face is the color of suet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BERMA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work, Sara.  You're no killer.  I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elieve you'd do it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voice is a deadly cold hiss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4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 SARA    7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lready dead, Silberman.  Everybod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dies.</w:t>
        <w:tab/>
        <w:t>You know I believe that.  So don'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 with me!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 Silberman</w:t>
        <w:tab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oddam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ants look at one another.  One of them finally hits the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far door un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A IN THE LOCKOUT CORRIDOR. Sara pushes Silberman ahead of her.    7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arer, barred door must be unlock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ttendants cautiously approaches.  Nervously unloc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oes.  She faces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floor! 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ply.  She comes through with Silberman, giving them a wide be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acking down the hall away from them, still holding her hostage. 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ulling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B ANGLE FROM BEHIND HER.  What we can see, but she can't, is a third</w:t>
        <w:tab/>
        <w:t>71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y waiting just around the corner.  He's poised, ready to jump 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mes abreas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RA backing up.  She reaches the corner. The third attendant lu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her syringe-hand. Sara spins on the orderly and catches him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with the nightstick.  He loses interest fast, dropping to his kn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ging.  Silberman pulls away, screaming at the top of his lu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cramble up as Sara takes off like a shot around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hits the panic button and ALARMS begin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 IN THE ISOLATION WARD, the T-1000 is looking in at a very stoned</w:t>
        <w:tab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inside the nurses' station when the alarms shriek through the h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into its chest and pulls out the 9mm pistol.  Heads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 IN ANOTHER CORRIDOR in the maze of the vast hospital, Sara flies past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her bare feet slapping on the cold tiles.  The orderlies charge afte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like an animal in a maze.   She turns a corner, glancing off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ints on without slowing.  She reaches a steel door.  Tries it. 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eps like a drum solo beh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fumbles with Douglas's  keys, breathing hard.  Jams the master in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ies are bearing down on her at full tilt. Sara gets the door open.  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Slams it.  She turns a deadbolt knob just as</w:t>
        <w:tab/>
        <w:t>the first orderly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ch on the other side. He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 Sara sees them beyond the window, fumbling with their keys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A Sara is in another sally-port corridor.  A jail-cell type barred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A between her and the corridors of the ward beyond. She sprints to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rs, jams her key into the door.   She unlocks and pulls ope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he hears the latch of the one she just came through being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flings herself frantically through the barred door as the first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rough behind her.   She slams the bars shut.  CLANG.   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from the lock on the other side from her.   The orderly is rac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white-lipped with 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reaches back through the bars, turns the key, and purposefully snap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k.</w:t>
        <w:tab/>
        <w:t>An instant later the big orderly slams agains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through the bars for her as she dances back just out of reac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s against the steel bars, unbelievably piss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takes off running, looking back at the frustrated orderlies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at each other, unable</w:t>
        <w:tab/>
        <w:t>to fit their keys into the lock-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-off key tip makes it impossible to get their keys in.   Silberman sh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round, goddammit!  Go arou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lies run back the way they came, and along a cross-corrid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B ON SARA as she rounds a corner and sees the elevators ahead.    73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home-free.  At a full tilt sprint, she's nearly there when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teps out... his head swivelling to face her. Sara reacts, 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mage from her worst nightmares. Her eyes go wide as momentum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orward. Her bare feet slip on the slick tile.  She slams to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up at the leather clad figure with the 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loses all semblance of courage and some of her sanity. She's not even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is screaming, or what would be screaming if she could get the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  In slowed down dream-time, Sara scrambles back along the flo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b, spinning and clawing her way to her feet alo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runs like the wind, like in her nightmare.</w:t>
        <w:tab/>
        <w:t xml:space="preserve"> If she looked back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John step warily out of the corridor behind Terminator. 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tches a glimpse of the fleeing Sara and figures out instan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!!  Wait!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B</w:t>
        <w:tab/>
        <w:t>Sara doesn't hear.  She has clicked fully into her own nightmare.   7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ake off running after Sara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C She is pelting down the long corridor, back the way she came.   As she  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n intersection with a cross corridor a white-clad figure bl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idor.</w:t>
        <w:tab/>
        <w:t>The orderly hits her in a flying tackle.  She skid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shrieking  and struggling.  The other two orderlies leap into the f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  Help me!  Goddammit, it's gonna kill u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is shouting, pleading, trying to get them to understand what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ab her thrashing arms and legs.</w:t>
        <w:tab/>
        <w:t>They don't even loo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control woman is pointing... back along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her pinned to the cold tiles, a ring of faces above her. 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s down to her, holding a syringe with a heavy dose of trank.  Sara c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eck and sees the dark silhouette of Terminator coming up behind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her nightmare. She screams in utter hop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holding the shotgun in one hand, reaches down and grab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ies with his other hand.</w:t>
        <w:tab/>
        <w:t>He hurls the 200 pound guy against the fa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idor.  SMACK!  He drops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orderlies react instantly, leaping onto the intruder.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disappear for a moment under the two big guys. T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of white-clad figures, as the orderlies are flung outward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 a land mine. One crashes through a window of safety gla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before a two-story fall by the outer steel bars.  The othe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office door, splintering it into ki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has jumped in to hold Sara.  He is grabbed by a roll of sk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his neck and lifted like a cat.  The doctor feels his feet ped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ground.  He looks into the expressionless face.  And it hit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was right... this guy isn't human. He feels the fabric of his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. Then he feels himself flying through the air.  The wall smacks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loor kicks him in the face.  He decides to lie ther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blinks, staring up at the figure looming ove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neels next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, are you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C She looks from Terminator to John.</w:t>
        <w:tab/>
        <w:t>Back to Terminator.</w:t>
        <w:tab/>
        <w:t>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nightmare?  Or has she finally gone truly m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, Terminator politely reaches its hand down to her, offer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up.  The last thing she ever expect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e if you want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lies are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right, Mom.  He's 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, in a daze, takes the huge hand in her shaking fingers.  Terminator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he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D John sees a COP standing thirty feet away, on the other side of the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D bars.  John doesn't know what we know, but he knows something's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guy.</w:t>
        <w:tab/>
        <w:t>Terminator turns to follow John's gaze. The T-1000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in his hand, at his side. Terminator pushes John behind him. 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E The T-1000 walks forward, reaching the bars.   It doesn't stop.</w:t>
        <w:tab/>
        <w:t>73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ivides like jello around the bars.  As it squeezes itself throug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playdough, its surface reforms perfectly on our side.  We see it d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eeze through like a viscous paste forced past an obstacle.  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vered enough to be sitting up and watching this.  That faint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INK and we see that the guard's gun has caught against the b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id object.</w:t>
        <w:tab/>
        <w:t>The T-1000 turns its wrist and tries again, 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endwise through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F Sara is agape.  Not reacting.  It's been a heavy day for her.   73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grabs John by the seat of his pants and hooks him up onto hi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abs him around the neck.  Terminator raises the shotgun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doesn't need to be told twice.   T-1000 walks toward them, open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owning Hi-Power.   Terminator straight-arms the 12 gaug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and FIRES. The stunned orderlies flop face down on the flo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is filled with high-velocity lead.  One of them, stupidly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corridor,  gets hit by the T-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s hammered by several slugs, and the T-1000 is crater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hot hits.</w:t>
        <w:tab/>
        <w:t>It staggers, but comes on.  In the craters we se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before they close and reseal, disappearing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G Terminator makes it around the corner and breaks into a run.  Ahead,    73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is already at the elevator.  Terminator and John pile in and John s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for "Garage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start to close.  T-1000 clears the corner.   Terminator sl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ra back against the side walls as the T-1000 charges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ing the Browning. The rounds hit the steel doors as they close. 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pumping them at the closing gap. 73H Inside, they see the back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denting with the hits that are   73H punching holes i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I The Browning locks open, empty.  T-1000 drops it without a glanc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73I doors close.</w:t>
        <w:tab/>
        <w:t>K-WHAM!  The T-1000 hits them a split seco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 hasn't moved yet.</w:t>
        <w:tab/>
        <w:t>SSWWIK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J A sword-like blade rams in between the doors forcing them open.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J jams the shotgun through the widening gap.</w:t>
        <w:tab/>
        <w:t>Punches the muzzle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's face -- BOOM!!   73K We get a glimpse of the T-1000's head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by the blast.  It is hurled   73K back.</w:t>
        <w:tab/>
        <w:t>The doors close. 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L ON THE T-1000, outside the elevator.  Its head, which is blown apa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73L doughy masses lying on the shoulders, reforms quickl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the injury.   It sees the closed doors and jams its ha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ts fingertips becoming pry-bars.  It pulls the doors apart with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73M and LEAPS INTO THE OPEN SHAFT.</w:t>
        <w:tab/>
        <w:t xml:space="preserve"> 73M It falls two floors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 IN THE ELEVATOR.  Our trio hears  a loud THUMP on the roof.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reloading the shotgun, looks up.   Sara grabs the .45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band and aims it at the  ceiling. BEAT... Then  CLANGG!! a swordlike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s through the ceiling and spears down four feet into the elevator c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hes from Sara's face. She opens fire, BAM-BAM-BAM-- righ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.</w:t>
        <w:tab/>
        <w:t>Lightning fast the lance withdraws and thrusts down again, s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's jacket, and missing John by inches. Terminator chambers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-BOOM! the 12 gauge opens a hole in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ocks out in a fury of firing/cocking/firing as the metal s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down again and again.  Sara yells in pain as one of them slices op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The doors open.  Sara pulls John out as soon as the gap is wid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They emerge into the basement.  We see the Harley park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in a rearguard action, fires another blast through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.   He throws his leg over the Harley, kicks it to lif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troke and then whips something out of the inner pocket of his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rows it to John.  A road flar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 In the elevator, the T-1000 has bashed a hole in the ceiling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</w:t>
        <w:tab/>
        <w:t>76 Pour itself through. A massive blob of mercury extru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  The mass drops through the hole, down out of frame, then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frame as Offic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need just a second to get its mental act together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affy-pull with itself.  It opens its eyes and se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 TERMINATOR, the shotgun held in his teeth, astride the roaring Harley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eet away.  Terminator twists the throttle and pops the clutch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ire screams on the concrete.  The front wheel lifts off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bike launches in a thundering whee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gets off just before the bike hurtles into the elevator.  The H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s  the T-1000 square and smashes it right through the back w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. Terminator rolls to his feet. John strikes the flare on the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s it. Terminator catches the lit flare with one hand. Levels the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. With his last round he blows a big hole in the bike's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splashes everywhere, covering the struggling T-1000. Terminator t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.</w:t>
        <w:tab/>
        <w:t>KA-VO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knocks Terminator backward off his feet, enveloping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.  He gets up, smoking, and runs after John and Sara towar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AT THE EXIT RAMP.  They are partway up  when a blue-and-white hospital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ar comes screeching down the other way. Without breaking stride 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right at the car.</w:t>
        <w:tab/>
        <w:t>It skids to a shrieking halt.  She's in the guy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45 in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rol guy is thinking what he can try when BAM! she puts a 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s next to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s and the guy is coming out with his hands up a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 The cyborg flings the rent-a-cop out of the way and slide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</w:t>
        <w:tab/>
        <w:t>Sara gets John into the back seat and dives into the front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A Terminator slams the car in reverse and punches it, lighting up the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78A the slick ramp.  Terminator hands the shotgun over his shou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tells him to reload.  John pulls some shells from the pocke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jacket and starts feeding them in. Terminator  powers backwar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, scraping along one wall, barely in control. 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 The T-1000 is running at them out of the inferno below. 79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won't quit.  Shifting from chrome mode to the cop-form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rints up the ramp after the retreating car.  T-1000 is g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Terminator hands Sara another magazine for the .45.  She snatches it,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he other out, and slaps in the new one.</w:t>
        <w:tab/>
        <w:t>Cocks the slide.  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along the service driveway toward the security gate. John h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back to Terminator. He leans out the window and takes a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r. The T-1000's face is right in the head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A Terminator fires, blowing a hole in its shoulder.  Shiny liqui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 the hole, which then closes. 80B Sara, half out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pens fire.    80B The car crashes backward throug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uts the wheel hard.  The car slews into a reverse 180, swapping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.  T-1000 is almost on them. Terminator punches it.  The car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 T-1000 leaps.  Lands on the trunk.</w:t>
        <w:tab/>
        <w:t xml:space="preserve">    80C Its hand is a metal crow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down through the trunk lid.  Feet dragging on the pavement, it s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ther hand down, punching another metal hook into the trunk lid,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p. Terminator turns to S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heaves himself half out of the driver's window.   Sara slap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down on he throttle and steers from the passeng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 T-1000, fully on the car now, holds on with one hook-hand while it s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80D other into the back window, sweeping away the glass and missing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hes as he ducks. It draws back for another swing, lunging forward 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 Terminator whips the shotgun down over the roof of the car. 80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blank.   Hits the T-1000's arm just above the "hand" which anchor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.  The 12 gauge blows the arm apart, severing the hook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F T-1000 tumbles backward off the accelerating car.</w:t>
        <w:tab/>
        <w:t>80F John loo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ndow, his eyes wide. He sees the T-1000 roll to his fee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But he's dropping way behind now.  Sara has the car flo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-metal killer won't catch them on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G John watches, in awe, as the "crowbar hand", stuck into the trunk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G front of him, reverts to the neutral polyalloy... a kind of thick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metal slides off the trunk of the car and falls onto the road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a quivering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H The car speeds off into the night.</w:t>
        <w:tab/>
        <w:t>80H REVERSE on the T-1000, walk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right up into close up, watching the tail lights recede.  It look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I ANGLE ON BLACKTOP, tight on the liquid metal blob.</w:t>
        <w:tab/>
        <w:t>Next to it is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I 1000's shiny cop shoe.  The mercury blob crawls and rejoins the main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 into the "sh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 int./ ext. security car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 CAR blasts out of the darkness on a long stretch of moonlit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s off, the Hospital Security car punches a hole in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A INSIDE THE SPEEDING CAR the energy is still high.  The air is bla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 the shattered windows as Terminator drives the car</w:t>
        <w:tab/>
        <w:t>easily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vision.  His eyes glow faintl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even see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B TERMINATOR'S POV.  A monochrome image of  the highway lit bright as   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C Terminator replies in a matter of fact tone.    8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looks at Terminator, still not quite believing this is happening.</w:t>
        <w:tab/>
        <w:t xml:space="preserve">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fferent Sara than the waitress of 1984.   She spends onl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dealing with the unbelievable. Then she turns to John in the back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nods.  She reaches for John and we think she's going to hug him. 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rub her hands over him and we realize she's checking for inj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inically the way a vet checks a dog for broken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ulls away from her.  He hates her always checking him, treating him lik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reak, like some piece of rare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 wa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C Sara looks at him, exasperated and stern.</w:t>
        <w:tab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upid of you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ares at her,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Goddammit, John,  you have to be smarter than that.  You're too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isk yourself, not even for me, do you understand?   I can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self. I was doing fine.  Jesus, John.  You almost got yourself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his chin quiver.  He's a tough kid, but all he really wants is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ve him.  He hasn't had enough years on the planet yet to be the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she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  had to get you out of that place... I'm sorry, 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crumples.  He starts to cry.  Sara gives him a cold s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Stop it!  Right now!  You can't cry, John.  Other kids can afford t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trying to be brave, he really is.</w:t>
        <w:tab/>
        <w:t>Terminator turns and see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from his eyes.</w:t>
        <w:tab/>
        <w:t>It doesn't make any sen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rong with your e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urns away, ashamed.  Sara lets her breath out, realizing how keyed up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  She turns to Terminator, giving him a wary once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your 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ext. mental hospital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s have shown up, as they always do.  There are black and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and ambulances are arriving.  Two cops and an orderl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due poor doctor Silberman, who is raving at the top of his lu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berman ...it was all true and we're all going to die and the guy chang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im cha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pat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rse shoots him up with a sedative.</w:t>
        <w:tab/>
        <w:t>They lead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A T-1000 walks unperturbed among the milling cops.  No-one notices him.   8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lips into his cruiser and drives off into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 int. car</w:t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 drives steadily into the black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-1000... what happens when you sho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penetration shocks it, but only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thinks about that. 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be destro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ide along in silence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sees something up ahead, some lonely neon in the bla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here.  We have to ditch thi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 EXT.  SERVICE STATION - NIGHT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down gas station with a buzzing neon sign and no-one around.  The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ive and slowly cruise past the empty office.  A sig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CLOSED SUNDAY.   They continue around the building to the garage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RAGE DOOR.  Terminator breaks the lock on the roll-up door an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ara pulls the security car in out of sight.  Terminator roll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INT. GAS STATION</w:t>
        <w:tab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.  Sara switches on the single drop-light.</w:t>
        <w:tab/>
        <w:t>She and Terminator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  <w:tab/>
        <w:t>Terminator is shot-up and bleeding, and Sara has a vicious slash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rm which has soaked her sleeve with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like handmade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 TIGHT ON FIRST AID KIT from the office, plus some not-so-oily ra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</w:t>
        <w:tab/>
        <w:t xml:space="preserve">  86 of rubbing alcohol, a few small tools, and other makeshif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.  Terminator's hand comes into shot.  Sets down a bloody rag.</w:t>
        <w:tab/>
        <w:t>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le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.</w:t>
        <w:tab/>
        <w:t>Sara sits on an empty crate.  Terminator is beside her, sutur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with some fine wire from the winding of an alternator.  Using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nose pliers he draws the wire through her pale skin with a delicat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tailed files on human ana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stares into his face, inches away, fighting the pain.  She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ing this close to her to begin with, let alone carving 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t.  Makes you a more efficient kill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 TIGHT ON TERMINATOR'S BACK.  The leather jacket is riddled with bullet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.</w:t>
        <w:tab/>
        <w:t>Sara and John help pull it off, revealing Terminator's broad, mus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.</w:t>
        <w:tab/>
        <w:t>John and Sara stare in amazement.  There are at least twenty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in him.  Back Arms.  Legs.  Fortunately they're all 9mm.</w:t>
        <w:tab/>
        <w:t>The 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the damage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hu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se the injuries.  The data could be called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SARA AND TERMINATOR. Sara starts washing the bullet holes in his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se heal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nods.  She reaches into the bloody wounds with pliers and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-jacketed bullets, flattened against his armored endoskeleton. 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  They CLINK one by one into a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That's good.  Because if you can't pass for human, you won't be mu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oncentrates on removing the slugs.  CLINK.  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 john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o you live.  I mean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and twenty years on my existing pow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nods, pulling out another slug.  CLINK.  The glass is nearly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ed bullets.   She begins to sew the holes closed with a few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ures.  John watches in quiet amazement, the two warriors calmly fix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learn?</w:t>
        <w:tab/>
        <w:t>So you can be be... you know.  More human.  N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k all the time.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turns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PU is a neural-net processor... a learning computer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net presets the switch to "read only" mode when we are sent ou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you thinking too much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reset the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 E.C.U. OF AN X-ACTO KNIFE cutting into Terminator's scalp at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his skull.  His voice calmly directs Sara as she spreads the bloody 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es the maintenance port for the CPU in the chrome skull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pen the por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ipes away the blood and uses the garage-mechanic's air tools to un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A TERMINATOR POV (DIGITIZED) as he watches her work in a mirror   88A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washroom.  Sara and John are standing behind him.  Her h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blood, like a surge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PU by its base tab. 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s instructions, she reaches in with a pair of tweezers and PUL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RST OF STATIC and the screen goe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  TIGHT ON JOHN AND SARA looking at what she has removed.  A reddish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ceramic rectangle with a connector on one end.  About the size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ino.  On close inspection it appears to be made up of small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.  It is identical to the shattered one in the va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yne Systems.  Now we know what it is that Miles Dyson values so hi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of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A WIDER.  John walks around Terminator and looks at his face. 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pen, he is completely inert. 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ifts his huge hand.  The dead servos whine sullenly as he forc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rigor mortis.  He releases the hand and it stays in the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Sara examines the CPU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ee the pin sw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ignores him.  She looks at Terminator.   Then back at the chip.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 on the work table and picks up a small sledge hammer.  John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e is about to do.  Dives at her as the sledge is whist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laps his hand down over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barely stops the sledge before smashing his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,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  Don't kill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John.  Not him.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ight, it.  We need it!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eps his hand righ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better off by ourselve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the only proof we have of the future..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war and all that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rust it!  These things are hard to kill,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, believe me, I know.  We may never ha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portunity agai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5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A john    89A Look, Mom, if I'm supposed to ever be this great lea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listening to my   * leadership ideas once in a while. 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 * won't, nobody else will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kid.  He's got her.  She nods, reluctantly.  He palms the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t min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B John takes a pin and moves the almost invisible switch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 89B It is now in "write" mode.  Then he grimaces as he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er back into the slot in Terminator's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C TERMINATOR VISION flares back to life in a burst of static.  The image  8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  Sara and John stand behind him in th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re a problem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lances sheepishly at Sara.  Then smiles a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Non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JOHN  SLEEPING, lying on a pile of rags next to a stack of tires.</w:t>
        <w:tab/>
        <w:t>90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re off.   Sara sits nearby, crosslegged, her back agains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.45 is cradled in her lap.  She looks weary, but she won't allow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* sleep with Terminator present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ffice windows, in a slash of moonlight, is Terminator.</w:t>
        <w:tab/>
        <w:t>He stand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, watching the night.</w:t>
        <w:tab/>
        <w:t>Only his eyes move, tracking with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assing on the road. His figure silhouetted and still.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 SAME IMAGE.  Now DAYLIGHT streams in the dusty windows.</w:t>
        <w:tab/>
        <w:t>91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moved.</w:t>
        <w:tab/>
        <w:t>Faithful machine sentinel.  He turns at a sound.  John st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ing up.  He squints at the sunlight.  Sara is still awake.  She     *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incing at the pain in her arm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 ext. gas station - day (later)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Terminator walk to an old Chevy pickup parked behind the ga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s clear but windy.  Dust devils chase themselves behind the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is locked but Terminator breaks the side-window with his fist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He and John climb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A I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 iK UP.  Terminator has this trick (which you could do to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2A had servo-driven steel fingers) where he smashes the cowl around a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 one blow from the palm of his hand.  When it shatters he stri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a single move, and then turns the stub of the lock-mechanism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  This starts the vehicle.  It takes about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e does it so quickly, the truck is running by the time John fli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visor.</w:t>
        <w:tab/>
        <w:t>A set of keys drops out and John catches them.</w:t>
        <w:tab/>
        <w:t>Dangl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erminator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A</w:t>
        <w:tab/>
        <w:t>john</w:t>
        <w:tab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learning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B Sara comes out.  She's found a mechanic's coverall inside, used but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2B clean.  It doesn't fit too well but it's better than the stu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.  She's still barefoot. The sun, which she hasn't seen in months,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.   Terminator and John pull up in the pickup.</w:t>
        <w:tab/>
        <w:t>She ge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C terminator</w:t>
        <w:tab/>
        <w:t>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get as far from the c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ead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 int. / ext. pickup truck / highway - day</w:t>
        <w:tab/>
        <w:t>9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ROAD.</w:t>
        <w:tab/>
        <w:t>The pick-up roars through light traffic down a long stre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  They sit three abreast on the bench seat, John in between,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family on a car trip.      * Sara leans over to get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ometer.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under sixty five.  We can't afford to get pull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backs off the throttl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o, no, no.  You gotta listen to the way people talk.  See, you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Affirmative" or some shit like that.  You say... no probl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nods, filing away the information.  Sara is ignoring the lesson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* If someone gets upset you say " chill out".  If someon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you with attitude, you say "eat me"...  if you wanna shine them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ta la vista, ba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 la vista, bab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or "later, dickwad."  Or if someone gets upset you say "chill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Or you can do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out, dick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reat!  See, you're ge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 OMITTED 9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A OMITTED 94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 OMITTED 9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 ext. roadside stand/gas station - day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as pump and a sleazy fast-food stand.   Picnic tables are set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food stand.  A</w:t>
        <w:tab/>
        <w:t>family sits at one, children play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  <w:tab/>
        <w:t xml:space="preserve"> 96A The pickup truck pulls into the lot.  Stops at the gas pum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turns to John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ny c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ulls what's left of his Ready Teller money from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ouple of hundred.  I'll give you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grabs all of it.  Peels off a twenty,  Hands it to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opens the truck door and steps out.  John turns to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 THE ORDERING WINDOW as John and Terminator approach.    9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nother thing.  You could lighten up a bit, your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routine is getting old.</w:t>
        <w:tab/>
        <w:t>Smile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Smile. You know.  People smile, right? 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ling broa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  Nice place you got here.  How's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ne f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 Bad example.  Over there,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 John points at THREE TEENAGE GUYS standing at a drinking fountain</w:t>
        <w:tab/>
        <w:t>97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.  One of them has said something funny and the others are lau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POV (DIGITIZED)  The real-time image continues while a repla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ys grinning runs in a window.</w:t>
        <w:tab/>
        <w:t>It expands, so that the guy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window.  Replays again in slow motion.  A vector-graphic of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appears, along with an array of symbol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tries it.  The result is dismal.  A rictus-like curling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.  Terminator's next effort is a marginal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, maybe you could practice in front of a mirror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EXT.  REST STOP/PICKUP TRUCK - DAY (LATER)</w:t>
        <w:tab/>
        <w:t>9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and John are eating cheeseburgers and fries, sitting in the truck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b respectively.</w:t>
        <w:tab/>
        <w:t>They are parked away from the other families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vel parking area.   Terminator is pouring coolant into the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is deep in thought, turning and turning the whole thing in her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unable to deal with her silence, goes around to where Ter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A John sees two kids playing with machine-gun watering pistols nearby,    98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ously squirt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Terminator watch them rolling on the ground in a fight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rounds the front of the truck, and sees the kids.</w:t>
        <w:tab/>
        <w:t>John sighs, solem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at the cy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gonna make it, are we?  People,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your nature to destroy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ods,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A john    98A*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Drag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know how Skynet gets built.  Who's respon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most directly responsible is Miles Bennet Dyson,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jects at Cyberdyne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nths he creates a revolutionary type of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B Terminator closes the hood and gets into the truck as he speaks.</w:t>
        <w:tab/>
        <w:t>98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years Cyberdyne  will become the largest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computer systems.  All stealth bombers are upgraded with Cyber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becoming fully unmanned.  Afterward, they fly with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ting in behind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 huh, great.</w:t>
        <w:tab/>
        <w:t>Then those fat fucks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what the hell, let a computer run the whole show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the engine, backing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net funding bill is passed.  The system goes on-line August 4th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decisions are removed from strategic defense.  Skynet begins to lear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ic rate.  It becomes self-aware at 2:14 a.m. eastern time, August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nic, they try to pull th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ynet figh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elerate back onto the 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B terminator</w:t>
        <w:tab/>
        <w:t>98B*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It launches  its ICBMs  against their targets in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ttack Russ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kynet knows the Russian counter-strike will remove its enem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at,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 you know about Dy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t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everything.  What he looks like.  Where he lives. 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int. dyson house - day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 Dyson sits at the huge desk in his study.  He is deep in thought,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t the keyboard of his home computer terminal.  Next to his desk 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phisticated gear.</w:t>
        <w:tab/>
        <w:t>On a Sunday morning, when most men are</w:t>
        <w:tab/>
        <w:t>* rela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with their families, Dyson is hard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FILE CLOSEUP we see him in deep concentration, his mind prow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of his new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MAN'S FACE ENTERS FRAME soundlessly behind him.  He doesn't hear her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TARISSA, extends her tongue and traces it down the back of his neck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 and turns to kiss her good morning.  She's still in her bathrobe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.  He's been up for hours.  He turns and goes back to work,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hat she is stand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tches him work, the arcane symbols moving across the screen.  We se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, her inability to truly enter the magic box of 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g to work all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, baby.  This thing is just kicking my ass.  I thought we ha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He points to a  metal box on his desk, about two feet long.</w:t>
        <w:tab/>
        <w:t>An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small cubes.  It looks like a dinosaur version of Terminator'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the output went to shit after three seconds.  I'm thinking now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'm matrixing the command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break.  You'll see it clearer when you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it's Sunday.  You promised to take the kids to Raging Wat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 I can't honey.  I'm on a ro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akes her hands.  We see a childlike excitement in his face.  He wa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o share the almost orgasmic thrill of discovery,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this thing is going to blow 'em all away.  It's a neural-net proc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You told me. It's a neural-net processor.  It thinks and learns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 Its superconducting at room temperature.</w:t>
        <w:tab/>
        <w:t>Other computers are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by comparison.   (she pulls away from him) But why is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mn important, Miles?  I really need to know, cause I feel like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here,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honey, it's just that I'm  thiiis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olds up his thumb and index finger... a fraction of an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icks up the prototype.  It doesn't look lik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jetliner with a pilot that never makes a mistake, never gets 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ws up to work with a hangover.   (he taps the prototype)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tarissa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marry me, Miles?  Why did we have these two children?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s. Your heart and your mind are in here. (she stares at the metal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s) But it doesn't love you like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akes the anodized box from her hands and sets it down.  Then he pu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her shoulders and kisses her gently.  She acquiesces to his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 glances over his shoulder.  She nods her head toward the door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</w:t>
        <w:tab/>
        <w:t>Dyson turns and sees their two kids standing there.  Danny (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the (4) look rumpled and adorable in their PJs.  Dyson wilts at their 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spending some time with your other bab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grins.  The forces of darkness have lost this round.  He holds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his kids run to him, ch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-117 OMITT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0</w:t>
        <w:tab/>
        <w:t>EXT. desert / compound - DAY</w:t>
        <w:tab/>
        <w:t>a1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 northwest of Calexico.  Burning under the sun like a halluc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himmers the image, mirage-like. Terminator turns the pickup off the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and barrels along a roadbed of sand and gravel, trailing a huge p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</w:t>
        <w:tab/>
        <w:t xml:space="preserve">  A sign at the turnoff says:  CHARON MESA 2 MI CALEXICO</w:t>
        <w:tab/>
        <w:t xml:space="preserve">  15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1</w:t>
        <w:tab/>
        <w:t>AHEAD is a pathetic oasis of humanity in the vast wasteland,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1* aging house-trailers, surrounded by assorted junk veh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-style trash.  There is a dirt airstrip behind the trail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uey helicopter sitting on block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k rolls to a stop in a cloud of dust.</w:t>
        <w:tab/>
        <w:t>The place looks dese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the nearest trailer bangs in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rminator and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2</w:t>
        <w:tab/>
        <w:t>ANGLE FROM INSIDE ANOTHER TRAILER, NEARBY.  A102*  A DARK 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. has an AK 47 trained on the pickup as Sara ge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2</w:t>
        <w:tab/>
        <w:t>ON SARA peering through the backlit dust.   A1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wind.  She approaches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que?  You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ears KACHACK! behind her and spins, whipping out her .45 in on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QUE SALCEDA stands behind a rusting jeep, a 12-gauge pump trained 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mid-forties, a tough Guatemalan with a weathered face and heavy moust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ars cowboy boots and a flak vest, no 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tty jumpy, C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ierce face breaks into a broad grin.  The shotgun drops to his sid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toward her.  When he reaches her he hugs her, then step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see you, Conner.  I knew you'd make it back here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grins at John as he steps from the truck, and then clocks Terminat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, Big John!</w:t>
        <w:tab/>
        <w:t>Que pasa?  Who's your very large fri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ect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cool, Enrique.  He's... uh...  this is my Uncle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rminator,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Bob, this is Enr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miles.  Sort of.  Salceda squints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  Uncle Bob, huh?</w:t>
        <w:tab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anda.  Get out here, we got company.   And bring some fucking tequ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n Guatemalan KID, FRANCO, eighteen or so, comes out of the trai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-47, followed by Salceda's wife, YOLANDA.   She has THREE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, from a five year old GIRL, JUANITA, to a year-and-half old BOY. 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at John.</w:t>
        <w:tab/>
        <w:t>They exchange greetings in Spanish.  They seem like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looks down at John, next to him.  He says quie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2</w:t>
        <w:tab/>
        <w:t>TERMINATOR  A1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B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aralita, you getting famous, you know that?  All over the goddam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 rips the cap off the tequila bottle.  The two year old tod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and grabs his pants, sliming them with drool. Terminator loo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ny kid, fascinated.  What is it? He picks the child up with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Looks at it.  Turns it different ways.  Studying it.  Then set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 waddles off, a little di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, take Pacolito.  Thanks,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ands him the tequila and takes the child.</w:t>
        <w:tab/>
        <w:t>Salcedo takes a long pu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ervo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gestures "no" at the proffered bottle, but Sara grabs it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lug.  She lowers it without expression.  Her eyes don't eve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me for my stuff.  And I need clothes, food, and one of your tr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how about the fillings out of my fucking teeth while you're a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nr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s to Terminator and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are on weapons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3</w:t>
        <w:tab/>
        <w:t>Ext. compound/ behind the trailers  A10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ging and rusted Caterpillar sitting  behind one of the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expertly backs it toward Terminator who is holding one end o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hain which disappears into the 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hooks the chain onto the towhook on the back of the tractor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throttle and the Cat churns its treads, pulling some massive loa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by-eight foot sheet of  steel plate moves slowly under six inches of 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3</w:t>
        <w:tab/>
        <w:t>John drags it far enough to reveal...  a rectangular hol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103* the mouth of a tomb.  The kid drops down from the tractor and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bout my mom... she always plan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4</w:t>
        <w:tab/>
        <w:t>int. weapons cache  A10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inside the "tomb".   Sunlight slashes down into a cinder-block room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x feet wide but over twenty long.   Sand spills down the step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re lined with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recedes Terminator into Sara's weapons cache.  Rifles, pistols,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, mortars, RPGs, radio gear.  At the far end boxes containing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 etc. are stacked to the ceiling.  Terminator gets real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wondering where to begin. He picks up a MAC 10 machine pistol. 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thought you'd like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5</w:t>
        <w:tab/>
        <w:t>ext. compound / nearby</w:t>
        <w:tab/>
        <w:t>A10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emerges from a trailer.  She has changed.</w:t>
        <w:tab/>
        <w:t xml:space="preserve"> Boots, black fatigue 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.   Shades.  She looks hard.   Salceda is nearby, packing foo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equipment with Yolanda.  He looks up as Sara approaches, and sl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BIG FOUR-BY BRONCO nex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truck, but the water pump is blown.  You go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I'm gonna wait till dark to cros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 pulls him away from Yola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que, it's dangerous for you here.  You get out tonight, too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Saralita. 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g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 by any time and totally fuck up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laps him on the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6</w:t>
        <w:tab/>
        <w:t>int. weapons cache  A10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eturns from carrying out several cases of ammo.  John i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s from a long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I grew up in places like this, so I just thought it was how people li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around in helicopters.  Learning how to blow sh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rabs an AK-47 and racks the bolt with a practiced action.  In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for wear.  Doesn't like what he sees.</w:t>
        <w:tab/>
        <w:t>Puts it back.  His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Professional.  Un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Mom got busted I got put in a regular school.  The other k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nto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has found a Vietnam era "blooper" M-79 grenade launcher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, but effective, weapon.  He opens the breech and inspects the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ever afr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pauses a second.  The thought never occurred to him.  He search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or the ans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lings the M-79 and starts looking for the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of d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eel any emotion about it one way or the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I have to stay functional until my mission is complete.  T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idly spinning a Sig Saur 9mm pistol on his finger...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like Bat Mas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I have to stay functiona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-son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too import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6</w:t>
        <w:tab/>
        <w:t>Terminator pulls back a canvas tarp, revealing a squat, heav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A106* six barrels clustered in a blunt cylinder.  Chain-ammo is f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nister sitting next to it.  A G.E. MINI-GUN.  The most fea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ersonnel weapon of the Vietnam era. Terminator hefts it.</w:t>
        <w:tab/>
        <w:t>Looks at Joh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 say "Can I? 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finitel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7</w:t>
        <w:tab/>
        <w:t>ext. compound - day /LATER  A10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and John have their weapons and supply selections laid out on two b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 tables for cleaning and packing.  Maps, radios, documents,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s... just the basics. Sara is field-stripping and cleaning gun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cally.  There is no waste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ar away, John and Terminator are working on the Bronco.  They're greas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lbows, lying on their backs under the engine compartment, ratch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into place on the new water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his one guy that was kinda cool.  He taught me engines.  Hold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Mom screwed it up, of course.</w:t>
        <w:tab/>
        <w:t>Sooner or later she'd always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udgment Day and me being this world leader and that'd be all she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inks he's being casual, but his longing for some kind of pa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wrench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wish I coulda met my real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I guess so.  My mom says when I'm like, 45, I think, I send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ime to 1984.  But right now he hasn't even been born yet.  M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s with your head.</w:t>
        <w:tab/>
        <w:t>Where's that other bolt? (Terminator hands it to h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Mom and him were only together for one night, but she still loves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.  I see her crying sometimes.  She denies it totally, of cours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 she got something in her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7</w:t>
        <w:tab/>
        <w:t>They crawl out from under the truck into the bright sunlight.</w:t>
        <w:tab/>
        <w:t>A10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c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 people?  I don't know.  We just cry.  You know.  When it h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caus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Uh-unh, no, it's different...  It's  when there's nothing wrong with you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anyway.  You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gets into the Bronco and turns the ignition key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with a r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iight!!  My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rins and does a victorious thumb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mitates the gesture awkwar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aughs and makes him get out of the truck, to try the m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8</w:t>
        <w:tab/>
        <w:t>SARA, across the compound, pauses in her work to watch John and A10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9</w:t>
        <w:tab/>
        <w:t>SARA'S POV... we don't hear what John and Terminator are say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A109* soundless pantomime as John is trying to show some other ges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.  Trying to get him to walk more casually.  John wal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tries it, then John</w:t>
        <w:tab/>
        <w:t>gestures wildly, talking very fast...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principles of cool.  They try it again.  Continued ad lib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(V.O.) Watching John with the machine, it was suddenly so cl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would never stop, it would never leave him... it w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  <w:tab/>
        <w:t xml:space="preserve"> And it would never hurt him, never shout at him or get drunk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or say it couldn't spend time with him because it was too busy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e to protect him.  Of all the would-be fathers who came and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ears, this thing, this machine, was the only  one who measured up.</w:t>
        <w:tab/>
        <w:t>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world, it was the san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clenches her jaw and goes grimly back to work... a strong woman mad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d by years of har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0</w:t>
        <w:tab/>
        <w:t>ext.  road - day    A1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ice cruiser is parked off the side of a quiet, empty road on the outsk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 Angeles.   A ribbon of traffic moves steadily  by on a free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Nothing stirs around the cruiser except some pump-jacks su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n the hill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1</w:t>
        <w:tab/>
        <w:t>IN THE CRUISER.  The T-1000 sits inside.  John's notes and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1* spread out on the seat beside him.  Sara's voice speaks from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 John's tapes.  Her voices mixes with the static filled cha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hat T-1000 monitors for any sign of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f we are ever separated, and can't make contact, go to Enrique's ai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ndezvous with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whips around and rewinds the tape, replaying the last section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 up the envelope of photos we saw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U on envelope.  We see the postmark:</w:t>
        <w:tab/>
        <w:t>"Charon Mesa, Cal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T-1000 staring at the postmark on the envelope.  He glances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crunching gravel.   In the rearview he sees a BIKE COP pull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behind him.  The big KAWASAKI 1100 idles up next to the  T-1000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 in the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72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1</w:t>
        <w:tab/>
        <w:t>bike cop    A1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y.</w:t>
        <w:tab/>
        <w:t>I saw you pulled over here earlier.  Everything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fine.  Thanks f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gets slowly out of the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here, though, can I talk to you a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2</w:t>
        <w:tab/>
        <w:t>ext. highway - day / minutes later  A1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 thunders along on the Kawasaki 1100, doing about a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.  PAN WITH IT until it recedes toward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3</w:t>
        <w:tab/>
        <w:t>ext. compound - day (late afternoon)</w:t>
        <w:tab/>
        <w:t>A11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sits at the picnic table.</w:t>
        <w:tab/>
        <w:t>The weapons are cleaned and her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n't slept in twenty four hours and she seems to have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 on her shoulders.</w:t>
        <w:tab/>
        <w:t>She draws her knife from its belt sheath.   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carve something on the table top... the let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4</w:t>
        <w:tab/>
        <w:t>NOT FAR AWAY, John and Terminator are packing the Bronco for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5</w:t>
        <w:tab/>
        <w:t>ON SARA, AT THE TABLE as she looks up from her carving, thinking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5* watches Salceda's kids playing nearby...</w:t>
        <w:tab/>
        <w:t>wrestling with a mutty d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it.  Sara watches Yolanda walking her toddler by the hands.  Back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zed.  She looks over at John.  Loading guns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6</w:t>
        <w:tab/>
        <w:t>ANGLE ON kids playing.</w:t>
        <w:tab/>
        <w:t>A11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7</w:t>
        <w:tab/>
        <w:t>SARA'S HEAD droops.  She closes her eyes.   A11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TIGHT ON small children playing.  Different ones.</w:t>
        <w:tab/>
        <w:t>118 Wider now,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ground in a park.  Very idyllic.</w:t>
        <w:tab/>
        <w:t>A dream playground, crow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kids playing on swings, slides, and a jungle gym.  It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 we saw melted and frozen in the post-nuclear desolation of 2029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grass is vibrant green and the sun is sh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A</w:t>
        <w:tab/>
        <w:t>Sara, short-haired, looking drab and paramilitary, stand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A playground.  An outsider.</w:t>
        <w:tab/>
        <w:t>Her fingers are hooked in a chain link f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staring through the fence at the young mothers playing with thei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m-faced harb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B</w:t>
        <w:tab/>
        <w:t>Some girls play skip-rope.  Their sing-song chant weav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  <w:tab/>
        <w:t xml:space="preserve">   118B burbling laughter of the kids.</w:t>
        <w:tab/>
        <w:t>One of the young mothers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wo year old son by the hands.  She is wearing a pink waitress uniform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us, laughing. It is Sara.  Beautiful.</w:t>
        <w:tab/>
        <w:t>Radiant.  Sara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uncontaminated by the dark future.  She glances at the strang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C</w:t>
        <w:tab/>
        <w:t>Grim-faced Sara presses against the fence.  She starts shouting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18C SLOW MOTION.  No sound comes from her mouth.</w:t>
        <w:tab/>
        <w:t xml:space="preserve"> She grabs the f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, shaking it.  Screaming soundlessly. Waitress Sara's smile 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 as her little boy throws some sand at her.  She laughs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s if the woman at the fence were a shadow, a trick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D</w:t>
        <w:tab/>
        <w:t>Behind her the earth splits open.   118D In a wide shot we se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e as the ground heaves upward all around them.  As far as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monstrous caps of missile silos are hinging up, ripping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 and soil.  Now the mothers are screaming, pulling their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 but it is too late to run.  The silo caps are open, row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 to the horizon.  As if a tranquil reality has split open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orrible reality which has always been there, hidden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E</w:t>
        <w:tab/>
        <w:t>Thunder shakes the earth.  We see the obscene heads of th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E* thrusting up out of the holes in the ground.  Walls of fire erup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* cylinders rise like awakened monsters from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F</w:t>
        <w:tab/>
        <w:t>Sara stares in numb horror as the tail-nozzles clear the silo ri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</w:t>
        <w:tab/>
        <w:t>118F of flame roars out, devouring the cowering mothers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erating them and rolling on, toward her. She screams and we hear 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 and terrifying, mixing with the thunder as the flames wrap aroun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her apart and s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 Wakes up.</w:t>
        <w:tab/>
        <w:t>119* All is quiet and normal.  The children are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rinkler nearby.</w:t>
        <w:tab/>
        <w:t>Less than fifteen minutes 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ed in sweat, Sara sits hunched over the table.   Every muscle is 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gasping.   Sara struggles to breathe, running her hand through he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* soaked with sweat.  She can escape from the hospital, but s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  <w:tab/>
        <w:t>* from the madness which haunts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s down at the words she has carved on the table, amid the sc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nd bird-droppings.  They are:  "NO FATE."    * Something changes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She slams her knife down in the table top, embedding it deep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  <w:tab/>
        <w:t>Then gets up suddenly and w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0</w:t>
        <w:tab/>
        <w:t>LONG LENS on Sara walking toward us, striding across the comp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0* grim purpose.  She carries a small nylon pack and a heavy FN FAL 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rifle.</w:t>
        <w:tab/>
        <w:t xml:space="preserve"> Her face is an impassive mask.  She has become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0A JOHN LOOKS UP from his work in time to see Sara throw the rif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0A* the seat of their stolen pickup, jump in and start it.  She slam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.  Salceda walks up to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you go south with h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points at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onight, like you planned.</w:t>
        <w:tab/>
        <w:t>She will meet you tomorrow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ohn is moving, running aft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m!!  Wa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 - Rev.  9/10/90</w:t>
        <w:tab/>
        <w:t xml:space="preserve">    *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0B MOVING WITH SARA as she leaves the compound.  We see Joh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0B* after her... yelling.  Can't hear his words.  She looks in the rea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but doesn't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1</w:t>
        <w:tab/>
        <w:t>ext. compound - dusk / minutes later</w:t>
        <w:tab/>
        <w:t>A12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Terminator ponder the message carved into the top of the picn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's knife is still imbed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"No fate."  No fate but what we make.  My father told her this... I me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memorize it, up in the future, as a message to her-- Never mind. 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goes "The future is not set. There is no fate but what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ntends to change the futur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, yea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ps his fingers as it hits h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h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gotta be!  Miles Dyson!  She's gonna blow him away!  We gotta stop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tions to Terminator and breaks into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.  Let's go.  LET'S G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2</w:t>
        <w:tab/>
        <w:t>int. / ext. SARA's jeep - dusk</w:t>
        <w:tab/>
        <w:t>A12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speeds through the darkening desert.  Expressionless.  In her dark g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s as pitiless as an in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3</w:t>
        <w:tab/>
        <w:t>ext. highway - night</w:t>
        <w:tab/>
        <w:t>A12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WITH THE BRONCO, Terminator and John heading toward L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o stop her?  Killing Dyson may prevent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3</w:t>
        <w:tab/>
        <w:t>John</w:t>
        <w:tab/>
        <w:t>A123 I don't care!!  There's gotta be another way.  Hav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nything?!     Haven't you figured out why you can't kill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is still st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ok, maybe you don't care if you live or die. But everybody'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  Okay?! We have feelings.  We hurt.  We're afraid.  You gotta le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man, I'm not kidding.  I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THEM BY as they pass, revealing the lights of the city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4</w:t>
        <w:tab/>
        <w:t>EXT. DYSON'S HOUSE - NIGHT  A12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is high-tech and luxurious.  Lots of glass.  Dyson's study is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ish with the glow from his computer monitors.  He is at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Where else?  We see him clearly in a long shot from an embank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RK FIGURE moves into the foreground.  Rack focus to Sara as she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She raises the FN FAL rifle and begins screwing the long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a sound-suppressor onto the end of the 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</w:t>
        <w:tab/>
        <w:t>ext. salceda's camp - night A12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'S DOG, teeth bared, barks a furious warning.  The SOUND of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rupts, drowning him out. YOLANDA, clutching a .45 Officer's Colt,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 and Juanita up in her arms and rac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 is firing an MP5K on full auto, its strobing barrel flash ligh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.  CAMERA PUSHING IN ON HIM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A THE T-1000 calmly walks toward him, unbothered by the stream of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5A* Unhurried.   Salceda, amazed, is backing toward his truck, and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ted grenades and ammo boxes beside it.   The T-1000 keeps coming.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 to Salceda, knocks the weapon away  and slams him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B Salceda sprawls against one of the open wooden crates.</w:t>
        <w:tab/>
        <w:t>A125B*</w:t>
        <w:tab/>
        <w:t xml:space="preserve"> T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s before him.  Points his finger.</w:t>
        <w:tab/>
        <w:t>THUNK.</w:t>
        <w:tab/>
        <w:t xml:space="preserve"> Salceda screams, pin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 by a two-foot steel needle through his left 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John Co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*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B</w:t>
        <w:tab/>
        <w:t>salceda A125B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C THUNK!!  Another needle slams through him.   Salceda struggles to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5C* against the excruciating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D</w:t>
        <w:tab/>
        <w:t>T-1000</w:t>
        <w:tab/>
        <w:t>A125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 sooth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hurts.  Where is John Co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's hand gropes in the open crate of grenades behind him.  He clu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n apparently ready to cooperate he clutches T-1000's shou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s to pull himself closer, up along the impaling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T-1000's neck, Salceda pulls the grenade's pin with his fre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n flies off... 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E The truck, Salceda, and the T-1000 vanish in a MASSIVE EXPLO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5E* grenade sets off the other munitions.  A huge ball of fire asce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F YOLANDA, huddled with her children, the .45 held before her in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5F* grip, screams 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G A CHROME HEAD rolls out of the inferno and comes to rest in the di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5G* liquid metal mouth gulping like a gaffed fish. A125H A figur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d by the fire... or most of a figure. A125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I We TRACK WITH the polished black cop shoes toward the head l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5I* dirt.  A hand enters frame.  The head dissolves and fuses with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wo blobs of solder runn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J IN CLOSE-UP, the T-1000 rises into frame, whole again.  It trains its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A125J* Yolanda and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K She stares in shock at the thing approaching.  She slowly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A125K* pistol.  The T-1000 walks right up to her.  It reache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little Juanita.  Gives her a friendly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ere John Conner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mutely shakes her head no.  T-1000 nods, unperturbed.  Point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.  Juanita follows with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eached the main road, did they go n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 sou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points north.  T-1000 smiles.  Sets her down,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84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5K</w:t>
        <w:tab/>
        <w:t>t-1000</w:t>
        <w:tab/>
        <w:t>A125K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T-1000 turns and strides to his motorcycle parked a few yard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anda and her children silently watch as the Cop from Hell climb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and and roars off into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-</w:t>
        <w:tab/>
        <w:t>OMITTED 120-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G</w:t>
        <w:tab/>
        <w:t xml:space="preserve">    128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EXT. DYSON'S HOUSE</w:t>
        <w:tab/>
        <w:t>12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lencer in place, Sara eases back the bolt and then slips it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ing a .308 round.  Then she lies down on the embankment.   Her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st the cool rifle-stock, she slides one hand slowly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the heavy weapon, taking the weight on her elbow.  Her other hand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to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expression is cold, impassive.   She looks through the scope at  th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.  She feels nothing as she raises the 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int. dyson house</w:t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's kids, Danny and Blythe, are playing in the halls with a radio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road truck.  Danny drives and Blythe scampers after it, trying to c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p in the hall outside Dyson's study and see him working at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puts a finger to his lips, shushing Blythe.  His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, in deep thought.  The rhythmic sounds of keys as he works. 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A</w:t>
        <w:tab/>
        <w:t>ON HIS BACK we see a glowing red dot appear.  It is the target d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's</w:t>
        <w:tab/>
        <w:t xml:space="preserve">  130A laser designator.  It moves silently up his back toward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EXT. DYSON HOUSE/ EMBANKMENT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LOSEUP we see Sara's eye at the night-scope. TIGHT INSERT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s it tightens on the trigger, taking out the slack.  She take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nd holds it.  Adjusts her position min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int. dyson house</w:t>
        <w:tab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dot jiggles on the back of Dyson's neck and then rises, cent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his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A</w:t>
        <w:tab/>
        <w:t>LOW ANGLE as Danny's Bigfoot truck roars toward us-- FILLING FRAME. 1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.</w:t>
        <w:tab/>
        <w:t>It hits Dyson's foot. He jerks, startled, and looks down as-- POP!! 1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nitor screen is BLOWN OUT spraying him with glass.  He jerks  132B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 shocked... and spins to see the huge hole blown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.   This saves him as K-THUMP! -- the second shot blows the top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acked chair into an explosion of stuffing an inch from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 he dives to the carpet a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M BLAM BLAM -- rounds blast through the window, tearing into his 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lowing his keyboard into shrapnel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C</w:t>
        <w:tab/>
        <w:t>With the monitor screen blown out, the room is in darkness.  Sar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  <w:tab/>
        <w:t>132C Dyson now, down behind the desk.  She puts round after r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desk, blasting one side of it into ki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D</w:t>
        <w:tab/>
        <w:t>Dyson, scared out of his mind, has his face jammed against the car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D terrified to move.  He sees his kids i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kids!  Go! 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E IN THE HALL, TARISSA rounds the corner at a dead run.  She sees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E running toward her and grabs them in her arms.  Down the hall,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she sees Dyson on the floor amid the splinters and shrap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fusil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!</w:t>
        <w:tab/>
        <w:t>Oh my G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b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F</w:t>
        <w:tab/>
        <w:t>ON THE FLOOR, Dyson flinches as chunks of wood and shatter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F components shower down on him.  He looks desperately toward the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e'd be totally exposed.</w:t>
        <w:tab/>
        <w:t>He'd never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 SARA's rifle empties with a final CLACK!</w:t>
        <w:tab/>
        <w:t>133 She throws it down and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.45 smoothly from a shoulder holster.  She starts toward the house,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slide on the pistol, chambering a round.  She is in a fast, purpo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, keeping her eyes fixed on the target.  She is utterly determin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 FROM UNDER THE DESK Dyson can see a sliver of the back yard.  He sees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's feet as she strides toward him.</w:t>
        <w:tab/>
        <w:t>He tenses to make a break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raises the pistol, eyes riveted ahead, controlling her breathing.</w:t>
        <w:tab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up in a full-tilt sprint.  She tracks him.  He hooks a foot on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oppled disk-drive. BOOM!</w:t>
        <w:tab/>
        <w:t>Her shot blows apart a lamp where his head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its the floor hard, but keeps moving, scrambl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of glass behind him as Sara's dark form is framed in the blown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-to-ceiling window.  Dyson leaps toward the hall. BOOM!  Her second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 him.  He hits the floor in the hallway.  Tarissa is screaming. 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s forward, stunned.  There is a .45 caliber hole clean through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  He smears the wall with blood as he staggers up.  Looking bac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implacable figure behind him, coming on. He topples through a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-- BOOM!  BOOM!  Shots blowing away the molding where he jus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 EXT. DYSON HOUSE/ STREET</w:t>
        <w:tab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and John leap from their jeep, sprinting toward the house.  Th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uffled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we're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 INT. HOUSE</w:t>
        <w:tab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with Sara we enter the living room.  Tarissa has Blythe and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at Danny, who has run back to his collapsed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!</w:t>
        <w:tab/>
        <w:t>DA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ddddee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is pulling at Dyson, crying and screaming, as his father tries to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Tarissa drops Blythe and runs back for Dyson, grabbing him.  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s behind them with the pistol 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ucking move!  Don't FUCKING MO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 swings the gun on Tar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floor, bitch!  Now!!  Fucking down!</w:t>
        <w:tab/>
        <w:t>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  <w:tab/>
        <w:t>Sara is crazy-eyed now, shaking with the intensity of the mo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  <w:tab/>
        <w:t xml:space="preserve"> 136  has gone bad, with screaming kids and the wife involved..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never figured on.  Tarissa drops to her knees, terrified as she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zzle of the gun.</w:t>
        <w:tab/>
        <w:t>Blythe runs to Dyson and hugs him, w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urt my f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up, kid! Get out of the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looks up, through his pain and incomprehension.  Why is this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?  The black gun muzzle is a foot from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s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 let... the kids...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up!  SHUT UP!! Motherfucker! It's all your fault!</w:t>
        <w:tab/>
        <w:t>IT'S YOUR FAUL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her psyching herself to pull the trigger... needing now to hate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oesn't know. It's a lot harder face-to-face.  She is bathed in sw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to her eyes.</w:t>
        <w:tab/>
        <w:t>Blinking, she wipes it fast with one hand, then g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gun.  The .45 is tr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SARA as we see the forces at war behind her eyes. She loo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 Dyson, Tarissa, Blythe, Danny. Sara takes a sharp breath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in her arms contract as she tenses to fire.   But her finger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he lowers the gun very slowly.  It drops to her side in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reath and energy seems to go out of her. She weakly raises h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a strange gesture, like "Stay where you are, don't move".  As if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ve, the fragile balance might tip back the other way. She back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lowly, panting.  It's as if she's backing away in terror from w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id.  She reaches a wall and slumps against it.</w:t>
        <w:tab/>
        <w:t>Slides down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.</w:t>
        <w:tab/>
        <w:t>The gun falls limply from her fingers.</w:t>
        <w:tab/>
        <w:t>She rests her cheek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A</w:t>
        <w:tab/>
        <w:t>The front door is kicked in.</w:t>
        <w:tab/>
        <w:t>136A Terminator steps inside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his sleeve and pushes past him. He scopes out the situ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.. Sara, the gun, the sobbing family.  John moves to Sar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checks D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neels in front of his mother.  She raises her head to look at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tears spilling down her ch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A</w:t>
        <w:tab/>
        <w:t>john</w:t>
        <w:tab/>
        <w:t>1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?  You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... oh,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 seems to see him for 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 came here... to sto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Uh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reaches out and takes his shoulders suddenly, surprising him... draw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.  She hugs him and a great sob wells up from deep inside her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she had thought long dry.  She hugs him fiercely as the sobs wrack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lutches her shoulders.  It is all he ev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kay.  It'll be okay.  We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, John.  I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Mom. 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 looks around at the bizarre tableau.  Terminator has wordlessly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yson's shirt and examined the w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penetration.  No shattered 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hould control the loss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akes Tarissa's hands and presses them firmly over the entranc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band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hroom.  Danny, can you get them for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nods and runs down the hall. John disengages from Sara.  She wipes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, the instinct to toughen up taking over again.  But the healing mo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s effect,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alks toward Dyson an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you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raws the Biker's knife from Terminator's boot.  Hands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A</w:t>
        <w:tab/>
        <w:t>john</w:t>
        <w:tab/>
        <w:t>1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takes off his jacket to reveal bare arms. John takes Blyth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eads her down the hall, away from what is abou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B</w:t>
        <w:tab/>
        <w:t>TIGHT ON TERMINATOR'S  left forearm as the knife makes a deep c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B below the elbow.  In one smooth motion, Terminator cuts all the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.  With a second cut, he splits the skin of the forearm from el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grasps the skins and strips it off his forearm like a surgeon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rubber glove.  It comes off with a sucking rip, leaving a bloody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keleton is made of bright metal, and is laced with hydraulic act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s are as finely crafted as watch parts... they flex into a f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  Terminator holds it up, palm out, in almost the exac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vault at Cyberd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DYSON reacting to the servo-hand in fron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seen one of the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ssa is screaming now, but he doesn't hea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e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int. house/ kitchen - later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puts out her fifth cigarette.  She's sitting on the counter. 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Dyson, and Tarissa are at the kitchen table, under a singl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looks like that guy on the Sistine Chapel wall, the damned soul ...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staring with terrifying knowledge.  His shoulder is band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's arm is wrapped with a blood-soaked bandage below the elb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forearm and hand gleams in the harsh kitchen light.  TRACKING   *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s Terminator speaks... we don't hear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 (v.o.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son listened while the Terminator laid it all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Skynet.  Judgment Day... the history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every day you find out you'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3 billion deaths.  He took it prett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considering..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finishes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  <w:tab/>
        <w:t>DYSON</w:t>
        <w:tab/>
        <w:t>137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ike I'm gonna th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ooks around at them, clutching the table like he's about to blow away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his posture, his ragged voice express soul-wrenching terro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ripped out of normal life into their grim world.  His voice is p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judging me on thing's I haven't even done yet.  Jesus.  How w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speaks from the shadows behind them.  Dyson turns to find her loo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Right.  How were you supposed to know?  Fucking men... all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hrust into the world with your... fucking ideas and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every gun in the world is named after a man?</w:t>
        <w:tab/>
        <w:t>Colt, Bro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Thompson, Kalashnikov...  all men.  Men built the hydrogen bomb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...  men like you thought it up. You're so creative.  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o really create something... to create a life.  To feel i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.  All you know how to create is death...  you fucking bast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, Mom,  we need to be more constructive  here.  I don't see this as a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. (to the Dysons) She's still tense. (to Sara) We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stop it all from happening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ought... aren't we changing things?  I mean... right now?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g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izing on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!  There's no way I'm going to finish the new processor now.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'm out of it.  I'm quitting Cyberdyne tomorrow...  I'll sell real 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  <w:tab/>
        <w:t>SARA</w:t>
        <w:tab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's voice is pi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whatever you want me to do, I'll do. I just want my kids to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up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ust follow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ts r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yeah.</w:t>
        <w:tab/>
        <w:t>You're right.  We have to destroy the stuff at the l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k drives... and everything I have here.  Everything!</w:t>
        <w:tab/>
        <w:t>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FIRE ROARING IN A METAL TRASH-BARREL.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f files are dumped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reveals we are i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A</w:t>
        <w:tab/>
        <w:t>ext. dyson's backyard - night</w:t>
        <w:tab/>
        <w:t>13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dumps lighter fluid liberally over the fire, which flar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his face demonically.</w:t>
        <w:tab/>
        <w:t>Sara, Dyson, Tarissa and John retur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ith more stuff-- files, notes, optical disks.  Even his k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stuff.  It all goes into the fire.  Dyson drops the prototy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e... his eyes hollow and d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ares into the fire, watching his world burning.  Then has a sudde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about the c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t in a vault at Cyberdy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ta be from the other one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from the firs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A</w:t>
        <w:tab/>
        <w:t>SARA</w:t>
        <w:tab/>
        <w:t>1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a bitch, I kn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ld us not to ask where they got it.  I thought... Japan... hell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  <w:tab/>
        <w:t>I didn't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ying motherfu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cary stuff, radically advanced.   It was shattered...  didn't wor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ave us ideas.  It took us in new directions... things we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.  All this work i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y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et us in there, past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o, yeah.  W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looks at her, Terminator, then John.  Sees hi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takes a br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urns to his wife.  Her face is streaked with tears, but her eyes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.  Tarissa puts her hands on his arm.</w:t>
        <w:tab/>
        <w:t>She is stunned by what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but dealing with it.  She belie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I'm scared. Okay.  But the only thing that scares me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.. is you no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nods.  She'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safe for them here?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A</w:t>
        <w:tab/>
        <w:t>TERMINATOR  138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o Tar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r kids.  Go to a hotel.  Right now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ack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go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B</w:t>
        <w:tab/>
        <w:t>ext. highway - night</w:t>
        <w:tab/>
        <w:t>138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rushing at us, lit by headlights.  Beyond,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(V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always so clear to me, had become like a black highway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in uncharted territory now...</w:t>
        <w:tab/>
        <w:t>making up history as we wen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T UP to reveal a rectangle of light ahead.  The Cyberdyne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 int. cyberdyne systems building/ lobby - night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A CARD-KEY SCANNER as Dyson's hand zips his security c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n one motion.  There is the sound of a servo-lock, a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A</w:t>
        <w:tab/>
        <w:t>DYSON enters the spacious lobby, followed by Sara, John, a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 last of all.  In a frontal angle, the others block Terminator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at the front desk, GIBBONS, looks up as Dyson moves toward him.  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le and sweaty, but smiles warmly at the guard, speaking well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, Paul.</w:t>
        <w:tab/>
        <w:t>These are friends of mine from out of town, I just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up and show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, Mr. Dyson.  You know the rules about visitors in the lab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CHAK!  Gibbons is staring down the barrels of Sara's .45 and Terminator'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is too stunned to move.  We see that Terminator is wearing his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black glove. Gibbons' eyes go to the silent alarm button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A</w:t>
        <w:tab/>
        <w:t>Gibbons nods.  He stays frozen.  Terminator circles quickly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139A* out of the chair.</w:t>
        <w:tab/>
        <w:t>John pulls a roll of duct-tape from his knap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s off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int. second floor corridor</w:t>
        <w:tab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DOORS OPEN and Terminator leads the group warily into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cart piled high with gear in nylon bags.  Dyson motions   *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to the right.</w:t>
        <w:tab/>
        <w:t>As they walk, he continues to fill them i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ult needs two keys to open. M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s u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one from the security station.  One of the guards has it o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is neck. 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nd in front of a wide security door.  A sign above read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DIVISION: AUTHORIZED PERSONNEL ONLY.  Sara grabs Dyson in a h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hind and jams the muzzle of the .45 up against his temple. 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ch.  They've talk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zips his key-card through the scanner and the door unl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 int.  security station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station is a pass-through area with a counter, beh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s and a bank of monitors, showing boring movies about empty corri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unch-time for the graveyard shift.  THREE GUARDS choke on their egg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es as the door bangs open and Terminator charges in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th the MAC 10 leveled.  Sara drags Dyson in like a hostag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hesitate that fateful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!!  Don't make me say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backhands the nearest guard into a file cabinet.  The guy lo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and slumps.  John snatches the pistol from his holster and pock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releases Dyson and spins the other two around... slamming them fac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desk.  She kicks their legs apart, cop style.  They  are dis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John uses heavy-duty tie-wraps, cinched very tight, to b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s. Terminator pushes them down to their knees. Sara notices Dyson's al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nearest 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the other guy?</w:t>
        <w:tab/>
        <w:t>The fat g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ins?  He went home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  <w:tab/>
        <w:t>Dyson</w:t>
        <w:tab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  Did he leave the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vault, fuckface!!  Wher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.. I swea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ods almost imperceptibly to Terminator.  The guard is slamm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d lifted by his throat.</w:t>
        <w:tab/>
        <w:t>Terminator's gloved hand tightens.  The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bulges, going red. John pulls at Terminator's arm, pretend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him away.  He speaks earnestly to the choking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, man.  I'm not kidding around.</w:t>
        <w:tab/>
        <w:t>I can't reason with this guy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ike this.  I've seen him do things made the coroner p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ely intellig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ok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eleases him.  The guy coughs and looks defiantly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dyin' for a goddam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ara et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 He locked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nods toward a safe-like LOCKER on the wall.  There is a key-car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en light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ard's in my shirt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nks at Terminator and shoots him a THUMB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 winks back, like he's been doing it all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 int. first floor corridor/ lobby</w:t>
        <w:tab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VING GUARD, MOSHIER,  strolls down the long corridor from the first-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lock.  A punch clock swings at his hip, and he's just comple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f the building.  He passes the bank of elevators and rounds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desk, calling ou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, I'm h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  <w:tab/>
        <w:t>He sees the desk is deserted and frowns.  Figures Gibbon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  142  so check that first before getting alarmed. TRACKING WITH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oom around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man, you shouldn't leave th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A</w:t>
        <w:tab/>
        <w:t>OVER HIS SHOULDER we see past the door as he pushes it open,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A Gibbons handcuffed to the urinal.</w:t>
        <w:tab/>
        <w:t>Moshier spins on a dime and spr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where he slaps his hand down on the silent alar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 int. security station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's hand swishes the card repeatedly through the scanner s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.  Nothing happens.  The light on the locker is blinking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#2  motions toward a light flash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alarm's been tripped.  It neutralizes the codes throughout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'll op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takes that in, and we see his nerve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!  We're going all the way!</w:t>
        <w:tab/>
        <w:t>You got that, Dy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right in his face.  Somehow, it works for him.  He nods,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fro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 int. lobby</w:t>
        <w:tab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ier's gotten Gibbons loose.  He's on the phone to the 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ultiple armed suspects.  Look, I think it's the guy from that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out, and the woman...  yeah, her.</w:t>
        <w:tab/>
        <w:t>Pretty sure.  Just  se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in the are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 int. security station/ lab</w:t>
        <w:tab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umps up on a desk next to the wall-mounted locker.  Dyson st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 as John starts pulling his counter-electronics gear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.  It's just another Insta-Teller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  <w:tab/>
        <w:t>John</w:t>
        <w:tab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get started on the lab... I can ope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A</w:t>
        <w:tab/>
        <w:t>Dyson leads Terminator and Sara to the main lab doors.</w:t>
        <w:tab/>
        <w:t>Another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  <w:tab/>
        <w:t xml:space="preserve">  145A He tries his card.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r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unslings the M-79, pulling it over his shoulder in one motion.  Sara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on and drags him back down the hall. Terminator opens the breech and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at 40mm H.E. grenades.  He flips the thing closed with a sn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ing as she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!  Fire-in-the-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rops what he's doing, and covers his ears.   Terminator fires at in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ange.   145B    The door EXPLODES into kindling.  The concussion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acket open, and 145B flying shrapnel whizzes all around him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clap has faded Terminator walks into the fire and smoke. John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out missing a beat.    Sara and a stunned Dyson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doorframe into the Artificial Intelligenc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REN is sounding.  The HALON FIRE-CONTROL SYSTEM has been trigg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gas roars in, putting out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's set off the halon system!  Here...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runs to a wall cabinet and pulls out some BREATHING MASKS.  He ha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ra and dons the other.  Then he reaches out to hand one to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 doesn't need a mask, since his oxygen requirements are so low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Dyson as he removes his massive back-pack and opens it.  Dyson sh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sses the mask on a desk.</w:t>
        <w:tab/>
        <w:t>He turns to S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ing through th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o keep these on a couple minutes, till the gas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B</w:t>
        <w:tab/>
        <w:t>Terminator pulls two five gallon jerry-cans of gasoline from hi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B  Sara starts pulling out book-sized, olive-drab CLAYMORE MINES,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ext to the gasoline.  Dyson stares.  Part of him can't believ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 int. dyson house - night</w:t>
        <w:tab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 moves slowly through the ravaged office, analyzing what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He walks down the dark hallway.</w:t>
        <w:tab/>
        <w:t>The place is desert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-walkie clipped on his belt (real, not simulated) blares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 (V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, all units.  211 in progress at 2144 Kram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dyne building.  Multiple suspects, armed with automatic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SWAT unit is en ro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 ext. house/ street</w:t>
        <w:tab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 sprints up and throws his leg over the big C.H.P. Kawasaki.</w:t>
        <w:tab/>
        <w:t>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AAup.  It smokes an arcing scorch-mark on the pavement as it spins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 int. cyberdyne building/ lab   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A LARGE DISK-DRIVE.  State-of-the-art.  Very expensive.  A FIR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s down through the housing, shatter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A</w:t>
        <w:tab/>
        <w:t>WIDER, revealing a scene of high-tech pillage. Terminator beat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148A into junk and steps to another.  WHAM.  Same routine.  He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ed half a dozen.   Sara topples a file cabinet, scatter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on staggers up with an armload of heavy M-O (magnetic-optical)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hem on a growing stack in the middle of the floor.  He and Sar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eathing masks hanging down around their necks, since the halon g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(to Sara, pa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ll that stuff!  And all the disk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 Especially my office... everything in my office! (to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!  This is important.   (SMASH!) And all this here..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B</w:t>
        <w:tab/>
        <w:t>Sara goes into Dysons office and starts hurling everything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</w:t>
        <w:tab/>
        <w:t>148B the central junkpile... books, files, everything on the de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PHOTO of Dyson's wife and kids lands on top of the heap.  Tar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ging Danny and Blythe, all grinning.  The glass is sha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C</w:t>
        <w:tab/>
        <w:t>Terminator cuts a swath, under Dyson's direction, explod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148C fragments with his inhuman swings. SMASH!  It's carnage.  Mill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all the irreplaceable fruits of their years of re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, broken, dumped in a heap for the big bonfire of destiny. Dys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p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that thing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hands him the axe.  Dyson hefts it one-handed.  He turns to a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.. on it is another prototyp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for years on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awkwardly but with great force he smashes the axe dow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rototype, exploding it into fragments.  His shoulder is agony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 int. second floor security station</w:t>
        <w:tab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aps away at his little lap-top, which is running code-combin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-key lock.  Suddenly, the green light on the locker goes 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with a cl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hips it open, revealing a rack of keys.  But the VAULT-KEY is distin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eel rectangle on a neck-chain.  John grabs it and runs toward th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int. lab</w:t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and Terminator are working like a crack team, rigging the explosives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ping the claymores to the gas-cans with duct-tape to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diary bombs.  Terminator is attaching claymores and blocks of C-4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o the large MAINFRAME COMPUTER cabinets nearby.   All the clay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red back to one detonator which has a RADIO-CONTROL RELA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t them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hows him a REMOTE DETONATOR, a small transmitter with a red pl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  <w:tab/>
        <w:t>Terminator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akes a plunger-pushing motion with his thumb and an accompanying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  <w:tab/>
        <w:t>Dyson nods. Just then John comes running in, holding up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it.  Piece a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yson and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 I'll fin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out as the SOUND OF SIRENS grows loude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ext. cyberdyne building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duo of Moshier and Gibbons cowers behind cars in the parking 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building.</w:t>
        <w:tab/>
        <w:t>They turn as L.A.P.D. BLACK-AND-WHITES pou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turning the area into a disco of whirling blue and red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int. second floor security station/ stairs</w:t>
        <w:tab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Dyson sprint through the security station, heading for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herds the three guards to the stairwell, pushing th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With their wrists bound, they stumble down the stairs.  Terminator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RST from the MAC 10 over their heads, showering them with plaster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fly as they clatter down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dick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 ext. cyberdyne building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s are jumping from their cars and ducking behind them.  Emphasis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here.  They react to the sound of automatic weapon fi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Behind them an ugly BLACK S.W.A.T. VAN screeches into the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A</w:t>
        <w:tab/>
        <w:t>We hear the THUMP OF ROTORS as a POLICE CHOPPER arrives and swings  1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 to the building.  It rakes its XENON SPOTLIGHT through the seco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 int./ext. second floor office 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crosses the office toward the floor-to-ceiling window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starkly by the spotlight as it rakes through the dark offi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stride he kicks an executive desk toward the window.</w:t>
        <w:tab/>
        <w:t>154A</w:t>
        <w:tab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outward and the desk topples, falling to the sidewalk below.</w:t>
        <w:tab/>
        <w:t xml:space="preserve">  15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B</w:t>
        <w:tab/>
        <w:t>Terminator, standing at the edge, FIRES A LONG BURST which straf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B police cars lined up below.  Cops duck as glass flies.  Terminat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perb aim, hits no one.  But notice is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C</w:t>
        <w:tab/>
        <w:t>The cops (surprise) FIRE BACK.</w:t>
        <w:tab/>
        <w:t>Terminator turns and is walking cal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C from the windows as glass, office furniture, drapes etc. are rid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re.   A few rounds hit his back, but he doesn't notice.  He re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 int. vault antechamber 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A KEY inserted into one of the vault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 as John and Dyson stand poised, hands 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's see what's behind door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nods and they turn the keys together.  The vault grumbles t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ing its locking bolts with a final KLONK! Together Dyson and John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ext./ int. lobby</w:t>
        <w:tab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sity takes the field as the SWAT TROOPERS sprint forward by squa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 the lobby and work their way inside, deploying rapidly.  They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behind cover, quivering with adrenalin.  They have all that great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 body armor, gas-masks, M-16s, tear-gas launchers, ropes. 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a lot of hand signals and keep their mouths shut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rained and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 OUTSIDE we see cops firing TEAR GAS grenades through the broken</w:t>
        <w:tab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to second floor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int. vault</w:t>
        <w:tab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Dyson are isolated from the world in this silent steel womb. 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cabinet containing the terminator relics.   It's John's turn to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easy dj-vu as he sees the terminator hand and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one vicious move he sweeps his arm behind the inert-gas flasks and h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floor.  They SHATTER.  John snatches the CPU and the metal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oken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l' Skynet by the balls now, Miles.  Come on, let's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tching the steel hand and pocketing the chip like it's a Mars bar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John runs out.</w:t>
        <w:tab/>
        <w:t>Dys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int. first floor corridor/ stairwell   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e advance squad of SWATs make it to one of the stairwells. 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wo at a time, covering each other ritualistically b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int. lab/ hall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elts into the lab with Dyson stumbling along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has just finished wiring all the charges to the central deto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osses her the metal hand.  She catches it and  bends to put the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mpty back-pack.  Sara zips the pack and starts to shuc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's running out of steam.  The bandages at his shoulder are so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ing blood.</w:t>
        <w:tab/>
        <w:t>He stands in the middle of the lab, saying goodbye in hi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weak and empty. Terminator strides into th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. 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nd John head back the way they came, through security. Sara sees that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he has set the detonator down twenty feet away, near where Dy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on, hand me the detonator.  Let's g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gingerly picks up the detonator.  Starts toward her.  T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A</w:t>
        <w:tab/>
        <w:t>CRASH!!  THE DOORS AT THE BACK OF THE LAB ARE KICKED OPEN.</w:t>
        <w:tab/>
        <w:t>16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T LEADER and two others OPE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-16s rake the room.  Sara dives behind a computer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on is HIT.  He is slammed to the floor by the imp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 IN THE HALL, John heres the firing and spins to run back.</w:t>
        <w:tab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grabs him as bullets slam into his broad back.  He makes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with John, out of the li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 IN THE LAB, bullets rake over Sara's head, smacking all around her,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ging into the machine protecting her.  She can see Dyson, slum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  <w:tab/>
        <w:t>Debris and flying glass rain on her as the SWATs pour on the f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 is clutched in his hand.  He rolls to face her, his eyes bul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 of his torn-up g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A</w:t>
        <w:tab/>
        <w:t>Sara hesitates a split second.</w:t>
        <w:tab/>
        <w:t>Then she snap-rolls and fast-cra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   162A broken glass and debris into the hall whe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A</w:t>
        <w:tab/>
        <w:t>TERMINATOR grabs her by the jacket and hauls her roughly to he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A  Bullets rake the walls behind them as they sprint forward.  They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John does a fast take that she's not hit and they run toge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 INT. security station/ CORRIDOR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eaches the door first, and tries it. 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unslings the M-78 Blooper smoothly, opening the br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ulls a grenade from the bandolier over his shoulder, and slid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.  Flicks his wrist.  The breech snaps shut.  Sara and John have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uck and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your ears and open your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A</w:t>
        <w:tab/>
        <w:t>They do.  KABOOM!!!  Twenty feet away the door, and half the w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  163A EXPLODES outward.  The backblast hits Terminator full forc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s through the smoking hole before the debris has even hit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 int. corridor  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leads John and Sara down the dark corridor.</w:t>
        <w:tab/>
        <w:t>Tear gas see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oors and hangs in the air.   They start to cough.  She pulls of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mask and hands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trides ahead of them.   He reloads the blooper as he walk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is another security door. He closes the breech with a wrist-snap and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nded. KABOOM!!  The door vanishes in a FLASH- THUNDERCLAP.  Plast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ing debris shower around him.  He doesn't flinch or slow down.</w:t>
        <w:tab/>
        <w:t xml:space="preserve">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 corridor.   Terminator reloads the grenad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 int. lab</w:t>
        <w:tab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LEADER moves cautiously through the lab.</w:t>
        <w:tab/>
        <w:t>Cat-stepping, he circ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 which blocks Dyson's body from his view.  His M-16 is levelled cris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over his shoulder as he rounds the desk, reveal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 DYSON is not dead.  He will be very soon, but at this momen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.  He has propped himself up against the desk, and holds a BOO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A heavy, technical manual.   Below the book is the detonator, up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floor. The message is clear.  "Shoot me, the book drops on the pl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s."  Dyson wheezes, trying to draw enough breath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  <w:tab/>
        <w:t>Dyson</w:t>
        <w:tab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.. how much longer... I can... hold this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leader seems to see the wires, the claymores, the gas cans all arou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 His eyes, visible through his gas-mask, go very wid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 and motions his squa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!!  Everybody out!  Move it!  OU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reat so fast they crash into the next group coming up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</w:t>
        <w:tab/>
        <w:t>int. corridor</w:t>
        <w:tab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eaches the main elevators.</w:t>
        <w:tab/>
        <w:t>Hits the button.  Sara and Joh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ing and stumbling in the choking darkness, buddy- breathing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The doors open.</w:t>
        <w:tab/>
        <w:t>They get in the elevator and hea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 int. lab</w:t>
        <w:tab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on is lying</w:t>
        <w:tab/>
        <w:t>amid the ruins of his dream.  Sprawled on the floor, he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ropped up against the desk.  He is bathed in his own blood, which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fingers across the tiles.   His breathing is shallow and rasp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s the book, trembling, abov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lap is the picture from his desk.  He has pulled it from the debr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  A tear trickles from his eye.</w:t>
        <w:tab/>
        <w:t>His wife and children smile up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roken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 DYSON'S POV-- He see's only the picture.  WE PUSH IN SLOWLY.  The</w:t>
        <w:tab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rom outside are fading... megaphones, the helicopter, distant sir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come fainter... replaced by a ROARING SOUND which swells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grows dark.  Darker and darker, the blackness rushing at us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thunder.  It gets louder, and LOUDER.  Like a black train 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, only it is a roiling cloud of red and black... blood-red fire boi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loud-mass black as iron.  It is the cloud-column of a hydrogen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FRAME, shaking our senses with it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--  It begins to recede.  The thunder rolls away, dying into a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ke the last winds of a great storm, ebbing into a soothing bree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clouds swirl away, giving way to an image of gauzy light.  As if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veil we se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A</w:t>
        <w:tab/>
        <w:t>Danny and Blythe running toward us, laughing, in slow motion.  T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168A behind them, smiling.  They are in bright sunlight, an imag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, a slice of memory so vivid and precious a man needs only this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.  We see their hair blown by the wind, the wind which bl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now, chang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ilt up into a pure blue sky until the sun comes into frame, s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lens with pure light and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 CUT TO THE PUPIL OF HIS EYE, the sun becoming a glint of light in that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l, as we do a SNAP-PULLBACK to see Miles Dyson at the moment of dea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s almost blank,  his gaze fixed, seeing what we cannot see,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hich is changed... there is the faintest hint of a smile,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fades from his eyes and he is gone-- His  arm drops and the book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ext. building  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ce of the building EXPLODES in an eruption of glass and fire.</w:t>
        <w:tab/>
        <w:t>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-floor windows shower the parking lot and a huge fireball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leaping into the sky. The cops look up, stunned.  The helicopter bank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t.</w:t>
        <w:tab/>
        <w:t>Burning debris falls among the cop cars and a number of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ranks, pu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ONLY ONE OF THEM seems to be moving with purpose.  A BIKE COP who</w:t>
        <w:tab/>
        <w:t>17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rrived drives through the disorganized crowd, directl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A</w:t>
        <w:tab/>
        <w:t>T-1000 guns the bike up a ramp to a pedestrian bridge which cr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171A parking structure to the Cyberdyne building.  It enters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which is now a burning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 int. second floor/ office/ corridor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drives into the smoky wreckage.</w:t>
        <w:tab/>
        <w:t>It draws a Hoechler and Koch MP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and cruises slowly into the firelit offices, scanning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A</w:t>
        <w:tab/>
        <w:t>IN THE CORRIDOR the bike skirts flaming wreckage as it idl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A T-1000 scans the leaping shadows for its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 int. ground floor/ elevator/ lobby</w:t>
        <w:tab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 doors part and Terminator eases a look out into the corrid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n either side of him ERUPT WITH BULLET HITS.  The SWATs have the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rridor blocked off. They're totally trapped, cut off and scr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.  It's always darkest right before...  you're totally f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A</w:t>
        <w:tab/>
        <w:t>The SWATs fire a tear-gas grenade toward the elevators.  It sp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  173A CS gas out in a swirling cloud which envelopes Sara and Joh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 against the back-wall of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closed.</w:t>
        <w:tab/>
        <w:t>D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od, eyes squeezed s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A He slings the grenade launcher over his shoulder and walks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A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B</w:t>
        <w:tab/>
        <w:t>BLAM.  A tear-gas grenade ricochets from wall to wall as it fli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73B corridor.  It skids to rest in front of Terminator, throw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oud which quickly fills the corridor. 173C    In the elevator, Sa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re choking, handing the breathing mask  173C back and forth des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cared.  This look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D</w:t>
        <w:tab/>
        <w:t>ANGLE ON THE SWAT TEAM, gripping their weapons at the mouth of the  17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dor.  They watch the boiling cloud,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E</w:t>
        <w:tab/>
        <w:t>THEIR POV-- on the wall of boiling smoke.  A FIGURE APPEARS. 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E calmly.  Totally unaffected.  Terminator emerges from the smoke. 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-eyed.  Not what they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ega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ere you are.  Lie down on the floor, face down.</w:t>
        <w:tab/>
        <w:t>Down on the floor,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s to stride toward them.  The SWATs tense up.  They'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is.  They're not sure what to do.  Closer and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N FIRE.  The corridor is filled with CRACKING THUNDER.</w:t>
        <w:tab/>
        <w:t>The rounds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rminator's chest.  Stomach.  Face.  Thighs.  His leather jacket le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s as the rounds hit him.  The SWAT's think the guy's wearing body arm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ey keep firing.  The rounds tear into him, stagge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but he keep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hitting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ting sc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draws his .45 smoothly.  Unhurried.</w:t>
        <w:tab/>
        <w:t>He shoots the nearest 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gh.  As he screams and drops, Terminator shoots him in the right t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bends down and picks up the shrieking man's weapon... the TEAR-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ose new rotary jobs that holds 12 rounds in a big 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hoots the next SWAT square in the chest with the tear-ga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canister hits the guy's body armor and doesn't penetrate.  But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lugged in the stomach with a full-swing from a baseball bat. 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double and hits the tiles, gas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E</w:t>
        <w:tab/>
        <w:t>Terminator is an image from Hell, a tall figure in shredd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,  173E</w:t>
        <w:tab/>
        <w:t>streaked with blood.  One eye is a bloody socket,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-servos glinting.  The flesh of one cheek hangs down in tatters,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cheekbone beneath.  The whole front of his jacket is blown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his metal ches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WATs start to fall back.  One turns to run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POW!  A gas canister nails him in the back, sending him spra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F</w:t>
        <w:tab/>
        <w:t>Terminator fires three gas grenades into the lobby.  It fill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173F white gas, cutting the visibility to a few feet.  It 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monium.  SWAT LEADER crouches in the fog, white-knuckling his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looms suddenly out of the mist right in front of him.   P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drills him in the leg with the .45.</w:t>
        <w:tab/>
        <w:t>As the guy screams an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to clutch his leg, Terminator rips his gas mask off.  The SWA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writhing to the floor, choking and gagging, clutching his bleeding t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walks up to two SWATs at the front doors.  POW-POW. Leg and le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s off their masks as they fall.</w:t>
        <w:tab/>
        <w:t>The gunfire has stopped.  Nobody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Screams and whimpers echo in the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 ext. building  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ils out the front door as a figure emerges.  Firing the tear-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with one hand, Terminator launches all remaining rounds among the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  Unprotected officers run, choking and half-blind, slamming into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pping over each other.  It is a total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 AT THE SWAT VAN one of the SWATs is rapidly handing out the remaining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to unprotected cops.  A FIGURE appears out of the smoke beside him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.  His mask is ripped off and he is handed the empty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 he catches it.  Terminator grabs his flak vest with one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s him out into the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A</w:t>
        <w:tab/>
        <w:t>int. swat van</w:t>
        <w:tab/>
        <w:t>17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trides the length of the van and climbs into the driver's sea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ignition.  He flips down the sun visor.  The keys fall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He starts the van and slams it into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 int. / ext.  lobby</w:t>
        <w:tab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r gas has cleared to a thin haze.  The uninjured SWATs are te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.  They look up at the sound of shouts and  a roar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A</w:t>
        <w:tab/>
        <w:t>THE SWAT VAN CRASHES INTO THE LOBBY in an explosion of glass and    1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.  Cops scatter as the van screeches across the lobby in a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eighty, sliding to a stop across the corridor which leads to the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.  Terminator backs up until-- crunch-- he seals the corrid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B</w:t>
        <w:tab/>
        <w:t>Sara and John stumble along the corridor, coughing. 176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p into the back of the van and Terminator hits the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n roars across the lobby and exits through blown-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 int. / ext. second floor</w:t>
        <w:tab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, astride the Kawasaki, looks down from a second-floor office and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earing away across the parking lot with the remaining cops fir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.  It looks around.  Analyzing options.  It sees the helicopter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building at the end of this corner office block...</w:t>
        <w:tab/>
        <w:t>It twis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on the powerful bike. Roars through the office, accelerating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t the window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 T-1000 BLASTS OUT THROUGH THE GLASS, airborne on the motorcycle.  It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across the gap to the hovering chopper and-- 178A    SLA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py.  The impact of bike and rider pitches the chopper    178A ra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led PILOT fights to regain control as the bike tumbles to the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178B    The T-1000 doesn't.  It clings to the shattered 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ishly, the pilot   178B watches as the T-1000 smashes its h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xiglas canopy and rapidly POURS ITSELF through the jagged hole.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s instantly into its previous self on the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C It hurls the pilot out of the chopper and slides into the dri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C The chopper is auto-rotating, spinning out of control.  It drop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lot.  T-1000 recovers control ten feet above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D</w:t>
        <w:tab/>
        <w:t>Cops hit the deck as the tail-boom swings around, going over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    178D The chopper lifts out in a power climb, roaring awa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lot toward the fleeing SWAT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BUCKLE YOUR SEATBELTS, HERE IT CO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 int. / ext. swat van/ highway - night  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looks back at his two passengers as he turns the boxy van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highway.  Sara and John are catching their breath, still coug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 gas.  Terminator looks to the rearview mirror.</w:t>
        <w:tab/>
        <w:t>He sees the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of the chopper behind them, g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looks around the inside of the SWAT van.  It is a rolling armory.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fles, ballistic vests, all manner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get under these.</w:t>
        <w:tab/>
        <w:t>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its against the front bulkhead of the van and she piles bullet-proof v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him, completely covering him.  Then she grabs two M-16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ack and loads them.   She starts on a shotgun 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The SWAT van weaves through sparse traffic at high speed.</w:t>
        <w:tab/>
        <w:t>18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s the unstable van around cars and trucks which seem to be craw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its its top speed of 80.  They swerve to miss the back end of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WHEEL TANKER .   180A    The chopper swings in behind them, clos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A 180B    T-1000 reaches through the shattered canopy with the MP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</w:t>
        <w:tab/>
        <w:t xml:space="preserve">   180B and FIRES.  The back of the van CLANGS WITH HITS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BL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weaves the van, trying to throw off the T-1000's aim. Th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creeches and wobbles on the edge of control. One of the doors is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Sara, wearing a ballistic vest, crouches in the doorway, wh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16.  SHE OPEN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C</w:t>
        <w:tab/>
        <w:t>Bullets riddle what's left of the chopper's canopy as the T-100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</w:t>
        <w:tab/>
        <w:t xml:space="preserve">   180C The van is stitched with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D</w:t>
        <w:tab/>
        <w:t>INSIDE THE VAN holes are punched through the thin sheet-metal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D ripping up the interior.  The vests covering John are hit repeated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Sara has hung two Kevlar vests on the inside of the back door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s behind these as bullets hit around her.  She pops back out and f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ursts.  The M-16 empties and she grab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E</w:t>
        <w:tab/>
        <w:t>Terminator serves around a car which is changing lanes, hit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E* knocking it skidding.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 OMITTED</w:t>
        <w:tab/>
        <w:t>18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A</w:t>
        <w:tab/>
        <w:t>Sara reloads and keeps firing.</w:t>
        <w:tab/>
        <w:t>The van swerves around a Toyot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</w:t>
        <w:tab/>
        <w:t>181A later the helicopter passes it, the rotor just clearing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B</w:t>
        <w:tab/>
        <w:t>T-1000 FIRES the machine pistol.    181B 181C</w:t>
        <w:tab/>
        <w:t xml:space="preserve"> Sara has pop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She takes a HIT in the thigh, and several rounds  181C hammer in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lar vest.  She is thrown back onto the floor of the van.  She lies ther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arge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D</w:t>
        <w:tab/>
        <w:t>Terminator sees the T-1000 preparing to fire again.</w:t>
        <w:tab/>
        <w:t>181D H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n's brakes.  Tires scream as the vehicle shimmies.  Sara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sliding up to the bulkhead next to John. 182 And the helicopter S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THE BACK OF THE VAN.    182 The rotor disintegrates.  The bac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n are crushed in as the canopy, the whole front of the fusel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ED INTO JUNK, trapping the T-1000 inside twisted metal.  The chopp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vement, flips sideways, and cartwheels... smashing itself into a sha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twisted metal.</w:t>
        <w:tab/>
        <w:t xml:space="preserve"> It falls away behind the van, tumbling end ov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A</w:t>
        <w:tab/>
        <w:t>Terminator fights to control the van, which is fishtailing vio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 182A impact.  It smashes up against the center divider, 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   * concrete, and then pulls away.</w:t>
        <w:tab/>
        <w:t xml:space="preserve"> Terminator puts the hamm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n accelerates.  He swerves to avoid an UGLY PICKUP crawl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RONT FENDER of the van, crumpled by slamming the wall, is saw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re.  The tire blows and peels clean off the rim.</w:t>
        <w:tab/>
        <w:t>The steel wheel gr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avement, striking trails of sparks, and the van</w:t>
        <w:tab/>
        <w:t>*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and topples--</w:t>
        <w:tab/>
        <w:t xml:space="preserve"> * STEEL SCREAMS on pavement as the van grinds to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id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B</w:t>
        <w:tab/>
        <w:t>INSIDE THE VAN, John crawls to Sara, who is groaning and hold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B bleeding leg.  She is white and shocky.  Terminator starts to ex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from the crumpled dri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 BACK DOWN THE ROAD, THE HELICOPTER wreckage is a crumpled ball  183* of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unrecognizable.</w:t>
        <w:tab/>
        <w:t>Behind it, the TANKER TRUCK brakes hard, shud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ing, trying to stop.   The big tires lock up in clouds of tire-smo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comes to a shuddering stop just short of the wrecked c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A</w:t>
        <w:tab/>
        <w:t>The shaken DRIVER jumps down.</w:t>
        <w:tab/>
        <w:t>1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behind the wreckage a cop emerges, walking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mn, are you alr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B</w:t>
        <w:tab/>
        <w:t>SSSSHHCK!  T-1000 drives a blade through the man's abdomen and wal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B past without slowing, or even looking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C</w:t>
        <w:tab/>
        <w:t>It climbs into the open cab of the tanker.  Releases the brake. 183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k bellows and rolls forward we see the large blue letters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 "CRYOCO INC.</w:t>
        <w:tab/>
        <w:t>LIQUID NITROGEN SUP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 AT THE SWAT VAN John and Terminator are carrying Sara out of the</w:t>
        <w:tab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.</w:t>
        <w:tab/>
        <w:t>Terminator has the M-79 slung over his shoulder, the bando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, and his .45 stuck in his waistband.  John has borrowed a 12 GAUGE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from the SW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A</w:t>
        <w:tab/>
        <w:t>The pickup they passed seconds earlier pulls up to them.  The DRI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A Hispanic guy in his 50's, is getting out to help them. Terminator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hear a CRASH and look back as the helicopter wreckage is knocked a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* the accelerating tanker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 John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hit.  Come on, Mom... we gotta keep moving... come 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  <w:tab/>
        <w:t>Terminator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pickup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seems to know better than to try and stop him as Terminator slides 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ont seat and climbs behind the wheel.  John runs 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 THE TANKER ROARS, spewing smoke from its chrome stacks as it shifts up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 Terminator slams the pickup in gear, checking the rear-view.  The ta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188 hundred feet behind them now, and really moving.  Terminator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down, but the pickup is an old slug loaded down by a heavy hom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camper-shell.  It accelerate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 THE TANKER slams into one end of the Swat van, spinning it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with a roar and screech of twisting metal.</w:t>
        <w:tab/>
        <w:t>The 18-wheeler shif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gear, still accel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nt. / ext. pickup truck</w:t>
        <w:tab/>
        <w:t>19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nker right behind them,  Terminator cuts the wheel, sw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back and forth across the lanes. The big rig stays right on the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 whiplashing vio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!  He's right o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doesn't reply.  He rapidly unslings the blooper, still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, and reaches for a gren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 LOW ANGLE ON THE TRACTOR TRAILER as it roars right up to the lens,</w:t>
        <w:tab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frame with chrome and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A</w:t>
        <w:tab/>
        <w:t>K-WHAM!! It rams the back of the pickup, sending it skidding.</w:t>
        <w:tab/>
        <w:t>191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B</w:t>
        <w:tab/>
        <w:t>Then the T-1000 pulls the tractor trailer up alongside the pi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s 191B* over, sandwiching it against the center divider.  Th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hubs tear into the passenger side door and the guard rail screech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up bucks and shakes insanely.  It ricochets violent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rig and the divider.  Horrible SCREECH of tortured steel. Sparks p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of fire from both sides.  The windshield shatters as the door-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 in.  Metal and glass shower in through the side windows.  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s and buckles.  John feels like the fillings are being shaken r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eth.  The wooden camper disintegrates, falling away as kindl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C</w:t>
        <w:tab/>
        <w:t>int. tanker cab 19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 holds the wheel hard over, mercilessly grinding the pickup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jerks and shakes with the violence of the sustained hamm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D</w:t>
        <w:tab/>
        <w:t>int. / ext. pickup  19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lides toward the passenger side.  Keeping his foot on the g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s John over him and puts him in the dri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lams the shattered windshield with the palm of his hand.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the plastic laminate, the windshield flops out of its fr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 back over the top of the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E</w:t>
        <w:tab/>
        <w:t>Terminator pushes his upper body out over the dashboard and stan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191E turns and aims the M-79 one-handed. 191F    POOM!  The grenad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 by less than a foot.  It EXPLODES  191F against the front bulk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er, almost at the top.</w:t>
        <w:tab/>
        <w:t>Liquid nitrogen pours from the opening,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the 60 mph wind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G The big-rig swerves as T-1000 regains control. The tanker swing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G pendulum behind the c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H</w:t>
        <w:tab/>
        <w:t>The pickup accelerates, getting back out in front by a few yards.   19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 the big-rig is trailing a swirling comet-tail of nitrogen vap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i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still standing, opens the breech and starts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I</w:t>
        <w:tab/>
        <w:t>John cuts across the highway and takes an OFF RAMP. 19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J</w:t>
        <w:tab/>
        <w:t>T-1000 swerves the smoking behemoth across the lanes and down th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J after them, still accelerating.  It is twenty feet behind them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rminator closes the breech and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K</w:t>
        <w:tab/>
        <w:t>The grenade hits the front grill and EXPLODES.</w:t>
        <w:tab/>
        <w:t xml:space="preserve">    191K The radi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long with half the hood.  Steam blasts out, obscu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L</w:t>
        <w:tab/>
        <w:t>The semi rams the back of the pickup again.  Spewing smoke and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 191L some demon locomotive, the tractor-trailer pounds into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up.  Driving it right through the intersec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, and straight towar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. steel 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has led them to an area of heavy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 The GATES are blasted off their hinges as the semi rams the pick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through them.   Terminator struggles to reload amid the chaos and imp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HREE GRENADES LEFT on the bando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isn't even steering.  They are just being pushed.</w:t>
        <w:tab/>
        <w:t>There's nothing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ey are rocketing down the broad thoroughfare which lead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UILDING of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A</w:t>
        <w:tab/>
        <w:t>Terminator pulls himself onto the roof of the pickup.</w:t>
        <w:tab/>
        <w:t>192A He le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, takes two powerful strides and-- Leaps onto the semi.</w:t>
        <w:tab/>
        <w:t>He c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onto hood. 192B    And FIRES POINT BLANK THROUGH THE WINDSHIELD.   1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T-1000's face. The EXPLOSION blows out all the glass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with smoke and fire.  Terminator grabs onto the air-horn as the tru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DDER AND</w:t>
        <w:tab/>
        <w:t>192C</w:t>
        <w:tab/>
        <w:t>SCREAM.  IT IS JACK-KNIFING.</w:t>
        <w:tab/>
        <w:t>192C Almost dream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 begins to swing sideways, until its tires are shrie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.  The tractor is smashed back at right-angles to the tanker-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to slide broad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D The juggernaut bucks and shudders as the tires are smoke sideway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D the pavement.  It begins to topple. Terminator holds on as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becomes the top. With an unholy scream, like the unoiled hubs of 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ig slides on its side at 60 mph toward the steel mill.  A sheet of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feet wide trails behind it on the pa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E</w:t>
        <w:tab/>
        <w:t>John sees what's behind him, then snaps around to see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ing  192E right in front.  The huge rolling doors are partly ope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He steers right through them into the mill, 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F</w:t>
        <w:tab/>
        <w:t>Terminator, with one second to go, leaps from the cab-- 192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lies through the open doors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er hits the building a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 int. steel mill / main aisle   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lams to the floor of the mill and rolls, as--   The tanker-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s into a massive concrete support at one side of the doors.  Thun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age of twisting metal. 193A    It splits wide open.  A river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pours out at -230. 19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B</w:t>
        <w:tab/>
        <w:t>John hits the brakes, sliding out of control.  He slows almost to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ts a 193B steel support column head-on.  He and Sara are slammed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C</w:t>
        <w:tab/>
        <w:t>Terminator, still clutching the M-79 blooper, rolls and slid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.    193C He smashes through a railing and slams up against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D</w:t>
        <w:tab/>
        <w:t>The semi cab swings about the trailer wreckage, into the bui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D shudders to a stop.  Liquid nitrogen sprays over the cab, floo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in a HISSING WAVEFRONT OF ULTRACOLD. Freezing vapor swirls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ng the wr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E</w:t>
        <w:tab/>
        <w:t>TERMINATOR lies still.</w:t>
        <w:tab/>
        <w:t>A beat.  Then he rolls weakly, ris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to   193E survey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F</w:t>
        <w:tab/>
        <w:t>IN THE WRECKED Png iKUP, John stirs.  He is stunned, and blood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F his nose.</w:t>
        <w:tab/>
        <w:t xml:space="preserve"> Dazed, he realizes he is in a steel mill.  There are sir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see men running... shouting.  He turns and sees what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G</w:t>
        <w:tab/>
        <w:t>The wall of nitrogen vapor spreads from the demolished tank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 193G vista of fire and ice.  The huge SMELTERS pour out orang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 from the sides of the huge gallery, while the freezing vapor ro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H TIGHT ON THE WRECK.  A billowing gray cloud.  Deep inside,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H the cab is visible.  A FIGURE emerges, pulling itself out.  It dr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  <w:tab/>
        <w:t>The hissing, boiling river of liquid nitrogen flows around it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 The T-1000 staggers, moving slowly, painfully.  It has finally been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194 something.  Its feet are freezing to the ground as it wa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A</w:t>
        <w:tab/>
        <w:t>CLINK!</w:t>
        <w:tab/>
        <w:t>One of its feet breaks off at a glassy ankle.  It s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and--</w:t>
        <w:tab/>
        <w:t xml:space="preserve"> 194A 194B    Its other foot snaps off.  As it cat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n the stump of its other  194B ankle, the whole lower leg shat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.  It topples forward to its</w:t>
        <w:tab/>
        <w:t>194C</w:t>
        <w:tab/>
        <w:t>knees.</w:t>
        <w:tab/>
        <w:t>Catches itself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Liquid nitrogen flows around the hand. 19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hand is stuck to the pavement. 194D    The T-1000 pulls and... C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snaps off at the wrist.    194D It looks stupidly at the glassy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rist.  For the first time we see an expression on its face we know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ne... The expression is pain.  Agony.  Its mouth opens in a sou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as the hoar-frost races up its legs, across its body.   194E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osition it freezes in.  194E It has become a statue, knee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vapor, that surprised look of agony frozen on it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nitrogen stops flowing and begins to evaporate. 194F   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yond the boundary of the cold, can see the T-1000 clearly.   194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his .45 and 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 la vista,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G</w:t>
        <w:tab/>
        <w:t>K-POW!</w:t>
        <w:tab/>
        <w:t>The single shot blows the T-1000 into a million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ing up    194G into the air.   They shimmer across the ground fo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in all directions. Terminator lowers the gun, satisfied.</w:t>
        <w:tab/>
        <w:t>He looks lik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 JOHN AND SARA have seen it from the pickup.  She is in bad shape.</w:t>
        <w:tab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but very weak.  He tries the door.  It's jammed.  He kicks 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Mom, we gotta get out now, come on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  <w:tab/>
        <w:t>He helps her  slide down from the seat of the truck.  Her kne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John     195  has to take a lot of her weight.  He reaches in and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ot gun  off the seat.   They hobble toward th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A</w:t>
        <w:tab/>
        <w:t>TERMINATOR.  On his knees, he looks into the dissipating cloud of vap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A The heat of the furnaces has evaporated all the liquid nit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 INSERT, TIGHT ON THE FLOOR-- the T-1000 shards are melting, lique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Hundreds of drops of mercury, spattered across the floor.  Orang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rmous blast-furnaces dances on liquid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 TERMINATOR struggles to rise.  One arm is shattered, the hand smashed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useless.  And some leg-servos are damaged.  He can barely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 Sara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points.  John and Sara watch 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 INSERT, T-1000 DROPLETS are creeping together.  Fusing into larger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These pools shiver and run together, soon forming a centra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ON JOHN AND SARA, realizing it's not over.</w:t>
        <w:tab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!  Let's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gets one of Sara's arms over his shoulder and they go. BEH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moving.  200 A HEAD is forming up out of a pool of mercu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, as shoulders form,    200 hunching up from the liquid mass.  Half 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to look straigh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oks back in new terror 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 rises to man-height.  It is still the mercury form, but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ing rapidly.  It takes its first step after them. Sara stumbl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her up. 201 Terminator himself has a pronounced limp, dragging one le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ttered 201 ankle joint.  John's the one pulling, straining, dr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They round a corner int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int. aisle between furnaces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aze of monstrous machinery.  The heat is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shivers with a pounding r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cries out in pain and stumb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mom, you can do it!  Come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  <w:tab/>
        <w:t>They drag her up, and stagger on.  Her leg is bathed in blood and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deathly pale.  He look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int. main gallery</w:t>
        <w:tab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 steps INTO FRAME.  Fully formed.  The hell-fire light glint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 cop face.  It walks forward.</w:t>
        <w:tab/>
        <w:t xml:space="preserve"> At first it seems unaffec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 bu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A</w:t>
        <w:tab/>
        <w:t>ANGLE ON ITS hand as it touches a railing in passing.  The rai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 203A with O.S.H.A. yellow-and-black safety tape. The hand turn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, the color fading to normal by about the elbow.  It rips the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ling with difficulty.  There is a sound like adhesive tape ripping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B</w:t>
        <w:tab/>
        <w:t>The T-1000 looks at its yellow and black striped hand.</w:t>
        <w:tab/>
        <w:t>It w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ack to   203B normal.  We see ripples of "static" or system nois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over the surface of its body.  It's starting to "gli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C</w:t>
        <w:tab/>
        <w:t>TRACKING WITH THE T-1000'S FEET.  With each step, the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  203C floor "invades" its lower legs.  Fades as the foot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it is set down.  The foot is trying to meld with the floo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ic function is out of control. The T-1000 is losing it. 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searching.  It rounds the corner, entering the ais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int. aisle</w:t>
        <w:tab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ees the SILHOUETTE closing on them through the smoky gl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1000 breaks into a loping run when it sees them.  Terminator turns Sar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hakes his head, no.  The T-1000 is almos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uns, dragging, half-carrying Sara as best he can. She can barel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.  Half-running, delirious, she stumbles and drops to her knee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but she can't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ying, sh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you gotta try... please, mom.</w:t>
        <w:tab/>
        <w:t>G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oks back to se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A</w:t>
        <w:tab/>
        <w:t>TERMINATOR trying to load the M-79.  With his shattered hand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A barely maneuver his last grenade into the breech. T-1000 smacks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is hands.  It clatters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A</w:t>
        <w:tab/>
        <w:t>The grenade spins across the floor, rolling under some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lunges, slamming the T-1000 against a wall with all his w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B</w:t>
        <w:tab/>
        <w:t>JOHN AND SARA have reached the back of the aisle.  It is a cul-de-s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B blocked on the end by the base of an IMMENSE SMELTER CRUCIBLE.  The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e titans battle in silhouette, backlit by the molten spark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rnaces above.  The battle which will decide their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C Terminator grabs the T-1000 and hurls it with awesome forc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C opposite wall of the narrow alley.  In less time than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he  204D    T-1000 morphs through itself, from front to back...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from the  204D back of its head. 204E</w:t>
        <w:tab/>
        <w:t xml:space="preserve">  It comes off the wal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erminator, who smashes his good fist into its    204E face.  The pile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buries Terminator's fist almost to th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F</w:t>
        <w:tab/>
        <w:t>But the T-1000's head morphs in a split-second into a hand which g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F Terminator's wrist, and the head "emerges" somewhere else,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faster than we can follow. 204G    The T-1000 slams Terminat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chine, jamming his arm into  204G the moving works.  A massiv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CISSORS HIS ARM, smashing it into junk at the elbow, pinning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 strains against the machine pinning him.  We hear his servos w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oad.</w:t>
        <w:tab/>
        <w:t>The T-1000 turns and lopes toward Sara and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screams and hurls John into a gap between the machines.  He fall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of pipes and gi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 int. maze of machines 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urns to see her in the entrance of the narrow gap.  She could foll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doesn't.  SUDDENLY a dark mass moves toward him.  John gasps a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counterweight, driven by a chain 6 inches thick, slides toward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out of its way.  When he looks back, he cannot see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!  MOMM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 int. aisle between furnaces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strains to reach a 6-foot steel bar lying near him.</w:t>
        <w:tab/>
        <w:t>Steel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to move the red-hot ingots around.  He gets hold of the end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ever.   With titanic effort he spreads the massive compon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im, and withdraws his arm, which is severed at the elbow. 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hangs from the crushed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 SARA has lost sight of John. It is as much of a goodbye as they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She turns as the T-1000 closes on her.  She is half-slump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y machines, looking barely conscious.  She struggles to load a sh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* empty weapon.  At the last instant she whips up the RIOT GUN and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A</w:t>
        <w:tab/>
        <w:t>OMITTED 207A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B</w:t>
        <w:tab/>
        <w:t>OMITTED 207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7</w:t>
        <w:tab/>
        <w:t>T-1000's face is blown open, but quickly reforms as it closes 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 A207* fumbles to get another shell into the magazine but--    * A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K!</w:t>
        <w:tab/>
        <w:t>A steel needle slams through her shoulder, pinning her. A208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killer cocks back its other hand.  The index finger exten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needle, toward her e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ohn. 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C</w:t>
        <w:tab/>
        <w:t>WHAM!!</w:t>
        <w:tab/>
        <w:t>SOMETHING whistles down on the T-1000 with such for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C* cleaves its  head and body in two down to the navel.  The 6-foot stee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bedded in its body.  Terminator hurls the killer off S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D</w:t>
        <w:tab/>
        <w:t>The T-1000 pulls the steel shaft out of itself and attacks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.</w:t>
        <w:tab/>
        <w:t>207D* Swinging again and again.  Hammering Terminator back.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</w:t>
        <w:tab/>
        <w:t xml:space="preserve">  * back agains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T-1000 is an enormous I-beam, hanging from two chains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ingots into the smelters, and it runs on a linear track. 207E    The 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the I-beam and rolls it down the track.  Straight at   207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ton girder smashes into his chest, crushing the armor.</w:t>
        <w:tab/>
        <w:t xml:space="preserve"> The 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the I-beam back, and then heaves it forward again.  Terminator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econd blow on the shoulder.</w:t>
        <w:tab/>
        <w:t>We hear metal crush and brea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e sags, turning to grip the wall... The third blow slams into hi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his spine and pelvis.</w:t>
        <w:tab/>
        <w:t>We hear servos ratcheting and failing.</w:t>
        <w:tab/>
        <w:t>H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knees, crucified on a wall of machinery. The fourth blow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shoulder blades.  Sound of crushing metal.</w:t>
        <w:tab/>
        <w:t>His skull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d in. He slides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F</w:t>
        <w:tab/>
        <w:t>ON THE T-1000, emotionless as it walks forward. 20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G</w:t>
        <w:tab/>
        <w:t>TERMINATOR is a pathetic shape on the floor.  He is trying to craw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y.    207G Dragging his malfunctioning legs behind the crushed spin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stump screeches on the tile floor as he inches himself forward.  Hi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eye burns red with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his prize.  He has the M-79, with the breech still open, cra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 of his ruined arm.   His good hand, the exposed steel one,   is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grenade, which is visible under the skirt of the massive sm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His metal fingers reach out for it a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H</w:t>
        <w:tab/>
        <w:t>The T-1000 raises the heavy steel bar over his head and stab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207H unbelievable force.</w:t>
        <w:tab/>
        <w:t>It punches into Terminator's back, through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ttered armor.  The T-1000 levers it back and forth, widening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aises the pointed bar again and slams it down. It punch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Emerging from Terminator's chest. And into the floor.  He is pin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 sags face down and stops moving.  The light goes out of hi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int. maze of machinery 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cuttles like a rat through the guts of the smelter.  Above him,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hurn untended.  He hears a voice... SARA'S. Calling low and ur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?  John?  Can you hear me?</w:t>
        <w:tab/>
        <w:t>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A</w:t>
        <w:tab/>
        <w:t>He crawls out of the shadows.</w:t>
        <w:tab/>
        <w:t>208A Onto a landing nex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TER CRUCIBLES.   Molten steel glows bright orange in the cruci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.  Heat shimmers the air, giving everything a hallucinatory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ees Sara nearby, limping toward him.  She can barely move, her leg b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od.   He runs toward her. SARA (gasping) Help me, h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SARA, her stoic face, as she hobbles forward, reaching ou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ises behind her, OUT OF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 ANOTHER, IDENTICAL,  SARA... but this one has a shotgun.</w:t>
        <w:tab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right a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A</w:t>
        <w:tab/>
        <w:t>JOHN freezes.  Which is which?</w:t>
        <w:tab/>
        <w:t>He looks down.</w:t>
        <w:tab/>
        <w:t>The first Sara'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209A melding with the floor, sucking and fusing with the tiles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.</w:t>
        <w:tab/>
        <w:t>They have the color and pattern of the tiles up to the k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B</w:t>
        <w:tab/>
        <w:t>John dives aside.  The Sara-form spins, changing into you-know-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  209B starts unloading the shotgun into it.  BOOM! It stagger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-CHAK.  She chambers another round.  BOOM!  It staggers again. K-CHAK. 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 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C  The T-1000 is blown back a step and Sara advances a step with each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209C craters in the T-1000's body "heal" slowly.</w:t>
        <w:tab/>
        <w:t>Its power is w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IRES again.  And again.  Her eyes blazing with feral intensity.  Sh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, right to the edge of the pit of MOLTEN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CHAK... CLICK.  She's empty.</w:t>
        <w:tab/>
        <w:t>The T-1000 is right at the edge.  In a 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ver its composure, as its crater hits close slowly.  She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kill them both.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D TIGHT INSERT as steel fingers slide a grenade into the bore of the M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CLOSEUP TERMINATOR, lying on the floor among the machines.</w:t>
        <w:tab/>
        <w:t>It raises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 Half human flesh, half chrome skull. Its red eye gazes right a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- It snaps the breech closed with a flick of its wrist and-- The m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lens as it--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A</w:t>
        <w:tab/>
        <w:t>The T-1000 takes the round in the belly.   The grenade EXPLOD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210A body.  A huge hole is blown clean through it, and it is rippe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eled back, half inside out. It topples into the molten steel a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 The T-1000's head and upper body reappear above the molten steel.</w:t>
        <w:tab/>
        <w:t>21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eaming.  A terrifying, inhuman siren of a scream. It is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, transforming into anything and everything it's ever been s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can barely follow... We catch a glimpse of Janelle Voight check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leum tile colors, Lewis the Guard with knives exploding from his fac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switching   * at a stroboscopic rate now... a face every two fra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rge into one fac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figure screams and slips beneath the surface of the molten stee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quid silver running in dissipating whorls over the superheated su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vanishes, swirling in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 JOHN runs to Sara.</w:t>
        <w:tab/>
        <w:t>She stands staring into the pit.  The empty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</w:t>
        <w:tab/>
        <w:t>212 from her fingers.  Clatters to the floor.  He sees that she'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runs to the fallen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A</w:t>
        <w:tab/>
        <w:t>The crippled cyborg is trying to rise.</w:t>
        <w:tab/>
        <w:t>Its servos whine and st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212A pathetically lifts itself to a kneeling position, collapses...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John lifts for all he's worth.  Sara joins them, helping. They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machine get on its feet.  It can barely stand. It walks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.  Terminator looks down and sees that it is over.  John unzips Sa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pack and takes out the hand of the firs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melt in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row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oes.  It sinks in the lava. 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akes it out of his pocket.  Looks at it.</w:t>
        <w:tab/>
        <w:t>Tosses it into the sm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nal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here is anoth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A</w:t>
        <w:tab/>
        <w:t>He touches a metal finger to the side of his head.  John suddenly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what he means.   Terminator looks at Sara.</w:t>
        <w:tab/>
        <w:t>They both know w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John shakes his head.</w:t>
        <w:tab/>
        <w:t>Tears are streaming dow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CLOSE-UP TERMINATOR, turning toward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go away, John.  It must end here... or I am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side of his face is in shadow, so we see mostly the chrome sk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.  Please... don't g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puts his hand on John's shoulder.  He moves slightly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his face comes into the light. He reaches toward John's face.  His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ouches the tear trickling down his ch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now why you cry, though it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 can never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oth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fr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urns and steps off the edge. 213 They watch him sink into the lava.  213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.. the metal hand sinking last...  at the last second it for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with the thumb extended... a final thumbs up. Then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 HOLD ON JOHN AND SARA, watching through the heat ripples as we--</w:t>
        <w:tab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THE SUN, PURE IN A CLOUDLESS SKY.</w:t>
        <w:tab/>
        <w:t>215* Tilting down reveals that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k, very green.  People are casually dressed, having fun. 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.. children are playing in a play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Beyond the line of trees we see the skyline of Washington, D.C.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* Capital Building and the Washington monument.  The skyline is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with a lot of new buildings, advanced high-rises. A CAR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 11, 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OOM DOWN AND TRACK LATERALLY through a playground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swinging on swings.  Sliding down slides.  Timeless things th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of technical advancement will not change.  As we track we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(v.o.) August 29th 1997 came and went.  Nothing much happened.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turned forty.  There was no Judgment Day.  People went to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, laughed, complained, watched TV, made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 jungle gym, neither melted nor burned, but full of kids swi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raucously.  Past it we drop down to see a boy pumping the peda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(V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run down the street yelling... to grab them all and say "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ay on is a gift.  Use it well!"   Instead I got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ACKING we come to rest on an elderly woman seated on a ben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, now 64 years old.  The world has aged her, but she seems at pea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She speaks into a micro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(V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irty years ago.  But the dark future which never came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and it always will, like the traces of a dream lingering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  <w:tab/>
        <w:t xml:space="preserve"> And the war against the machines goes on.  Or, to be more prec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gainst those who build the wro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n in his forties playing with two small children nearby.  H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ohn Conner.  Though he has the same stern features in adulthoo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ye-patch, no scarring.  He is far from the haggard man of grim destin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n the world that might have been.</w:t>
        <w:tab/>
        <w:t>But there is still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even wisdom,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(V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ights the war differently than it was foretold.  Here, on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ate, the weapons are common sense... and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-YEAR OLD GIRL runs to her to have her shoelace 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- Rev.  9/10/90</w:t>
        <w:tab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  <w:tab/>
        <w:t>girl</w:t>
        <w:tab/>
        <w:t>215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me, gran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ma Sara smiles.  It is the only time we have seen her smile so far. 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s as the little girl puts her foot up on the bench.  She ties as we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(V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xury of hope was given to me by the Terminator.  Because if a mach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value of human life... maybe we ca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ruffles the kid's hair as she runs off to play with her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