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 xml:space="preserve">d02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OTHER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ption et realisation..............................Eric Cha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que et sons.............................Jean Francois Frei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ption du manuel et des textes................Pierre Gouss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ing et illustrations.............................Eric Cha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pie de la doc sur disk..................................Fresh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MM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 de sauvegarde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de chargement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sur disque dur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e du personnage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ches de fonctions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de sauvegarde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OPIE DE SAUVEGARD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nt toute operation disquette, il vous est recommande d'op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 copie de sauvegarde de votre logiciel.Cette copie, conform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 loi en vigueur, etant bien sur reservee a un usage stric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nel. (PFFFF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NSTRUCTIONS DE CHARGEME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ARI STf/STe et AMIGA(WOTIZIT ?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demarrer le jeux sur ces 2 machines il vous suffit d'etei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tre machine pendant au moins 10s puis de la rallumer en introdui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disquette 1 dans le lec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 vous possedez un AMIGA 1000, il vous faudra avant d'insere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quette 1, inserer la diskette KICKSTART dans le lecteur D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&amp; CO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eignez votre machine pendant au moins 10s puis rallumez-la. Ins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 disquette DOS dans le lecteur A, et une fois votre ordinat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se, inserez la disquette 1 dans le lecteurA. Tapez A: 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uyez sur -ENTER-. Tapez ANOTHER et appuyez sur -ENTER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NSTALLATION SUR DISQUE DU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ARI STf/STe et AMIGA(RE-WOTIZIT ?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ez que le nombre d'octets disponibles sur votre disque dur 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elui utilise par vos disquettes. Creez ensuite un repertoire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quel vous allez successivement copier le contenu de chacun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quettes. Une fois ces operations faites il vous suffit pour demar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jeu d'ouvrir l'icone du disque dur, ouvrir apres l'icone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ant le jeu et pour finir de double cliquer sur l'icon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&amp; CO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eingnez d'abord l'ordinateur pendant au moins 10s, puis rallumez-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ez la disquette DOS dans le lecteur A:, puis une fois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inateur initialisez inserez la disquette 1 dans le lecteur A:. Tap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et appuyez sur -ENTER-. Tapez INSTALL et appuyez sur -ENTER-, 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ivez les instructions affichees a l'ecran.Pour demarrer le je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r du disque dur, il vous suffira ensuite de taper C:(ou une let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e si votre disque dur n'est pas C:), puis -ENTER-, pui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r CD\ANOTHER et appuyer sur -ENTER-:Taper ANOTHER et appuyer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NTER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OUCHES DE FONCTIONS ATARI STf/STe, AMIGA, PC &amp; COMP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peut stopper le defilement du jeu en appuyant sur la touche -P-.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uvelle pression relancera l'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e pression sur la touche -S- supprime la bande son, il suf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'appuyer a nouveau sur -S- pour la retabl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CTION SPECIALES POUR L'AMIGA(Traitres 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tte touche passe l'image en mode"Stand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 l'image en mode "Cinemascope" et en haut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 l'image en mode "Vertic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 l'image en mode "Haute resolu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ODES DE SAUVEGARD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es certaines etapes du jeu, il vous sera delivre un code lor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us perdr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us pourrez alors l'utiliser a n'importe quel moment de la par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ur cela il vous faudra appuyer sur la touche -C- et d'entre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 de caracteres que vous aurez pris soin de relever. Aussitot l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ndra a l'etape correspondant au code que vous aurez introd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 systeme vous permettra de progresser dans le jeu sans avoir a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cer in extenso a chaque fois que vous perdr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ODES DE SAUVEGARDES SUR ST offerts par Fresh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codes de la version PC different, surement aussi ceux de l'AM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ED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H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FL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LI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C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ED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KC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LD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L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FI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) L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) LF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 tapee en 31mn 10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