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OC DE CHUCK ROCK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ECRITE PAR CONAN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ARANTIE (CENT) SANS FAUT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IST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, un bon vieil hommes des cavernes, est confortablement as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on fauteuil en pierre et sirote une bote de sa boisson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ire ! C'est un jour comme les autres pour Chuck, mme les ois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  s'ennuyer sec et certains piquent mme du 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helia, la femme de Chuck, s'occupe  ses tches mnagres et va 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 le petit linge du mnage (slips, soutien gorges, etc...). Elle n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te de rien, mais cette journe ne va pas tre tout  fait comm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qu'Ophelia se penche (oui... oui) pour ramasser du ling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eux (cochon) Gary Gritter, fou d'elle depuis longtemps, arriv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ire (non pas le ...) sa tte avec un bruit so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, alert par d'tranges bruits venant dehors, soulve pni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carcasse (c'est lourd) de son confortable fauteuil afin d'aller j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up d'oeil. Soudain, il se souvient que tous les vtements du m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lips, soutien gorges) viennent d'tre lavs et couvre honteusement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dit de ses mains avant toute investigation (merci bon dieu). A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malheur, il ne trouve que le linge prs du fil, mais pas d'Ophe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ste par contre des traces fraiches et il semble que quelque chos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'un ait t tir derrire un agresseur incon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gn par sa tenue plus que lgre, Chuck rentre dans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sson venu et ressort avec le dernier short  la mode, 100% feuil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dilles ! Le voici fin prt pour partir  la recherche de sa dou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, malgr sa taille, peut marcher, sauter, nager et soulever de lou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rs. Ces rochers sont trs pratiques car il peut les lancer sur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nemis, mais galement s'en servir comme marches pour accder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 hauteur. Il ne peut transporter qu'un rocher  la fois. Ils d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nt selon leur taille, la capacit de Chuck  sa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Chuck transporte un objet, il peut toujours donner ses fameux c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daine ou des coups avec ses pieds monstru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nagez, gardez toujours un oeil sur la tte de Chuck, en 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de l'cran. Elle indique combien de temps Chuck peut rester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au. Quand elle devient bleue, son nergie commence  diminuer.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reprendre sa respiration en sortant sa tte de l'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DE CHARG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ignez votre ordinateur. Dconnectez tout priphrique externe. Ins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 1 et allumez votre ordinateur (ATARI le roi des dieux). Sui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structions  l'cran et CHUCK ROCK chargera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us les mouvements de Chuck son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 par joystick (dans le po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Quitter le jeu et retourner  l'cran de pr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p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FINI ET BONNE CHANC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NAN 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