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======== SKID ROW ========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WORLD DOX                                   TYPED BY SC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==========================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=== THANX TO ANON AND ANNIHILATOR FOR THE INSTRUCTIONS 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; HARRIS THE POL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; THE COOL WORLD DOODLES AND THE EXPLOD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; ALL THE DEPARTMENT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DLES ARE USING CONNECTING VORTEXES BETWEEN COOL WORLD A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TO TRANSFER OBJECTS FROM ONE SIDE TO THE OTHER, THIS IS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THE COSMIC BALANCE. THE DIRECT RESULT OF THESE 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UNIVERSE...GOODBYE TOMMORROW - HELLO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MUCH CAREFUL STUDY OF INFORMATION RECIEVED AND THE `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MANS HANDBOOK`, (SECTION 47,PARAGRAPH 12 ) WHAT TO D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 IS ABOUT TO EXPLODE DUE TO DOODLE INTERFERENCE WITH THE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) I PLAN TO USE THE VORTEXES IN A SIMILAR MANNER AND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THEIR RIGHTFUL PLACES. THE DIRECT RESULT OF THIS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TINUATION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A DOUBLE SIDED DISK DRIVE. SWITCH ON THE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SERT DISK INTO THE DRIVE. THE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LLOW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INTO DRIVE AND SWITCH ON COMPUTER, THE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 ONTO HARD DISK; INSERT DISK 1 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DRIVE LETTER FOLOWED BY; (EG, IF YOU INSERT THE COOL WOR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,THE TYPE B FOLLOWED BY 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AND FOLLOW THE O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THE DRIVE/PATH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NON-EXISTENT PATH, ONE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ACCEPT THE CURRENTLY DISPLAYED DRIVE/PATH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ABO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VIEW README FILE WHILST THE GAME IS BE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ILL BE WRITTEN TO DRIVE C. TO PLAY THE GAME SIMPLY TYP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YOU WILL FIND A FILE NAMED `READ.ME` IN THE COO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FILE CONTAINS ADDITIONAL INFO TO THAT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PLAYER GAME CONTROLLED BY JOYSTICK IN POR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P</w:t>
        <w:tab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OWN</w:t>
        <w:tab/>
        <w:t>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</w:t>
        <w:tab/>
        <w:t>R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  <w:tab/>
        <w:t>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>SHOOT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&amp; HOLD</w:t>
        <w:tab/>
        <w:t>SUCK INK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VIEW STREE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ON THE JOYSTICK WHEN NEAR A VORTEX IN ORDER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PLAYER GAME WHICH MAY BE CONTROLLED BY A JOYSTICK A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REDEFINEABLE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R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VIEW STREE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&amp; HOLD    SUCK WITH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MUST FIRST TRAVEL THE COOL WORLD STREETS TO THE DISTURB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 DOODLES, AND COLLECTING COINS TO BRIBE HIS WAY PAST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VEL ITSELF THE DOODLES ARE MOVING OBJECTS FROM THE REAL WOR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ORLD,IF THEY ARE NOT STOPPED THE UNIVERSE MA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LETE ALL 16 LEVELS YOU WILL THEN HAVE TO BATTLE WITH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 DISGUISED AS A CL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EVEL THE DOODLES WILL TRY TO ENTER THE REAL WOR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ES.IF THEY SUCCEED THEY WILL PUSH OBJECTS BACK TO COOL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SMIC IM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OODLES THAT MAKE IT MTHROUGH TO THE REAL WORLD. THE M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BLE TO PUSH BACK TO COOL WORLD. THE DANGER BAR COUNT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OODLES IN THE REAL WORLD GROWS. WHEN THE BAR IS F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ALANCE IS TOO GREAT AND YOU WILL NO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 YOU MUST DESTROY THE DOODLES BY SH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ING THEM UP WITH YOUR HANDY PEN,RETURN THE OBJECTS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FOR THE DURATION OF THE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KING BUBBLES INTO YOUR PEN DESTROYS DOODLES.HOWEVER, SH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OR LEAVING THEM MEANS THEY BECOME WOODEN NICKEL BAITERS!.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INTO YOUR PEN WILL DECREASE YOUR TIME LIMIT,AND IF YOU LOS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LIMIT WILL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; THE HOUSE/URCH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ME OF JACK,CREATOR OF COOL WORLD COMICS. THE STREET URC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RCHIN PLACE ARE STEALING JACKS HOUSEHOL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; THE SCHOOL/GARGOYLES WATCH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S FROM COOL WORLD WATCHTOWER ARE INVADING THE SCHOOL IN JACK`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THEY ARE STEALING SCHOO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; THE COMIC SHOP/CRAPS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YOU`VE GUESSED IT...DOODLES FROM CRAPS ALLEY ARE STEALING CO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HAVOC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; THE OCEAN CASINO/SLASHES NIGH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STY AND DEVILISH DOODLES FROM SLASH`S NIGHT CLUB IN COOL WOR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URNING THE OCEAN CASINO. ITS ALL HAPPENING AT THE CLUB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DISPLAYS THE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  <w:tab/>
        <w:tab/>
        <w:t>THE NUMBER OF OBJECTS IN COOL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S</w:t>
        <w:tab/>
        <w:tab/>
        <w:t>THE NUMBER OF DOODLES IN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 </w:t>
        <w:tab/>
        <w:tab/>
        <w:t>INDICATES THE SIZE OF THE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  <w:tab/>
        <w:tab/>
        <w:t>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  <w:tab/>
        <w:tab/>
        <w:t>THE NUMBER OF ENERGY SEGMENTS REMAINING (OUT OF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</w:t>
        <w:tab/>
        <w:tab/>
        <w:t>THE NUMBER OF LIV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TIME REMAINING ON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ab/>
        <w:t>DONT STAY ON EITHER WORLD TOO LONG, USE THE VORT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ab/>
        <w:t>KEEP AN EYE ON THE DANGER METER, DONT LET IT GET TO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ab/>
        <w:t>ITS NO GOOD CLEARING OBJECTS FROM COOL WORLD IF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FULL OF DOODLES - THEY WILL IMMEDIATELY PUSH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S THE LOT --- = TYPED BY SCOOTER FOR SKID ROW = -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