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AZY CARS II - ZE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d by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ATARI 520ST, 1040ST, MEGA ST2, MEGA ST4, et tout STe equipes du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ROM, et d'un ou plusieurs lecteurs de disquette 3,5 pouces: Verif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votre ordinateur est bien eteint, allumez votre ecran, pui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teur, et inserez la disquette CRAZY CARS 2 dans le premier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votre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NTION: La disquette de Crazy Cars 2 nr doit jamais etre retire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eur de disquette pendant tout le temps d'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-F1- permet de regler la frequence de votre ecran soit 50 ou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-F2- permet de consulter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-F3- connecte/deconnecte le detecteur de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-F4- permet la commutation du compteur de vitesse(MP/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-F5- permet d'abandonner la pa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-F6- permet l'affichage(ou non) du volant d'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-F7- permet de choisir son mode de controle:(clavier-joy/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-F10- interrompt le deroulement du jeu jusqu'au prochain ap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-F10- (= 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diriger votre Ferrari F40 tout aussi bien avec le clavier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souris ou encore le joystick de votre ATARI ST. Les commandes re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t interpretees de la manier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T(Bouton droite souris)...................................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(Bouton gauche souris)........................................Fre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CHE.........................................Tourner le volant 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ITE.........................................Tourner le volant 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E ESPACE.............................Changement du rapport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 de la saisie du nom du joueur apres la fin d'une partie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sir une par une les lettres du nom en vous positionnant dess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ide des touches flechees du clavier ou du joystick, et en val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que lettre avec la barre d'espacement ou le bouton Fire du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que toutes les lettres du nom ont etees ecrites, positionnez-vou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mot END et valisez encore une fois avec la barre d'espacement ou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ton Fire du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nouveau score est alors enregistre sur la disquet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'Hist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 gang des casseurs de voitures nargue la police corrompue de 4 e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Etats Unis(UTAH, COLORADO, ARIZONA, NEW MEXICO). En effet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s sans scrupules volent toutes les automobiles de luxe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itee de quelques policiers verreux supervisant le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ervice intervention du FBI decide de mettre un terme a ces activi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es et scandaleuses. On vous envoie comme appat pour demasqu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rs impliques dans le trafic qui a deja vole ou detruit pr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es les Mercedes, Porsche, Lamborghini et Ferr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vous disposez tout de meme pour votre mission de la derniere ne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ari: la fantastique F40 dont le tableau de bord a ete agrement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ement electronique hyper sophistique. Malheureusement, les vo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doutent de quelque chose et essaient de vous faire abattre par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rs faisant partie de la bande. Vos ennemis sont a la fo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rs appartenant au complot, et ceux, encore honnetes,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rche des voleurs, qui voient passer sur leur territoire une F4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KM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mplir la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 debut de la partie votre position de depart, ainsi que l'endro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indre vous sont indiques sur la carte. Vous devrez faire appe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ce a cette carte pour trouver votre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que croisement, votre ordinateur de bord vous indique l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le numero de la route secondaire que vous pouvez prendre. L'espa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u represente le veritable circuit routier de 4 etats des Etats Un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ne pourrez pas en sortir(barrage infranchissable). De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ssez la limitation de vitesse qui est de 55 Mph(env. 90 Km/h),2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obstacles apparai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 voitures de polices essaieront de dresser des barrages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echer de passer. Pour franchir les barrages vous devez prend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que de quitter la route, sous peine de voir votre Ferrari exp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que vous apercevrez une route qui rejoint celle sur laquell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us trouvez, vous pouvez couper a travers champs en evitant toute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poteaux telegraphiques et les bornes kilometriques. De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arrez le moteur de votre F40, le chronometre decompte le temp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re mission. Si celui ci arrive a zero, votre Ferrari explose, et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sera un ech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 tableau de 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tableau de bord de la F40 du service intervention du FBI a ete et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ement pour votre mission...Il comporte do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te tours du moteur de votre 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icateur du mode d'affichage du compteur de vitesse (en KM/H ou MP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teur de vitesse (tachymet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icateur du rapport de la boite d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teur digital ou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ronometre/ordinateur de rep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icateurs de la puissance du radar(ou de la voiture de police) 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icateur de la detection d'un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icateur du bon fonctionnement du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icateur de l'orientation du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utateur Marche/Arret du detecteur de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ore /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core augmente au cours du jeu en fonction du kilometrage parco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 fin d'une etape, le bonus est additionne au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 depart de la premiere poursuite, votre compteur est initialise a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(40000 a la 2eme etape, 60000 a la 3em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que poursuite, le bonus et le temps correspondent au parcour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e par votre ordinateur de bord. Ce compteur diminue rapid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de la distance parcourue. A chaque fois que la Ferrari reu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ranchir un barrage de police, le bonus augmente de 10000 points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est acquis si l'etape est parcourue avant que le chronometre so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doc etait truffee de fautes d'orthographe.....Il y en avait t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en reste peut-etre.... si c'est le cas...s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