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-Soft et DMA Concept prese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CONSTRUCTION KIT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EU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 DE LEZ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0 VILLENEUVE D'AS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CONSTRUCTION KIT - MANUEL D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t par The Beast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Word Plus 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Bloc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Wri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construction kit pour Atari ST, STE, Mega ST-STE,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sou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Epson 9 aigu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Construction Kit version 1.0 pour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duit (logiciel et manuel) est protege par les loi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reproduction du logiciel ou du manuel a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s que celles du proprietaire est interdite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ine de poursu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location est inter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duit a ete concu avec le plus grand 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-SOFT Editions n'a aucune responsabilit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remplacement du produit dans le cas ou 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it pas conforme a son descrip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-SOFT Editions n'encourt aucune responsabi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 chef, que ce soit au titre des consequences direc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indirectes, de l'inadequation du logiciel aux bes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n utilisateur, de dommages directs ou indirect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ateriel ou les autres programmes d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ient subir, ou pour tout autre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sent produit a ete developpe par Delvallee B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tenant a un groupe bien connu dans le mon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tari "DMA Concept", sous contrat avec la soci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-SOFT qui en demeure seule proprie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, innovant dans son mode d'utilisation,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re compare a ce que l'on appelle un "integre"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e professionel. En effet, il est cap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une MEGA-DEMO a lui tout seul en ti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aximum de votre ordinateur sans so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principal. De plus, sa simplicite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ermettre de realiser des demos en un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CONSTRUCTION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S MAT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TRODUCTION                                             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GENERALITES                                             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U DCK                                    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E DE COORDONNEES                                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LEURS ET LES PLANS                             P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S IMAGES                                    P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AUVEGARDES                                       P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EXPLICATION DES ECRANS                                 P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                                              P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CROLLS                                           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XTE                                              P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TOILES                                           P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PIES DE BLOC                                    P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FORMATIONS                                      P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PRITES                                           P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USIQUES                                          P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QUALISEURS                                       P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RDERS                                           P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UTRES FONCTIONS                                  P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UNE DEMO AVEC VOUS                                      P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RACCOURCIS CLAVIER                                       P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5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EMO CONSTRUCTION KIT est un logici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d'animations graphiques. Il permet l'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musique, du texte et des images a des fi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s, de publicite ou de divertissement (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multimedia quoi!!!) sans aucune conna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ogram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onctionne sur tous les ordinateurs de la gamm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ST, c'est-a-dire: STF, STE, MEGA-ST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-STE et TT et peut etre installe sur votr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 si vous le de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trois disquet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premiere disquette comporte le programme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quelques demos en .PRG (directement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bureau) et en .DCK (fichiers a charger sou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). Voici la liste des fich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K1.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K2.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K3.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K4.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deuxieme disquette comprend les doss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SINS incluant des images de 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TES incluant des polices de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RITES incluant des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6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STERS incluant des rasters en .H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LETTES incluant des palettes en 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J_SPR.ITE incluant des trajectoi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en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J_SCR.OLL incluant des trajectoi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en .T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troisieme disquette comprend les doss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GIT.STE incluant des musiques digitali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GIT.STF incluant des musiques digitali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SIC_CH.IP incluant des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hip (tous 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TRA.CK incluant des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a ete realise totalement en 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 pour assurer rapidite d'execution et fluidi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cela par un francais, en francais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de realisation des demos telles 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crolls, les borders, les sprites, les musiques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s, les etoiles, les deformations, les equaliseur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a donner a votre demo, etc... ont ete regroupe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eul programme par souci d'ergonom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fficac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7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U D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CK utilise l'interface GEM de l'Atari. Il es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e entierement a la souris. Ce systeme permet rapi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simplicite d'utilisation. L'ecran principal du DCK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e en deux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menus derou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icones d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menus deroulants sont representes par une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nu qui se trouve en haut de l'ecran. Chaqu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barre de menu cache plusieurs options. En pa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uris sur un nom de la barre de menu, une b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oupant des sous-options se dero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ensuite descendre la souris jusqu'a la sous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e (celle pointee par la souris se noircit) et cl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rtains cas, les menus deroulants serv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r si une option est selectionnee ou non. Dan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, si la sous-option est selectionnee, une sorte de V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e a s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icones sont representees par des dessi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s il faut cliquer. Dans l'ecran principal du D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en a 10 situes dans le bas. Elles sont accompag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mot decrivant leur fonction. Il y a: scroll,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ormation, sprites, copies de bloc, etoiles, b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, musiques, visu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8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une troisieme forme d'objet utilise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K. Il s'agit des boites de dialogue. On accede a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 par les icones ou les menus deroulants.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a tous ses parametres regroupes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oite est generalement representee par un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e blanc borde d'une ligne noire dans laquell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haut: texte entoure decrivant la fonc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bas: un bouton OK permettant de so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quand tous les parametres sont re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boites, les parametres peuvent etre modif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ieurs fa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e parametre ne peut etre que vrai ou f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lectionne ou deselectionne), il est souvent re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a forme d'un BOUTON. Ce bouton est un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ure dont le fond est noir si le parametr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 et blanc s'il ne l'es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e parametre peut prendre une multitu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, il est souvent represente par deux flech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ote du nombre correspondant (soit haut/b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droite/gauche). Il suffit de cliquer sur les fl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crementer ou decrementer la vale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EME DE COORDON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plupart des animations, il faut indiqu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ou se trouve le morceau de dessin a an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9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ou l'afficher sur l'ecran. Cette indication se f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 de deux coordonnees (representees la plupar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par X et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eux coordonnees sont en nombre de pixels.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savoir que les demos generees avec le DCK so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 resolution donc que les dimensions de l'ecran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320 pixels de large et de 200 pixels de haut. Il ne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oublier non plus que le coin de coordonnees X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0 est le coin en haut a gauche et que plus on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, plus le X augmente et plus on descend, plus l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superieur droit: X=319, Y=0 (320 pixels-&gt;de 0 a 3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inferieur gauche: X=0, Y=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inferieur droit: X=319, Y=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eu de l'ecran: X=159, Y=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S COULEURS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emonstrations faites avec le DCK fonctionn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 resolution. Ce mode permet d'afficher 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ment a l'ecran sans utiliser d'astuces (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plus avec les rasters) celles-ci etant chois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i une palette de 512 couleurs pour les Atari STF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i une palette de 4096 couleurs pour les Atari 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-STE et TT. En fait, l'ordinateur dispose d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acements pour mettre les couleurs que l'on v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emplacements sont numerotes de 0 a 15 (ce qui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16 couleurs poss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emplacements contiennent des valeur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pour l'ordinateur a une couleur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. Dans le DCK, cette valeur est representee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me de trois chiffres: la proportion des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0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primaires (le rouge, le vert et le bleu)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antes vont de 0 a 7 pour les STF (ce qui fai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es donc 8*8*8=512 possibilites de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is qu'elles vont de 0 a 15 pour les STE, Mega-S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(ce qui fait 16 possibilites de nuances pou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ante donc 16*16*16=4096 couleurs differ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pour conserver toujours une nuance 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, les chiffres au dessus de 9 seront affiches pa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10=A, 11=B, 12=C...., 15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sur les STE, Mega-STE et TT, l'ord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nces est le suivant (de sombre a clai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8,1,9,2,A,3,B,4,C,5,D,6,E,7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vous pouvez le constater, les chiffres au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7 sont intercales entre les composantes normale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, ceci afin de conserver les nuances si on pass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d'un STF a u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 de coul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00: la composante de rouge est a 7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a 0, cette couleur represente donc du ro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70: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07: bl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00: toutes les composantes sont a 0. Il s'a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du n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70: le melange du rouge et du vert donn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77: bleu-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07: vio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77: le melange de toutes les couleurs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33: moins blanc que blanc, c'est.... c'es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1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, ce n'est pas une marque de lessive, c'est du g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: le blanc plus blanc que blanc sur STE, c'est 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dons maintenant le systeme epineux de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donc maintenant que vous disposez d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simultanement a l'ecran. L'Atari possed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 resolution 4 plans. Qu'est-ce qu'un p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quat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e! D'abord il faut que vous ayez bien maitris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a ete vu auparavant sinon ce qui suit va paraitre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ement, passons les numeros de couleurs (pa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antes mais les numeros d'emplacement de 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en binaire (ou base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0: 0000               couleur 8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1: 0001               couleur 9: 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2: 0010               couleur 10: 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3: 0011               couleur 11: 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4: 0100               couleur 12: 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5: 0101               couleur 13: 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6: 0110               couleur 14: 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7: 0111               couleur 15: 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a partir de cette conversion que l'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r quels plans utilisent la couleur concer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marquez que les numeros de couleurs so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4 bits (4 chiffres binaires). Ces bits correspo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plans uti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it le plus a droite correspond au plan 1 (si ce bit 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la couleur utilise le plan 1, sinon elle ne l'utilise p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euxieme a droite correspond au plan 2, pui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lan 12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correspondent successivement aux plans 3 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examinons la couleur 5: la conversion d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ase 2 donne 0101. La couleur 5 utilise donc les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uleur 1 n'utilise que le plan 1 (car 1=000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uleur 0 n'utilise aucun plan car 0=0000. La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est donc la couleur du fond. Si par exempl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z 700 dans l'emplacement de la couleur numero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nd sera ro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 conseil: relisez plusieurs fois ces ex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 ce que vous soyez surs de bien maitr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 et les couleurs car ces connaissanc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s pour faire une demo mais ils le so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une bonn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OIR: une bonne demo est fluide, c'est-a-di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nimations ne sont pas saccadees. Pour cela,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ensemble de la demo ne depasse pas 1/50e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e. Si celle-ci est saccadee, c'est qu'il y a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nimations en meme temps. Il faudra donc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imer. Pour voir le temps utilise, il suffit d'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a demo sur une des deux touches SHIFT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rez alors que la couleur du fond change a un en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ecran. Plus ce changement est bas, plus l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che du 50eme de seconde et donc moins 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 d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 tableau recapitulatif des plans utilise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ouleur (gardez-le constamment sous la mai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 tableau n'a pas ete recopie. Nd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3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 est l'utilite de s'occuper des plans si on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images venant de programmes comme Dega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Neochr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a bon escient des plans permet d'obt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grandee part d'effets visuels dont les effe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s transparents, de superposition d'objets o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s. La maitrise du systeme des plans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de gagner du temps sur les animations e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 faire plus en me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4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gagner du tem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sons par exemple un scrolling en une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pouvons faire notre scrolling sur les 4 plans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occuper de la couleur utilisee par ce scrolling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ethode prend enormement de temps. La 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prend le moins de temps est celle consistant a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la couleur utilisee afin de ne scroller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de plans. Dans le cas d'un scrolling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, on peut se debrouiller pour ne scroller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sur le plan 1 =&gt; fonte sur la couleur 1 (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sur le plan 2 =&gt; fonte sur la couleur 2 (0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sur le plan 3 =&gt; fonte sur la couleur 4 (0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sur le plan 4 =&gt; fonte sur la couleur 8 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il est pratique de toujours sauver les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1 couleur sur la couleur numero 15 car elle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plans (15=1111 en binaire) et on peut donc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quel plan on veut faire un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si on fait par exemple un scrolling sur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n utilisant une fonte qui se trouve sur la couleur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nt donne qu'un seul plan est pris, la coule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sera la couleur numer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meme facon, on peut utiliser 3 couleurs ave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 (ex: les couleurs 1, 2 et 3 n'utilisent que le plan 1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, 7 couleurs avec 3 plans et les 16 couleurs avec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ons maintenant que nous voulons faire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scrollings l'un sur l'autre (ex: un horizontal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5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qui se croisent). Si on declare deux scrolling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lans, ils vont s'effacer mutuellement. Le seul mo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rriver a les faire passer l'un sur l'autre est 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nt des plans differents et de bien ger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faisons passer un scrolling sur le plan 1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 d'un scrolling pla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rolling plan 1 utilise la couleu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rolling plan 2 utilise la couleu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le scrolling plan 1 passe au meme endro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sur le scrolling plan 2, on obtient la combin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 qui correspond a la couleur 3. Ce sera donc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ant sur la couleur 3 que l'on determinera que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 au-dessus de 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ons par exemple un scroll plan 1 vert (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1) et un scroll plan 2 bleu (couleur 2). Si on v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passer le scroll plan 1 sur le plan 2, on met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uleur 3 a vert (car la couleur 3 correspond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ee a l'endroit ou il y a superposi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1 et du plan 2). De la meme facon, on la mett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 si on veut que ce soit le scroll plan 2 qui passe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 du scroll pla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eme des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dessins utilises par le Demo Construction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au format degas (extension .PI1 ou .PC1) ou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neochrome (extension .NEO). Pour fai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, l'ordinateur doit avoir les dessins a an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memoire. A cet effet, il possede 3 empla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on peut charger des fichiers images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acements sont appeles BUFFERS et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ies par un numero (BUFFER 1, 2 et 3).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'une image, il vous sera demand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6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buffer vous voulez la sto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si vous chargez une fontes dans le buffer 2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dra indiquer dans la boite de scrolling l'utilis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nte se trouve dans le buff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erations sur les images sont regroupe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eroulant sous le nom IMAGES et IM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ons d'abord les sous-options de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, comme son nom l'indique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une image dans un des buffers d'images. 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d'abord indiquer le buffer dans lequel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image soit chargee puis il suffit de cliquer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image choisi (.NEO, .PI1 ou .PC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sauver une image conten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uffer. Les images ne peuvent etre sauvees q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rmats de DEGAS (.PI1 et .PC1). La differenc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rmats PI1 et PC1 tient dans le fait que le PC1 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mpacte de DEGAS (il occupe moins d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disqu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voir les images contenu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fferents buffers. Il est d'abord demande l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buffer conc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, il faut indiquer si on veut visualiser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couleurs de la demo ou avec les sie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7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vider le buffer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soit de copier 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'un buffer vers un autre, soit de copier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plan d'un buffer vers un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nu IMAGE DE FOND vous permet de de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 image se trouve affichee pendant les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qu'il n'y ait pas d'image sur le fond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 de valider (eh oui!) AUC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SERVATION DE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server vos demonstrations, il faut les sauv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avant d'arreter l'ordinateur. Pour la sauver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mettre une disquette non protegee en ecritu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ecteur de disquette sur laquelle il reste de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allez dans le menu FICHIER et cliquer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option SAUVER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pour reconnaitre facilement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 avec le DCK, il vaut mieux prendre l'habitu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mettre la meme extension (.D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par la suite recharger votre demo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CHARGER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si vous avez charge une demo e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8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retrouver les parametres initiaux, il y a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rechargez le D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rechargez la demo "RIEN.D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, apres avoir fini votre demo, vous voulez la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a forme d'un programme executable sou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, il faut cliquer sur l'option COMPIL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rez donner le nom de votr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sion .PRG), il vous sera ensuite demande d'ins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quette DCK (disquette de lancement). Les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es avec le DCK sont compactees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 gain de place sur la disquette. Il vous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 rentrer la puissance du compactage (pl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sante est importante, plus le compactage prendra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emps d'attente sont en moyenne l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ance faible -&gt; 20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ance moyenne -&gt;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ance forte -&gt; 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NE PAS OUBLIER DE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DEMO AVANT DE LA COMPILER C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 SERA ENTIEREMENT EF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DE VOTR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xecuter votre demo et visualiser les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avez generees, il suffit de cliquer sur l'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. La sortie de la demo et le retour a l'editeur se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'appui sur la barre d'esp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19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TION DES EC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vous permet de faire tous les regl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ires sur les couleurs durant votr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'icone couleur ou pressez la touche F8;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de selection principale du menu de couleurs appa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isualiser l'image, sans aucun autre effet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apres avoir charge votre image dans le buffer 1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 positionne l'image de fond sur ce buffer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ner sur la PALETTE N 000 puis se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DU BUFFER 1 (puisque votre imag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e dans le buffer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rtez de la boite de couleur et pouvez verifi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nt la demo que votre image est bien visuali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couleurs du buffer 1. Par contre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0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z COULEUR DU BUFFER 2 dans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, vous remarquez que les couleurs affich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ennent noires (si aucune image n'a ete charge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buffer). Maintenant si vous visualisez votre e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errez un ecran noir puisque les couleu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n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chargez de la meme manie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mment une autre image dans le buffer 2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a boite couleur selectionnez COULEU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2. Les couleurs affichees sont celles du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z la demo, vous voyez maintenant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e dans le buffer 1 avec la palette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e dans le buff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positionnez l'image de fond sur le buff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executez de nouveau: vous avez bien l'imag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2 avec s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isposez de 3 buffers d'images differents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bles de la meme maniere plus un 4eme buff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etudierons plus 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la possibilite de modifier manuell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la, sous le menu couleur, vous pouvez chois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 modifier en cliquant sur une des fl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/gauche du parametre NUMERO situe a gau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ecran. Vous remarquez que le curseur noir s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sur la couleur correspondant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de cette couleur est indiquee dans la param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. Pour modifier la couleur, changez la valeur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e a l'aide des fleches haut/bas de celui-ci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change automatiquement. Vous pouvez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, vous placer sur la couleur 00 puis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valeur FFF et visualiser votre image;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z que la couleur de fond est devenue blanche 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1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$FFF correspondant a la couleur blan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faire de meme pour chaque NU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la possibil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definir 275 palettes diffe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les charger avec l'option CHARGE, de mem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les sauvegarder avec l'option SAUVE ou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ffacer a l'aide de l'option EF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 suite placez l'image de fond sur AUC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e menu couleur, cliquez sur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z avec l'option CHARGE un ensem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pour vos rasters, l'extension des fichier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L. Vous obtenez l'affichage de vos raster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maniere que pour les palettes, le princi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est le meme que celui des palettes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boite situee en haut a droite de votre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. Vous avez aussi a votre disposition 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S diffe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premier temps, nous allons vous expl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les utiliser le plus simplemen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z le parametre INTERVALLE sur 001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s fleches droite/gauche de celui-ci et le param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COUL. sur 00 puis sortez de la boite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sur le 1er menu VALIDATION et validez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S (un caractere s'affiche a gau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S pour indiquer que cette option e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 votre dem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ez alors votre demo: vous devez voir des b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uleurs sur votre ecran, ces bandes sont appel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S ou HBL. Les couleurs de ces RASTE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s que vous avez chargees sous la boite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dans la boite COULEUR puis modifi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e INTERVALLE: placez-le sur 010. Execu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2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demo, vous remarquez que vos bandes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plus epaisses; l'INTERVALLE correspond don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paisseur de vos barres de couleur. Maintenant pla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etre SUR COUL. sur 02 et visualisez: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z que les barres de couleurs ont dispar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tout a fait normal puisque vos barres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ont visibles que sur la couleur 02 et comm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vez pas charge d'image la couleur 02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e (il n'y a que la couleur 00 qui est utilise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imagevide et qui correspond a la couleur de f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annulez le parametre RASTER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eroulant, puis chargez une image et faites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erations necessaires pour la visualiser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avec sa bonne palette de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cela, sous la boite COULEUR, mettez-vo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RASTERS, placez l'INTERVALLE sur 001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z les RASTERS puis placez-vous sur l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et validez le parametre PAL. SUIVANTE, mett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nsuite en mode PALETTE, si vous avez bien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anipulations precedentes vous devez avoir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NUMERO 000 celle de votre image, plac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sur la palette NUMERO 001 et modifiez-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 (mettez les couleurs que vous voulez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ez votre demo: vous devez avoir votr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sa palette sans aucun autre eff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validez les RASTERS dans le menu deroul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ez votre demo: vous remarquez qu'au mili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ecran (100eme ligne) la palette change et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a la palette NUMERO 001 que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voyons donc que le parametre PAL. SUI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 la palette au raster que vous lui avez indiq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bien sur modifier la palette de votr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ant de fois qu'il y a de palettes (274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), a chaque modification demand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 la palette suivante: par exemple mainten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3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z un changement de palette au R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150 en vous placant sur le NUMERO 150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nt le parametre PAL. SUIVANTE ensuite plac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n mode PALETTE sur la PALETTE 002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z-y des couleurs. Visualisez alors la demo: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z un changement de palette a la ligne 100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ETTE 001 et un changement de palette a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avec la PALETTE 0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sous la boite COULEURS puis annulez l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. SUIVANTES sur les RASTERS NUMERO 100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. Puis selectionnez l'option CYCLAGE et mett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e NB PALETTE sur 001. Puis placez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 NUMERO 000 un PAL. 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ez alors votre demo: vous remarqu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GE de couleurs, ce cyclage utilis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S 001 et 002 dans cet or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deselectionnez le parametre 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du RASTER NUMERO 000 et plac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ASTER NUMERO 100 un PAL. 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ez la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marquez que le changement de palette se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 a partir du RASTER NUMERO 100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palettes 001 et 002. En fait le cyclage d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clenche au 1er RASTER dont le parametre 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est positionne, ce cyclage peut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palettes disponibles sauf la palett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4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efinir 10 scrollings differents,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, vous devez les selectionner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; les 10 scrollings etant notes SCROL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SCROLL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'icone SCROLL ou pressez la touc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ceder a la b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specifier quel numero de SCROL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z ed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la cliquez sur le numero correspondant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dez a ce moment a la boite des parametr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uparavant avoir charge 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ant les objets que vous desirez faire scroller (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racteres ou decor ou autre) dans un d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5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specifier dans quel BUFFER se trouv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s a utiliser en cliquant sur le numero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: 1, 2 ou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vous devez specifier la taille de vos objets a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r a l'aide des parametres de la boite LET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UTEUR: definit la hauteur de vos objets e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RGEUR: definit la largeur de vos objets e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GNE DE DEPART: designe la ligne ou se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1er objet dans le buffer (ceci permet de 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types d'objets dans un meme bu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noter que pour un meme scroll, vo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 toujours les memes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efinir l'ORDRE de vos objet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Pour cela utilisez les parametres d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RE; car chaque objet est assimile a une l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qui permettra par la suite de le sele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l'ORDRE ASCII en cliquant 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bien definir vous meme l'ordre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: a ce moment une boite apparait et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la correspondance de vos objets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(le 1er caractere definit le 1er objet et ains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). Voici la liste des caracteres perm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e l'ai pas mise, elle va de ! a Z, j'ai pas que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re, moi! Nd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la caractere ESPACE (difficile a rendr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6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erifier que vous avez correctement ren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 de vos objets ainsi que l'ordre, cliqu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VOIR, vous visualiserez alors votre buff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objets. De plus, un carre entoure un objet;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er que l'ordre que vous avez donne est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s touches du clavier pour vous placer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s correspondant (pressez ESC pour sort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activer/desactiver les plans de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s en utilisant les touches F1 a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specifier sur quels plans se trouvent l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ctivant/desactivant les parametres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ensuite definir les trajectoires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3 types de trajectoires pos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RIZON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MET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trajectoire sera cree, sauvee ou chargee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correspo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'option C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rrivez sur la page de creation de vos trajec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lectionner le type de trajectoire, appuyez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P: trajectoire paramet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RT: trajectoire horizon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DO: trajectoire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7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pour definir l'emplacement de la trajecto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, utilisez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jectoire horizont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avoir appuy sur la touche INSERT, en ha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ecran sont inscr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COLONNE DE D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LIGNE DE D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COLONNE DE FIN de votre trajec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placez votre trajectoire directement a la sou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modifie le parametre COL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droit+bouton gauche modifie le param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 FIN (appuyez d'abord sur le droit puis en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enfonce, cliquez sur le gau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etre MODULO indique que l'emplacement en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de votre trajectoire: s'il vaut 1 cela signifi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ferez une trajectoire normale, s'il vaut 2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erez d'une ligne etc... si ce parametre est nega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ferez une trajectoire retournee. Pour modifi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e, utilisez les touches de votr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'utilisez pas celles du pave numeriq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0 a 9 pour la valeur du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) - pour le signe du MODULO (+ ou 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efinir aussi 10 trajectoires differen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8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les touches 0 a 9 du pave numerique, l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trajectoire en cours d'edition est indique en b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de votre ecran. Chacune d'elles possede ains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(ex: H0, H1,...) qui devra etre associe au text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d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du curseur permettent de deplac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ment la trajec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+ et - du pave numerique permett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le parametre COLONNE FIN de la trajec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jectoire verti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UNDO pour definir une trajec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aut de votre ecran, les caracteristiques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ectoire sont indiqu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: indique la colonne de debut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ec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HAUT: indique la ligne superieur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ec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BAS: indique la ligne inferieur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ec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souris modifie la ligne du haut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droit + gauche modifie la ligne du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+ et - agissent de facon plus precis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u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egalement acceder a 10 trajectoires (V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de deplacement du curseur vous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lement de deplacer votre trajectoire plus preci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29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jectoire parametr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HELP pour definir une trajec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aut de votre ecran, la position dechaqu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e par votre trajectoire est indiquee. Vous av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disposition 40 blocs differents que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 independamment a l'ecran a l'aide de la sou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de la souris permet de defin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de chaque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outons droit + gauche effacent l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ULO peut varier de 1 a 4 de la meme man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our le scroll horizo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du curseur permettent de deplac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ectoire plus preci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ceder aux 10 trajectoires utilisez les touch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ve numerique (P0 a P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ortir de la creation de trajectoire pressez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etre DECAL. VERT. correspond a un deca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en nombre de ligne de la trajec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finir la suite d'objets a scroller, vous dev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r sous forme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0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la cliquez sur l'icone TEXTE ou pres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F2, vous devez rentrer le numero du TEXT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 etre identique au numero du SCROLL auquel i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t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l'editeur de texte apparait en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'editeur vous pouvez charger, sauver, effa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er un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touches F1 a F9 vous disposez egal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essentielles d'un mini traitement de 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 votre texte pour les SCROLLS numero 0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e 5400 caracteres alors que pour les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2 a 9, elle est de 918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suffit de taper alors votre texte (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autori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arquer la fin de votre texte, utilisez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: un caractere de fin apparait. Si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z pas ce caractere, votre texte ira jusqu'a la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lectionner les differentes courbes possibl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texte, vous devez utiliser la touche HELP: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 de selection de courbe apparait puis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le type de la trajectoire suivi de son num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 pour traj. vertic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1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 pour traj. horizont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 pour traj. paramet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ero allant de 0 a 9 (il est conseille de r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le numero de la courbe et ensuite le ty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ar exemple vous voulez utiliser un scrollin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parametrable avec la courbe numero 8 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dra taper X8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r: on peut changer de type de scroll et/o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de courbe en plein milieu de la demo aut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que vous le de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z la touche ESC pour sortir de l'editeur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TO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ement placez l'image de fond sur AUCUN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ez toutes les options que vous aviez selection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menus derou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liquez sur l'icone etoile ou pressez F6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apparaitre la boite ETO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2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efinir 4 types d'eto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 etoiles a deplacement vertical HAUT-&gt;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 etoiles a deplacement vertical BAS-&gt;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 etoiles a depl.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-&gt;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 etoiles a depl.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E-&gt;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le type de deplacement, il vous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a case correspondante afin de la noirc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tiver les etoiles, vous devez, sou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oulant, activer l'option ETO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ez alors votre demo: la couleur de fond est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e par le NUMERO 00 de la PALETTE N 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que la couleur des etoiles est celle defini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01 (si vous avez laisse les etoiles sur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de la PALETTE N 000; les etoiles se deplac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l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sous la boite ETOILES, vous pouvez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vos etoiles a l'aide du param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. Le param. VITESSE definit la vitesse min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s etoiles tandis que le 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LAGE indique le nombre de vitesses superieu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tesse minimale; par exemple positionn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sur 100, la vitesse sur 01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lage sur 03 puis visualisez la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100 etoiles a l'ecran avec 4 vitesses dif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si vous placez la vitesse sur 00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lage sur 00, vous obtiendrez des etoiles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3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 la vitesse est nulle et qu'il n'y a pas de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eure (inferieu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 present les etoiles se deplacaient sur tout l'ec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ne les faire se deplacer que sur un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de l'ecran grace aux parametres du C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permet de definir le rectangle d'affichage des eto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. XMIN et YMIN definissent le 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eur gauche de votre rectangle tandis que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YMAX definissent ceux du coin inferieur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. mettez XMIN a 000, YMIN a 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AX a 160, YMAX a 100 et visualisez la demo: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z des etoiles dans le quart superieur gau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rect. de clipping doit etre au minimum de 32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indiquer sur quel plan vous de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r vos eto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PIES D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lectionner la boite de COPIE, cliquez sur l'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ou pressez la touche F5; vous devez en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 quel numero de copie vous desirez editer (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ez definir 10 copies differ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4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indiquer quelle partie de l'ecran vous de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ont les param. de la boite BLOC SOUR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nt la zone de l'ecran a cop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t Y1 definissent le coin superieur gauch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 d'ecran a 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UR definit la largeur de votre partie d'ecr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 la hauteur en nombre de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ULO permet (de la meme maniere qu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) de definir l'espacement en lignes du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. si vous desirez copier toute un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cran mettez le MODULO a 1. Par contre si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 d'ecran vous ne voulez prendre qu'une lign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mettez le MODULO 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igne du MODULO se change en cliquant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meme maniere vous devez specifier l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BLE qui represente le partie d'ecran ou sera recopi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SOURCE avec X2 et Y2 qui representent le 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eur gauche de cet emplacement et MODULO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nterprete de la meme maniere que precede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ussi indiquer sur quel plan la copie doi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validez la copie correspondante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pour l'activer durant la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5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E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'icone DEFORMATION ou pres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F3 pour obtenir la boite 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efinir la zone de votre ecran de dem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ormer; pour cela, utilisez les parametres defi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BLOC A DEFOR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t Y1 definissent le coin superieur gauch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a de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UR definit la largeur du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 definit la hauteur du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bien noter que la deform. a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 sur ce qu'il y a a l'ecran, donc si l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orme sort de l'ecran, il ne reviendra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finir l'allure de la courbe de deformation 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etres de la boite COUR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SSE: definit la vitesse de la cou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: definit l'amplitude de la cou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2 parametres sont depend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. DOUBLE-COURBE permet de dedou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urbe de deform.: le bloc se deformera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lus lentement mais le temps pris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ormation sera plus p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6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ensuite indiquer sur quel plan est defin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'icone SPRITES ou pressez la touche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tiver la boite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la possibilite de definir jusqu'a 50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etre NOMBRE permet, comme s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que de definir le nombre de sprites utilises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!! Certains parametres sont generaux (val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s les sprites) et d'autres peuvent vari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ons dans un premier temps les param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etre LARGEUR definit la largeur des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-ci est limitee a 16 ou 32 pixels mais grace a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uce on peut faire des sprites pouvant atteindre les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de large (l'image est decoupee en carres de 32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et chacun d'eux est considere comme un sp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utre parametre general est le NB D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b=nombre). Les seules combinaisons possible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7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-&gt; 1er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-&gt; plans 2 e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-&gt; plans 1, 2 e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-&gt; tous les plans (car l'Atari n'a que 4 pl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plans sont consecutifs et utilisent donc toujou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r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ons maintenant la boite de droite (toujour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des spri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CHARGE TRAJ. permet de charg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ectoire des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programmeurs desireux d'en cre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s, celle-ci est au format X,Y en mot (donc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 par coordonnees). Pour les autres, de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en GFA Basic facilement modifiabl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SAUVE TRAJ. permet de sauv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. provenant d'une demo sur un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VOIR TRAJ. permet de visualiser la trajec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sprite et de la modifi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CREER TRAJ. permet de creer une tr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rite a l'aide de la souris. Le bouton gauche de ce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enregistre la position et le droit efface la dern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saisie (materialisee par un point a l'ecran).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d'entrer 1250 points pour form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ec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8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prite peut etre de trois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e dessin choisi pour le sprite s'affiche sur l'ecr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tue ensuite ce qu'il y avait en dessous en quittant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e dessin s'affiche toujours en sprite mais ef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droit qu'il occupait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le dessin s'affiche en sprite mais ne s'efface pas e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tue pas l'image du dessous (permet de fai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s sympathiq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est l'avantage de ce type de spr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bleme du type numero 1 est que pour restaur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 il faut, avant d'afficher le sprite, sauvegard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y avait en dessous et le restituer apres. Ce qui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rmement d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thode numero 2 apporte donc un gain d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, si les sprites passent sur un fond sans dessin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s plans inutilises, desactivez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TION. Tandis qu'il faudra l'activer 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passent sur un dessin et que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thode numero 3 est particuliere; en effet l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'efface pas et ne remet pas le fond, donc l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rons affiches dans le fond de l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s sprites ont un mouvement uiquement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rebond), activez l'option X MULTIPLE DE 16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gner du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ons aux parametres de la courbe: PA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39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ECALAGE est la valeur additionnee dans la cou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coordonnees des sprites suivants. (ce 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ert donc que si on a un nombre de sprites 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ros, il correspond a l'ecartement des sprites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LAGE de 0 -&gt; chaque sprite prend la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LAGE de 9 -&gt; chaque sprite prend la coordon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ouvant 9 coordonnees plus loin que celles du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. PAS correspond, quand a lui, a la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= 1 -&gt; le premier sprite passera par tous l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s de la courbe. (la position des suivants e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e par le decal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= 10 -&gt; le premier sprite parcourra les point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 de 10 e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un moyen de faire suivre des trajectoires differen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sprites simultanement en jouant avec c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s une courbe en intercalant une coordonne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le et une coordonnee d'un autre alternativement.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les interca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finissant 2 sprites, un PAS de 2 et un DECA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0, le sprite 1 suivra un cercle et le sprite 2 sui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0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prites disposent, comme les etoiles, d'un c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ui-ci est uniquement haut/bas. C'est-a-dire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ne s'affichera pas en dehors des 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ieures et superie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n est fini pour les param. generaux. Pa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aux parametres a definir pour chaque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etre NUMERO est le numero du sprite do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istiques sont affichees. (pour definir l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2, positionner ce parametre sur 2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sprite peut etre different. Il faut donc indiqu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ou il se trou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BUFFER d'image: en cliquant sur 1, 2 ou 3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position du sprite X,Y dans l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H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. ADD X et ADD Y sont les 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nees aux coordonnees prises dans la cou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permet de repositionner le sprite a l'endroit voul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urbe n'est pas au bon em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as oublier que ces param. sont different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s sprites sont en mode RESTAURATION,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les dessins sous les sprites quelque par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 afin de pouvoir les restituer quand c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1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ont d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endroit doit se trouver dans les buffers d'image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donc laisser une petite place dans une 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es et declarer sa position a l'aide de POS. X, 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t buffer pour chaque sprite dans SAUV. DE 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tention a ne pas donner la meme place a deux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s car le dessin serait mal resta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'icone MUSIQUE ou pressez la touc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tiver la boit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la possibilite entre 4 types de mus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chips musiques (Soundc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soundtracks (Amiga ou n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digits 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digits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chips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ionner les chips musiques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rez charger une musique a l'aide de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, si vous essayez de charger un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2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inconnu (autre que MAD MAX, WHITTA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oite d'information vous le signalera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ment sera stoppe. Vous pouvez alors ecout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en cliquant sur l'option ECOUTE (pres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SPACE pour arreter la musique); vous pouv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r en cliquant sur l'option SAUVE et en donn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EFFACE permet d'effacer la musique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si celle-ci n'est pas utilisee lors de votr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quand meme prise en compte lor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CHIPS MUSIQUES, vous pouvez defin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de la musique a ecouter en utilis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. NUMERO DE MUSIQUE, en effet une 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peut comporter plusieurs morceaux diffe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alidant dans le menu VALIDATION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, celle-ci sera activee durant votr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sound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SOUNDTRACK pour activer 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lors charger un module AMIGA ou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tention: il n'y a pas de controle au chargement, c'est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que si vous chargez un fichier qui n'est p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module, vous risquez de plant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); le chargement, la sauvegarde, l'ecou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ffacement se font de la meme manie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digit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DIGIT, les options de char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, ecoute et effacement sont iden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 ST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3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 STE est grise (inacce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indiquer la FREQUENCE d'ecoute (4.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8, 9.6 et 15 kilo-hertz) a l'aide des fleches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indiquer si votre DIGIT est signee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00/+255 -&gt; digit non 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8/+128 -&gt; digit 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avoir quel mode utiliser, il vous suffit d'ec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DIGIT, si celle-ci semble parasitee chang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en cliquant sur -128/+128 ou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 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cceder au mode STE en cliquant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 moment, vous devez indiquer votre FR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coute (6.25, 12.5, 25 et 50 kilo-hertz) a l'ai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QUALIS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qualiseurs se trouvent dans la boit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tiver un equaliseur durant votre demo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le rendre actif sous le menu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efinir le type de votre equaliseur a l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fleches (le nom de l'equaliseur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). Pour placer votre equaliseur sur l'e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demo, modifiez les parametres COLONN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a l'aide des fle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. SENS 1 et SENS 2 indiquent le se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4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s diodes: soit haut/bas, soit droite/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indiquer sur quel plan se trou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equali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qualiseurs ne varient pas avec la digit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finir les borders supplementaires de votre e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'icone BORDER ou pressez la touche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tiver le BORD HAUT il suffit de le selectio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obtenez alors 29 lignes suppl. po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an. Pour activer le BORD BAS il suffit d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r, vous obtenez alors 45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e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rger un bout d'image a l'aid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CHARGE FOND SUP., cette image es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GAS ou NEO et il ne sera charge que les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es lignes de cette image; ce bout d'imag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dans le BUFFER numer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e visualiser ou l'effacer a l'ai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correspo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la possibilite de decaler l'image de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e d'au maximum 199 lignes pour centr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avec les borders a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orders ne fonctionnent pas sur TT (et Falcon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5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UTR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a votre disposition des fonctions de ges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et de disqu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e menu deroulant FICHIER vous pouv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FFACER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OMMER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ER un dos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FFACER un dos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formater une disquet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ant l'option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indiquer sur quel lecteur vous de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er votre disquette A ou B puis le type d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ou DOUBL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, le formatage d'une disquette vous fera pe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mediablement les informations contenu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-ci. Vous pouvez visualiser l'avancee du forma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a l'indicateur de pistes. Le formatag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commence par la fin de celle-ci. Ainsi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commence a formater une disquette qu'il ne fall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formater, vous pourrez l'arreter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ecution en laissant appuye la touche ESC et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es ne seront pas entierement per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6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s les fichiers situes sur les pistes formatee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ruits sans pour autant etre effaces du directory (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au bur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s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a une double fo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er un boot-s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reer un boot-secteur avec des etoiles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de 200 caracteres au maximum. Pour ce fai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, apres avoir parametre les etoiles, choisir la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lles-ci (COULEUR 1) et des caracteres (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. De retour sous cette boite, tapez votre text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re reserve a cet effet et cliquez sur ANTI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naitre la place libre d'un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AUTRE DISQUETTE, vous obten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disponible sur votr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7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permet de chainer different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eux. Vous pouvez soit choisir de ne rien faire a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demo, soit lancer un autre programme: 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an (MEGA-DEMO par exemple) ou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ment different (un de vos program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ntrez votre texte de la meme maniere qu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-secteur et vous devez indiquer le nom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puis, de la meme maniere, le nom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ncer dans l'emplacement reserve a cet effet (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oite de la bo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vous permet de limiter dans le temps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 Le chiffre entre est exprime en secondes. Ainsi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sirez que votre demo dure 2 minutes,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r 120. Apres cela, et si vous avez cree un loader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suivant que vous avez mentionne aupar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xecutera. Vous y accedez a l'aide de la touch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8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MO AVEC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enez de charger le DCK et vous etes d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principal; le MENU est en haut, les ic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es aux boites de travail en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re etape: chargement de l'image de 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acez la fleche dans le menu "IMAGES" et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CHARGE; puis placez-la dans le BUFFER 1 (le 2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3 recevront les polices de caracteres et l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.). Dans le selecteur de fichiers qui v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pparaitre, on clique DESSINS puis ARNOLD.PI1 et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alors indiquer au DCK qu'il s'agit bien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nd. Pour cela, dans le menu IMAGE DE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z BUFFER 1. Vous voulez la voir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au menu IMAGES: VISUALISE, BUFF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couleurs de l'IMAGE. Il est la, superbe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ime les coordonnees X et Y de la fle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. Celles-ci vous seront tres utiles plus 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ner les scrolls ou les equaliseurs (un fil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g sortant de la narine gauche du pauvre Schwar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rait par exemple sa source au point x=181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106). On retourne a l'ecran principal avec un clic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 couleurs ne vous plaisent pas? Vous aur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49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 un fond bleu? Passez donc par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. En selectionnant COULEU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1, vous faites apparaitre la palette de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utilisees pour cett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e d'elles porte un NUMERO et un code R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ere, noire, porte le NUMERO 00 et 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. Le compteur NUMERO peut varier de 00 a 15 (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): chaque nouvelle valeur entraine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n code et positionne l'index noir en fac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correspondante (ex: couleur No 1 --&gt; code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'index montre la deuxieme). Verifiez que la N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bien au gris clair (code 444) puis,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souris, changez les valeurs du compteur RGB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se transforme petit a p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OF4 le gris a ete remplace par du vert,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nu bleu avec 02F. Quel interet? Sortez d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OK, retour au menu IMAGES, VISUAL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1 mais avec COULEURS DEMO: tout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it auparavant en gris clair a ete repeint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demand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al etait plus joli? On quitte (clic gauche)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boite COULEURS on redeman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DU BUFFER 1 et tout rentre dans l'ord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me etape: premier scroll (N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ts viennent du bas de l'ecran et dispara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lunette du rev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TTRES: (HAUTEUR, LARGEUR, ORD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, en premier lieu, charger l'image d'une poli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(une fonte) que l'on place dans 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- CHARGE - BUFFER 2 - dossier fon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X-8. On peut verifier par VISUALISE, pu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50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r le scroll, on entre dans la boite SCROLL N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VOIR permet de visualiser la police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 (ESC pour sortir). Les dimensions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 dependent des valeurs affiche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 et LARGEUR de LETTRES et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ire que celui-ci recouvre exacteme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. Il faut donc ajuster ces deux param.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ici avec HAUT 7 et LARG 17 (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 reste a 0 puisque le premier caracte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 se trouve tout en haut de l'ecran.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en fait de placer plusieurs polices sur la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donc dans le meme bu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curseur se place bien sur les lettres frappee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 c'est que l'ordre ASCII a ete respecte mais si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as le cas, il faut activer AUTRE, effacer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est donnee par defaut (avec BACKSPACE) et e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acteres dans l'ordre ou ils se trouvent sur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des dessins il faut donc etablir une correspo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touches... et s'en souvenir!). Apres l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, VOIR permet une derniere verification av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 et l'activation de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fonte, chaque image, peut en effet utiliser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4 plans. La superposition de plusieur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des plans differents ne posera aucun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si par contre un scroll sur les plans 1 et 2 en cr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utre utilisant les plans 2, 3 et 4, il y au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ange des couleurs du plan 2 a cet endroit d'ou,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, des alterations ou des effets speci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ons donc dans SCROLL 0. La fonte est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BUFFER 2 et tous les plans doivent etre desa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res blancs). L'option VOIR donne donc un e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51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ppui sur F1 active le plan 1, un autre le desactiv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a meme chose avec F2, F3, F4 pour les autre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constatez que les caracteres ne sont vi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pres avoir appuye sur F4; ils sont donc sur le pla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iquement sur celui-ci. Vous pouvez egale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er a partir du tableau fourni en ann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bleu ----&gt; couleur 8 du buff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ase deux: 8 -----&gt; 1   0   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F3  F2  F1 (touches de fo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F4 est a 1, les autres a 0; c'est le seul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faire la meme verification avec l'im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 qui se trouve dans BUF 1. Vous avez 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mment qu'elle utilise 15 couleurs donc en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tous les nombres entre 0000 et 1111; elle est su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z VOIR dans SCROLL 0 - BUF 1 puis jo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F1, F2, F3 et F4. L'image n'est pas complete que 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lans sont ac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JECTO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 pas oublier: SCROLL 0 -BUF 2 - PLA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z l'option CREE, puis comme on veu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vertical, la touche UNDO (INSER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et HELP pour parametrable). De plu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ant l'image de fond, vous avez note que s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 etre sur X=48 et Y variant de 198 a 150. Il fau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souris se placer sur la COLONNE 48 pui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deplacer le haut du rectangle gri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ere a obtenir LIGNE HAUT 150. La trajectoi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0 est ainsi defin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 6 - LIGNE BAS 198 - LIGNE HAUT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alide et on sort avec la BARRE 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52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rez dans l'icone TEXTE et No 0 (corresponda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) pour obtenir l'editeur. Tout ce que vous a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re est destine a la traj. notee V0. Il faut don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er en commencant par 'HELP' V 'HELP' 0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e la fin du texte par RETURN (ou ENTER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rt avec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tes maintenant pret pour le premier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mo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premier menu VALIDATIONS activez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puis cliquez sur l'icone VISU....... et appreci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la sortie: barre e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me e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rier maintenant pouvoir ajouter vous-me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 d'exercice, le scroll qui ressort du revolver pu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cedure est iden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ntre, pour les 2 autres, il faut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Vous connaissez la marche a suivre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nouvelle image peut etre placee dans BUFF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ussi dans BUFFER 2 avec la prem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'elles utilisent des plans differents (il n'y au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terferences). Les trajectoires etant verticale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venez que vous devez les creer avec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tention a la taille et a l'ordre des lettres!) et plac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t de chaque texte l'identificateur HELP V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mier est definissable, lui, en deux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ou parametrable (UNDO ou HELP)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53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grisee qui apparait est composee de 40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la hauteur correspond aux caracteres qui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s et chacun d'eux sera deplace ou supprim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maintenu enfonce: on d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+droit: on supprime (ne pas oub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dentificateur du texte: HELP P HELP N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ar hasard un des scrolls manque a l'appel verif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a bien ete active dans le MENU VALI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BL ou RA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ce qui produit les effets de couleurs et que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it comparer a un arc-en-ciel... en mieux!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ouverez dans la partie droite d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en chargement ou pretes a constr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avoir choisi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utiliser celles qui sont fournies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K, il vous suffit d'utiliser CHARGE et de f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et la couleur sur laquelle elles doivent ag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quelques essais, vous trouverez faci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ison qui vous conv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ar contre, vous voulez les definir vous meme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u plus long mais tout aussi facile. Pou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de NUMERO (en commencant par 000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nt d'une unite a chaque fois), il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une valeur au code RGB et l'effet obtenu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instanta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O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est assez claire pour se passer de g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ires. Pour le clipping (c-a-d la z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), il suffit simplement d'avoir relev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es du rectangle sur l'image de fond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E et de les reporter. Ici aussi, faites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54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is pour trouver la meilleure combin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MBRE - VITESSE - DECALAGE). N'oubl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tout pas de valider dans 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S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ensuite sous la boite de gestion d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z le mode soundtrack et chargez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choix. Vous pouvez l'ecouter en cliqu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ECOUTE (sortir en appuyant la barre e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z maintenant de la boite (bouton OK). Valid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(menu VALIDATIONS) et lancez la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UVE et 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que la demo est faite, vous pouvez la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a compiler en fichier executable (se referer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ations du deb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55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ACCOURCIS CLAVI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raccourcis d'ic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&gt; Acces a la gestion des scrol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&gt; Acces a l'editeur d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&gt; Acces a la boite de de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&gt; Acces a la boite d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&gt; Acces aux copies d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&gt; Acces a la boite des eto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&gt; Acces a la boite des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&gt; Acces a la boite de gestion d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&gt; Acces a la boite de gestion de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ou RETURN ou ENTER -&gt; Execu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raccourcis d'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X -&gt; Execution directe des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C -&gt; Charg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S -&gt; Sau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 -&gt; Compil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&gt; Acces a la boite d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&gt; Acces a la boite d'informatio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&gt; Sortie du D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&gt; Acces a la boite de forma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ge 56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t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CK est protege par un mo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vous demande de rentrer un mot se situ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age et une ligne precise de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ero de page est celui qui est situe en bas 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age; pour la ligne vous devez compter a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 de la page correspondante sachant que la prem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a le numero 1: vous devez prendre en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lignes comprenant au moins un caracte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avoir quel mot vous devez rentrer, compt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mots a partir de la gauche en tenant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mots a lia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e rentrez pas le bon mot de passe, l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era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7 septembre 19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d by The Be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Fin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