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NO from T.S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ESEN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JE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ASE est un jouet de reve : une androide programmable a travers ses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braux.Le jeu consiste a lui donner la vie a travers hiut tableaux de je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REAM ZONE      : la maitrise du sommeil et des rev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ISION CONTROL  : le controle de la vu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RY OF LOVE     : la maitrise de la nostalgie ,de la tristesse et de l'a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u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EAR            : la conjuration de la peu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DEAS STIMULUS  : l'exitation de la creativi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DNESS         : le controle de la foli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YSTIC CRISIS   : l'experience mystique,le rendez-vous avec LUI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ROID ECSTASIS  : un etat de beatitude proche du RES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ASE est un jeu pour deux joueurs comportant un mode "PLAYERS SIMULATOR"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permet de jouer seul , comme aux echecs electroniques . Le mode "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OR" analyse votre facon de jouer et s'adapte a la strategie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e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JOU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es le generique, un ecran compose de quatre icones de selection apparait.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nt la souris,vous deplacez une raquette electronique qui va vous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 dans tout le jeu. En cliquant projetez la raquette electronique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es de selec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E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selectionner 1 ou 2 joueurs.Si vous jouez a un joueur,l'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dra automatiquement la plce du second joueur (mode PLAYERS SIMULATOR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ce cas, vous pouvez selectionner 3 niveaux de difficul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OCENT      : niveau deb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IN LOVER   : niveau conf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NG CANIBAL : top nivea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E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nez le mode clavier ,souris ou joystick pour chaque joueu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ES 3 ET 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cone 3 selectionne un nouveau jeu et l'icone 4 permet de continuer l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niveau cinq, pour cela vous devez connaitre le code que l'ordinateur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ra en fin de niveau quat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Z LE CODE SUR VOTRE CLAVIER ET PRESSEZ "ENTER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n'activez pas ces icones, au bout de quelques instants,le jeu se 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 automatiquement en mode DEMONSTRATION/ENTRAINE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DEMONSTRATION ET ENTRAIN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mode DEMONSTRATION/ENTRAINEMENT,l'ordinateur prend la place du second j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 et joue seul. Vous pouvez a tout moment prendre la place du premier j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 afin de vous familiariser avec le jeu et de comprendre son fonction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."F2" vous permet de revenir a l'ecran de selection du debut ."F1"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 pau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ode DEMONSTRATION/ENTRAINEMENT se deroule toujours au niveau "YOUNG C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", c'est a dire au niveau le plus fort.Il est destine a montrer le jeu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rendre son fonctionnement en observant la strategie de l'ordinateu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AU 1 : VI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d'abord,mettez-vous en mode "INNOCENT",puis cliquez sur "NEW GAME",lo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le jeu se lance,pressez sur pause: touche "F1" (ESPACE pour reactiv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).Cela vous permet de lire le manuel et de geler l'action.Observez l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u de jeu : celui-ci est SYMETRIQUE , un cote pour chaque joueur .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un joueur,l'ordinateur joue toujours sur le circuit a DROITE de la 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vous jouez donc sur le circuit a GAUCHE de la te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isposez pour cela d'une RAQUETTE ELECTRONIQUE . Vous pouvez la bo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tous les sens , et la projeter sur le circuit afin d'agir sur celui-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CHARGES ELECTRIQ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 partent de la puce enfichee dans le score en bas de l'ecran . 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vent le circuit de bas en haut, LE BUT DU JEU EST DE LES AMENER AU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 PLACE SUR LE CERVEAU DE L'ANDROIDE en haut de l'ecran . Le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s est LI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GURE SUR LE COMPTEUR EN BAS DE L'ECRAN .En debut de tableau, les ye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ndroide clignotent en rouge pour indiquer que le jeu accorde aux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eurs des charges supplement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TOYAGE DU CIRC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harges electriques partent des compteurs en bas de l'ecran et parco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circuit de bas en haut , elles finissent par s'arreter lorsque l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ient bleu:cela veut dire que le circuit n'est plus conducteur ,il fau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yer de maniere a ce qu'il prenne une couleur vio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IRCUIT BLEU EST SALE: LA CHARGE NE PASSE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IRCUIT VIOLET EST PROPRE: LA CHARGE 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BOUCHES D'ENTREE DANS LE CIRC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nettoyer le circuit, vous devez y penetrer a l'aide de votre raquet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quant sur une BOUCHE D'ENTREE quand celle-ci est ouverte (rouge) .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quette reste dans le circuit , vous devez tres rapidement la faire gli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 le circuit,cela a pour effet de le nettoyer,IL CHANGE DE COULEUR.Cli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uveau pour sortir du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imperatif de nettoyer le circuit .Si vous avez des problemes ,obser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ordinateur ,regardez comment il proc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ENDANT ,UN DANGER VOUS GUETTE : LE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VIRUS ET LEURS NI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que vous penetrez dans le circuit ou que vous agissez sur celui-ci :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ENCHEZ UNE REACTION, un virus sort d'un NID . Son action est contra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votre : il vous ejecte du circuit des qu'il entre en contact avec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quette. Il a egalement une action sur les compos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COMPOSA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e les NIDS A VIRUS et les BOUCHES D'ENTREE DANS LE CIRCUIT deja cites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 trois autres composants : les FUSIBLES , la FABRIQUE DE FUSIBLE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GUILLAG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FUSI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 sont grilles par les VIRUS et lorsqu'ils sont grilles , plus rien n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rse. Il faut donc les REMPLACER. Pour cela vous disposez de la FA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FUS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FABRIQUE DE FUSI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y a une seule fabrique de fusibles pour les deux joueurs, en bas au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'e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fabriquer un fusible,il suffit qu'une charge electrique penetre la F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A FUSIBLE. Pour remplacer un fusible defectueux, il suffit de prend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ble dans la fabrique en cliquant sur celle-ci a l'aide de la raquette.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fusible reste colle a la raquette, il ne reste plus qu'a le proj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 le fusible defectueux. Cependant pour amener une charge vers la fa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fusibles, il faut la devoyer avec l'AIGU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AIGUILL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tez la raquette sur l'aiguillage pour changer son etat et devoy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OUBLIEZ PAS: LE BUT DU JEU EST D'AMENER LES CHARGES AU CERVEAU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O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vous changez un fusible defectueux,cela provoque la sortie d'u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ROJETANT LA RAQUETTE SUR CELUI-CI VOUS LE DETRUISEZ.Pofitez des ralen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rs situes a la sortie des n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voler des fusibles a votre adversaire sur son circuit,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encher des sorties de virus en cliquant sur des nids a virus.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les aiguillages de votre adver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endant, noubliez pas qu'il peut en faire autant sur votre circuit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" PAUSE : gele le jeu, la touche "epsace" le re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2" BREAK : renvoie a tous moments le joueur a l'ecran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U AU CLAVI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eur de gau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t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che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ite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u     ALT,SHIFT ou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eur de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le fleches pres du pave numer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u     SHIFT de droite ou CAPS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CI A THE BEAST (AMIGA) FOR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C) DOCNO 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