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d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 OVER II - ZE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r 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RKOS"est parvenu a mettre en deroute "GREMLA" ,imperatrice de 5 syst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aires, apres avoir surmonte de nombreuses difficultees. Les tro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l'Infanterie siderale sont accourues pour se charger du PlaneteImp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t le monde n'est que bonneur et alleg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s personne ne trouve le heros de la revolte. Personne ne sait ou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ve ARKO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entot, on decouvre qu'il a ete capture par les heritiers de GREMLA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'il a ete enferme a "PHANTIS", la terrible planete-p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liberation est une mission que pour un seul homme et le comma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QUE" whoops!! sorry!!, le commandant "LOCKE" est selectionne pou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iser, car c'est celui qui connait le mieux le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X DOUBLE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 programme a deux parties. Pour jouer a la deuxieme, il est nece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decouvrir le code d'acces qui se trouve a la fin de la premiere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pis chuis sympa, alors je te files le pass pour la 2eme partie: 11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i ki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euuurci Fressh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De rien, c'est tout naturel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ST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rend 4 phases. Ton objectif est d'atterir sur la planete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r le marecage a cheval sur ton ADREC clo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u dois t'approcher de la LUNE 4. Tu seras attaque par des ho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mikazes de SENOL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Tu survolera la zone volcanique. Evite les avions de chass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nnaissance, les boules de magma incandescent et les miss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e-air de reconnaissance auton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u penetrera dans la grotte souterraine qui communique avec le marec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cette occasion, tu seras attaque par des serpents MULTIAPILER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vent recevoir 3 decharges de laser dans les dents (sur la tete)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re arretes.Annihile les nebuleuses de gaz Kripton et les vaiss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nemis qui patrouillent dans la gro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Une fois que tu as atteri, tu pourras capturer un ADREC clonique qui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ettra de traverser le marecage. Tu disposes d'un couteau phot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 t'aidera a vaincre les habitants du marecage qui luttent juches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crapauds geants et des pterodac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 dois descendre jusqu'aux plus grandes profondeurs de PHANTI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r 6 niveaux differents avant de liberer ton compagnon de la p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NIVEAU DE L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one montagneuse habitee par des "pelotrons" sideraux. Utilise 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elotron rebelle pour en finir avec 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NIVEAU BASE ETRAN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mpare toi du turbo-lasera lons et de son chargeur de protons af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etre arme au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NIVEAU BOIS SOU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 dois trouver le Medaillon d'acces pour pouvoir traverser la 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NIVEAU LAC INTE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appe aux crocs feroces du Plesiosaure qui habite les eaux ther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 lac et fais aussi attantion aux piranhas assassins en arriva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'heli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NIVEAU M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'helicoptere traversera la grotte qui mene a la zone volcanique. E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 bulles de lave et les eboulement de roche magmat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NIVEAU P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ntegre tous les diables rouges qui surveillent la prison mille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 tu assisteras a la fin de GAME OVER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ne chanc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INSTRUCTIONS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r l'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er le 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r le poussoi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programme se chargera automatiquemen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 Les noms utilises dans ce jeux sont a chier (Micropeloton rebe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teau photonique, adrec clonique .......)mais ils ont oubli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 nom d'une arme, pourtant bien connu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 s'agit du: RAMBOMISSILENOBAZOUKAKOUTO III, la revan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hooouuuuaaarrffff !!! Rigolo nan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tapee en 33mn 46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-=My St iz Rich !!=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