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BLIIINS - ZE 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pee par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S GOBLIII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'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E ! Le roi ANGOULAFRE est subitement devenu fou a lier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guerir? Aller trouver l'irrascible mais talentueux NIAK le sorci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i seul peut trouver un remede a cette mysterieuse maladie qui la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eurs les medecins de la c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PS,IGNATIUS et ASGARD, 3 inseparables Gobliiins temeraires et facet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apretent a partir en quete du remede mi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 Gobliins n'ont jamais quitte la quietude confortable du roya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legendes les plus horribles courent sur l'existence de personnag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nimaux terrif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a ce que la rumeur raconte au sujet de l'exteri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AK le sorcier n'aime pas le bruit et n'ouvre pas sa porte a n'im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...a moins qu'on ne le paye! Heureusement il vit pres d'une m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ants. En son absence son cerbere RAGNAROK garde la porte. Curie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chien etrange est friand de petits oisea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s sa chaumiere NIAK fait pousser ses plantes carnivores et au fon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atelier il dissimule ses mixtures et objets de magie. L'on dit qu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ure donne sur des souterrains ou d'infames araignees et d'imm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mbis gardent des tresors d'alchimie fortement convo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eputation de SHADWIN est aussi parvenue jusqu'a nous: ce tres 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 fort influent est un grand magicien qui possede en son an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s sur d'autres mondes. Il est fort enclin a aider ceux qui o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n pour cause et ses conseils sont precieux.Il vit sous un cham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ttes dont il se nourrir exclusivement. Cependant il dort beaucou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il est sourd comme un pot, il n'est pas facile a reveiller quan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plonge dans ses songes myster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arait que dans ces lointaines contrees existe aussi une immens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levitation, symbole meme de la Serenite, qui detruit tout Ma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e la Force.Dans son voisinage habite GEMELLOR, un dragon a 2 t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souffle brulant, pas facile a approcher mais dont les flammes ma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 le pouvoir de consumer les ensorcelements les plus ten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loin encore, dans son chateau en ruines vit MELIAGANTE un geant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ste. Sa seule distraction est la lecture de livres que lui ecri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thecaire. Mais depuis que CARBONEK a ete mordu par un loup garou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redige que des ouvrages desolants dans lesquels il pleure son hum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due. Et MELIAGANTE de sombrer dans la plus profonde melancolie..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t pourtant que les decombres du chateau recelent l'Arme Fatal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detruire toute puissance malefi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 BUT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Gobliiins doivent traverser d'etranges contrees parsemees d'em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ils devront contourner en s'aidant mutuellement et en utilisant cha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r competence particul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GARD est un guerrier qui ne connait que ses poings;il frappe a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. Il est suffisament costaud pour se hisser aux cord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actionner en s'y sus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NIATIUS est un magicien qui agit a distance en lancant des sorts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ne controle pas encore bien leurs eff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UPS, le technicien du groupe, ramasse et utilise a bon esci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s objets rencontres. Sa faible constitution ne l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de porter plus d'un objet a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que tableau est une enigme originale ponctuee de gags delirant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devez resoudre en evitant de perdre trop d'ener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y a un quota d'energie pour le groupe qui est entame a chaque mau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perdre de l'energie: * les 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les coups r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les grosses fra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la perte d'objet 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les mauvaises utilisations d'ob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Certaines actions particulierement malhabiles font pe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coup d'energie et provoquent la remise au debut du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erte totale de votre quota d'energie entraine la fin du jeu(GAME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alors quitter ou recharger un tableau a l'aide de s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'INTERACTI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3 Gobliiins sont a l'ecran en meme temps. On en manipule un a la 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te du lutin, au moment ou l'on l'active, apparait au compteur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e de cristal et il se met de profil dans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hanger de lutin: * BARRE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LIQUE BOUTON GAUCHE SOURIS SUR B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LIQUE BOUTON DROIT SOURIS SUR LU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E COMPTEU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mpteur comporte: * des zones interactives (clique bouton ga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 boule de cristal qui affiche le lutin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 crane, pour QUIT-LOAD (ou touche -ESC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es zones neutres, une ligne d'energie qui dec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chaque perte d'energie, le nom de l'ob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ede par le technicien, 4 objets magiqu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us devez trouver au cours de la quete. 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lignes lorsque vous les avez en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ES CURSEU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permutent quand on clique le 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a fleche: sert au deplacement. On clique avec le bouton gauch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is pour designer l'endroit ou 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 poing: sert a l'action. On clique avec le bouton gauche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r designer l'endroit ou l'objet sur lequel ag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actions different suivant le lutin qui agit sur l'en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e magicien envoie un sort soit devant lui, soit a ses p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e guerrier frappe un coup;quand il s'agit d'une cord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'y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e technicien utilise l'objet possede:* sur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 dans l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 dans un lieu pre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* sur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 main: apparait uniquement avec le technicien; elle sert a ramasse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ser un objet. On clique avec le bouton gauche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agir sur l'objet(prendre) ou sur le sol(deposer). Comm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 peut en garder qu'un a la fois, si le technicien ramass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'il a deja un objet, il l'e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ITTER OU RECHAR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sauvegarde est automatique. A chaque tableau effectue, le cod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 suivant vous sera d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quitter ou recharger le jeu, cliquer sur le crane(bouton ga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choisissez votre action. Si vous souhaitez recharger un tableau ent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de correspondant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QUELQU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but est d'aller trouver le sorcier pour qu'il vous donne un re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guerir le roi. Mais cette quete ne sera pas facile, vous en s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eche par de multiples obstacles ou personnages malfai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encer par le sorcier lui-meme qui ne se laisse pas appro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onseil pour bien debuter: dans le premier tableau, cherchez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r d'une pioche pour extraire un diamant de la mine d'a cot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cier daignera alors vous recevo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lus: -reflechissez a l'utilisation de chaqu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mployez le magicien pour les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'oubliez pas que le guerrier grimpe et fra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OBLIIINS - ZE COD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VQFDE-ICIGCAA-ECPQPCC-FTWKFEN-HQVDRFR-DWLBEBQ-JCHAHHG-ICTEAGN-LPNAS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UTEKU-FSOITLX-DANJOMZ-EUBENND-TCNGTOV-TCVQRPM-IQDNKQO-KKKOSRB-NGOF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GVRTL-LGWEEUP-TQLEDVW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E EN (P)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logiciel est livre avec une grille de couleurs qui sert a la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e le piratage.Conservez precieusement ce document, il vous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ire a chaque mise en route.(Sauf quand le jeu est Cracke Heheh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ATARI e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Inserez la disqu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Mettez votre micro-ordinateur sous tension ou reinitialisez-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assez le test de protection, ou roulez tranquille si le log. est C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PC &amp;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Mettez en route votre micro-ordinateur ou reinitialisez-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Inserez 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Sous DOS, inserez la disqu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Tapez GO et -ENTER-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Indiquez votre cart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Indiquez le type de souris poss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Indiquez le type de son que vous souhait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Passez le test de protection ou laissez courrir si le log. est C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ras-le-bol je tape pas le "paragraphe" (2 pages) de la mise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lee....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tapee: 1h 58mn (C'est long, mais j'ai tape cette doc avec mes doig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ds !!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