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O from T.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 OFF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incipal comporte 9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MATCH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tch simple peut se jouer soit entre un joueur et l'ordinateur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joueurs.Deux joueurs peuvent faire quipe contre l'ordinateur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deux autres joueurs.Un ensemble d'options permet de modifi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du match ; en combinant les diffrentes options,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r vos parties  l'in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LE CHAMPIONN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ionnat comporte 8 quipes et se droule sur 14 semaines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s de championnat demandent une perfection constante.Il 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uer  8 et de sauvegarder la partie pour rejouer ultrie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LA COU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pue se joue sur une base d'limination directe.Si aucune des 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 prvaut dur l'autre,on est amen  jouer les prolongations.S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persiste,les deux quipes doivent se soumettre  l'preuv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MATCHS AMICAUX INTERNATIONA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faire jouer,au cours des matchs simples,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pes internationales.Chaqune d'elles a un style diff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ENTRAUN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ainement donne la possibilit  un ou deux joueurs de s'en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aniement du ballon et d'apprendre  le controler sans etre in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e quipe ad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us-menu OPTION permet de dfinir les conditions des matchs 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s rencontres amicales.Ces conditions doivent etre dfinies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slectionner l'une des options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EVENEMENTS SPECIA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ise pour charger des disquettes de donnes (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publies ultrieuremen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VIDEO / RALENT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'diter un fichier  partir des buts marqu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matchs prcdents et de crer une disquette des Meilleurs 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TENUE (DES JOUEUR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040-Cette option permet de crer compltement et de personn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enues des joueurs (uniquement pour les matchs si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qu'elles ont t dfinies,les options optenues dans c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nt inchanges jusqu' ce qu'elles soient modifies.Les valeu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sont indiques en MAJ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UREE : 3*5 ,2*5 ,2*10 ,2*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ncontres de Championnat et de Coupe se jouent en deux repris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TERRA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entre quatres su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MAL-Rebond et trajectoire du ballon norm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tremp-Rebond et trajectoire du ballon diminus.Rsistance des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umide-La vitesse de ballon est plus importante,les trajectoire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rtificiel-Le ballon rebondit plus haut.Sa vitesse est plus grand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jectoires plus longues.La rsistance des joueurs est dim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V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ptions: PAS DE VENT,vent lger,vent moyen,vent vio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CHOIX DES TACT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quipe peut utiliser jusqu' 4 tactiques diffrentes au co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e partie.Ces tactiques peuvent etre remplaces par 4 autres ta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 contenues sur la disquette de jeu ou bien par celles d'une disqu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Player Manager.Se reporter  la section 13 pour des informat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PROLONGATIONS et PENALT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 ou NON.Si vous selectionnez "oui",il sera accord ,en cas d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  la fin de la partie,une prolongation dont la dure est calc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nellement  la dure totale du match.Ce temps supplm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artag par moiti et les quipes changent de cot  la mi-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rsultat est toujours gal,l'preuve des pnalties dcide du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s de Coupe,valeur "NON",matchs de Championnat,valeur "OU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NIVEA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entre 5 niveaux de qualification INTERNATIONNAL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division,Deuxime division,Troisime division et Quat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Le savoir-faire et les performances des joueurs cor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ivision.Les matchs opposent des formations de niveau simi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que le rsultat ne depende que de l'adresse des participants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chacune des quipes peut etre dfini spa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ossibilit permet  un dbutant jouant avec une quipe 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nale de faire passer un mauvais quart d'heure  une joueur chev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e disposant que d'une quipe de quatrime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 OFF 2 comporte un sixime niveau: PLAYER MANAGER.Cette option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charger une quipe PLAYER MANAGER (etsa stratgie) pour jo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un autre joueur ou l'ordinateur  chacun des 5 niveau ou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une quipe player manager.(Voir la section 4 pour + d'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CHAMPIONN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terminer le niveau auquel le championnat se joue.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oix entre Internationnal,Troisime et PREMIERE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VIT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tesse de la partie peut etre modifie.A vitesse rduite,il vo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jouer une partie trs tacetique,et d'observer le fonction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de votre stratgie et la manire dont vos adversaires y r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valeurs: NORMAL,rduite,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EFF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 ou NON.Si vous slectionnez "oui", la direction du ballon peut e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 pendant un bref instant aprs le tir.Idal pour changer la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ion du ba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ARBI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 ou NON.Vous avez le choix entre 24 arbitres.Le choix de l'arbit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luence dterminante sur le droulement du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LES JOUEURS SUR L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joueur prsent sur le terrain se comporte suivant des qual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 savoir-faire technique qui lui sont pro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qualits sont:la Combativit,la Rsistance,la Combativit et le T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voir-faire technique consiste en:Passer,Tirer et Interce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ire dont les qualits et le savoir-faire technique se rpart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un footballeur dtermine sa performance.Par exemple,un joueur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 disposant d'une faible rsistance ne sera plus aussi effica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 partie;il sera prfrable de le remplacer si il faut jou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ngations lors d'un match de Coupe.Un joueur ayant une grande com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t fonce sur le ballon;s'il a une bonne capacit d'intercepti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t  garder l'avantage pour son quipe;sinon,il sera prfr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aisser harceler l'adversaire,quitte  le voir rcolter un carton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 si l'arbitre s'en apperc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LECTION DU NIVEAU DE QUAL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5 niveaux de qualification plus un niveau sp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im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xim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m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e niveau de qualifiquation,slectionner OPTION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,puis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PLAYER MANAGER vous permet de charger une quipe Player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jouer contre une autre quipe de meme catgorie ou une quipe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ne de Kic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'option PLAYER MANAGER slectionne,introduisez votr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anager dans le lecteur.L'quipe et la tactique qui lui est as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 sont alors charges.La tactique en cours peut etre remplace pa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NDICATION DU NOMBRE D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jouer a quatre en utilisant un adapt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QUIPE (voir section 7) permet de dfinir le nombre de joueur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ire dont ils vont jouer,c'est  dire contre l'ordinateur,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ELECTION DE LA CATEGORIE DU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quatre catgories de match.Elles sont slectionnes  partir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:Il est ncessaire,avant de dlectionner la catgorie,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s conditions du match  partir du sous-menu OPTION(voir sect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MATC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joueurs peuvent se mesurer ensemble contre l'ordinateur ou cont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personnes ou bien encore l'un contre l'autre.Un joueur seul s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choisissez cette option du menu,il vous est demand d'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 le nombre de joueurs:1,2,3 ou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EQUIPE vous donne la possibilit de choisir les deux quipes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gnant du pile ou face a le choix de la partie du terrain sur la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quipe jouera.Le nom de l'arbitre s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TAC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ebut de la partie,choisissez la tactique en mettant en surbrill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situe dans la partie suprieure de l'cran.La tactique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re change  tout moment lorsque le ballon est hors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1,2,3 et 4 sont attribues  l'quipe A tandis que l'quip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touches 1,2,3 et 4 du pav numerique.Appuyez sur une to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joueurs se dplacent vers les nouvelles positions lorsque le b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 est remis en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R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ermis de procder a deux changements.(Voir section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MATCHS AMICAUX INTERNATIO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faire jouer en match simple deux quipe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es de votre choix.Lorsque cette option est slectionne,u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us les pays apparait.Mettez en surbrillance l'Equipe A et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s choisi.Appuyez sue le boutton de la mante pour confirmer votre cho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z le meme processus pour l'Equip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LE CHAMPIO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ionnat comprend 8 quipes et se droule sur 14 semaines.Il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re jou  trois niveaux:troisime division,premire division et 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nal.Utilisez le menu OPTIONS pour dfinir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par dfaut:premire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ceque l'option CHAMPIONNAT est slectionne dans le menu principal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au des clubs s'affiche.Les fonctions suivantes sont alor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1 CHARGEMENT DU NOM DES JOUEU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lisez la manette de jeu pour mettre en surbrillance le nom de l'qu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vous dsirez modifier le nom.Appuyez sur le bouton,le curseur clig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 la fin du nom de l'quipe.Tapez le nouveau nom  l'aide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cez la meme procdure pour modifier le nom d'une autre quip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2 SELECTION DE L'EQUIPE QUI VA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 tableau apparait pour la premire fois,chaque quipe est p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 la lettre C,ce qui indique que toutes les quipes sont contro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'ordinateur.Pour prendre le commandement d'une quipe (et la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dans le championnat),il convient de procder de la manir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manett de jeu pour mettre en surbrillance l'quipe ds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3 CHARGEMENT DES EQUIPES PLAYER MANAGER (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manette de jeu pour mettre en surbrillance l'quip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rez remplacer par l'quipe Player Manager et appuyez sur F3.Introd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z la disquette PM dans le lecteur et appuyez sur le bouton.Rpt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processus pour charger d'autres qu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4 CHARGEMENT DE LA TACTIQUE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actiques PM peuvent etre charges pour chaque quipe du Champio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 en surbrillance l'quipe pour laquelle vous dsirez charg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tique PM et appuyez sur F5.Introdusez la disquette PM et apput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de al manette.Le rpertoire de toutes les tactiques dispono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ffichent.Mettez en surbrillance la tactique que vous dsirez rem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urant et appuyez sur le bouton.Dplacez la man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pour mettre en surbrillance la tactique choisie dans le rpert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et appuyez sur le bouton pour valider.Rptez le processu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remplacer d'autres tactiques.Slectionnez TERMINE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effectu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z la meme procdure pour les autres qu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5 CONTIN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pour continuer le championnat en cours.Les deux quip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t jouer le prochain matchapparaissent en surbrillance.Si les deux q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 sont commandes par les manettes de jeu,l'ordinateur attribue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quement les manettes (j1 et j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AUVER,JOUER et QUITTER apparaissent dans la partie infri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:Il appartient aux joueurs de s'assurer que les nom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pes ne se recoupent pas.Si le meme nom est utilis deux fois,l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 risque de "bugger".Il est conseill de rgulirement effectu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LA C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upe se joue entre 8 quipes sur une base d'limination directe.En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core gal,on joue les prolongations.Si cela ne permet pas de dpart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quipes,l'preuve des pnalties permet de dcider du r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EQU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EU EN EQUIPE: Le joueur controle le footballer le plus proche du ba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EU EN POSITION: Le joueur assume l'identit d'un footballer sur l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'est  dire ses qualits et son savoir-faire technique.Il l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au long du match.Si le footballer est expuls du terrain pend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,le joueur assume l'identit de l'un des footballers du milieu de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.Si le footballer choisi est bless,le joueur assume l'identit d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PAS ASSUMER LE ROLE DU GARDIEN DE 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DE EQUIPE: Deux joueurs peuvent faire quipe pour se mesurer  l'ord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ur ou lutter contre deux autres personnes.Dans ce cas,les joueurs ne p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 utiliser que l'option "POSI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joueurs:Le troisime(J/S3)joue en mode EQUIPE avec le joueu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joueurs:Le quatrime(J/S4)joue en mode EQUIPE avec le joueu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joueur :Le joueur controle l'quipe A en utilisant la manette 1(J/S1)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joueur en EQUIPE ou 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joueurs:Deux joueurs peuvent faire quipe (mode EQUIPE) contre l'ordin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ur ou jouer l'un contre l'autre.Dans ce dernier cas,ils peuvent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e mode POSITION et le mode EQU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r-slection de 16 joueurs apparait  l'cran,pour l'quipe A,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s et les positions qu'ils occupent sur le terrain.Mettez en sur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ctique que vous dsirez adopter pour dmarrer le match.Elle pourra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 en cours d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a effectu une veritable pr-slection et propose u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te,incluant les remplacants (12 et 14).Cette slection n'est pas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ament la meilleure.Si vous voulez effectuer des modifications,mettez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brillance le numro du joueur  rempl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POUR JOUER SEUL (equipe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1 JEU EN EQU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icone J/S1 et appuyez sur le bouton de la manette.Sle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z TERMINE et appuyez sur le bouton de la man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2 JEU 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icone J/S1 et appuyez sur le bouton de la manette.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ette pour mettre en surbrillance le joueur dont vous dsirez assu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dentit,appuyez sur le bouton de la manette.Slectioonez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POUR JOUER A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UR JOUER L'UN CONTRE 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: Le joueur 1 slectionne J/S1 et appuie sur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EN POSITION: Voir point 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EN EQUIPE: Slectionnez TERMINE et appuyez sur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: Le joueur 2 slectionne J/S2 et appuie sur le bouton puis sui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procdure que celle explique pour l'quip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UR JOUER A DEUX,EN EQU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: Les joueurs 1 et 2 choisissent respectivement J/S1 et J/S2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s des footballers.Slectionner TERM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TROIS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: Le joueur 1 slectionne J/S1 et le joueur 3 slectionne J/S3.S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e la procdure du Jeu en Equ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: Le joueur 2 slectionne J/S2.Slectionner TERMINE pour jou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QUATR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: Comme pour 3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: Le joueur 2 slectionne J/S2 et le joueur 4 slectionne J/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la meme procdure que le Jeu en Equ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SELECTION DE LA TACTIQUE DE D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s quatres tactiques couramment utilises s'affiche.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comme il est expliqu au point 6.11 pour slectionner les tac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ONTROLE DU JOUEUR SUR L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MOU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oueur sur le terrain se dplace dans les 8 directions de la man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T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 ballon est en l'air,appuyez sur le bouton de la manet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sauter le footballer que vous controlez.Dplacez la manett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dans laquelle vous dsirez que le footballer donne le coup de 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TACLE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de cette action est d'enlever le ballon a l'adversaire.Elle doi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ue face au joueur ou en le surprenant et en reprenant du pied l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le du ballon lorsqu'il se dplace devant le footballer.Faire un tac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rire constitue une F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 TACLE GL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genre d'action peut etre faite  partir de n'importe quel endroit 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e Faute de l'effectuer sur un adversaire qui n'a pas le contro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n. Si le ballon est sur le terrain,appuyez sur le bouton de la man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faire un tacle gliss.Le ballon doit etre touch avant que l'adver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le soit,sinon l'action sera p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FAIRE UN CI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z la direction de la manette lorsque le ballon est en l'air pour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un ci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ONTROLE DU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 Off 2 a t concu de sorte que le controle du ballon soit simple,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estes soient instinctifs.Les commandes peuvent etre apprisent et p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 jusqu' la perfection en utilisant l'option ENTRAINEMENT du Menu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pal. Le controle du ballon devient encore plus passionnant si l'option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 es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DRIB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allon se dplace devant le footballer. La distance qu'il parcourt d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itesse du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SH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e bouton de la manette APRES avoir touch le ballon , le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alors dans la direction dans laquelle le footballer r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R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e bouton de la manette AVANT de toucher le ballon pour l'arr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et donner au joueur un control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RRETER le ballon avant de pouvoir effectuer la passe . Maint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ton de la manette enfonc et dplacez la manette dans la directi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faire la passe, puis relachez le bouton. Le relacher lors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tte est au centre vous permet de recommencer  Dribbler Le football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 dans la direction indique par la manette et commance  dribbler 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era dans cette direction si vous appuyez sur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L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 ballon est sur le terrain,inversez la direction de la manet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doit etre slectionne  partir du menu Option . Elle perme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ur de modifier la direction du ballon aprs le tir . Vous devez donc a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rapidement si vous voulez changer la direction du ballon aprs le tir.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FFET peut,avec de l'entrainement,etre litralement dvastatrice.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shoot , dplacez immdiatement la manette de jeu dans la directi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ballon(uniquement en av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ONTROLE DU GARDIEN D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ardien de but est control par l'ordinateur sauf dans les cas si-ap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DEFENSE DE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trole du gardien est alors transfr au joueur principal. Le gardie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t dans le centre et commence  se dplacer aussitot que le bout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tte est enfonc.Plus longtemps il est enffonc,plus le mouvement est i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de la mante et mouvements du gard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S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Plongeon dans le coin suprieur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longeon dans le coin suprieur droit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Plongeon dans la lucarne gauche                  B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Blocage du ballon                            D       E       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Plongeon dans la lucarne droite                  G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Plongeon au sol  gauche               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Plongeon au sol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Se ba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COUPS FRANCS INDI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ardien agit automatiquement  moins que le joueur ne dsir le diriger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'est pas exerce rapidement,l'ordinateur prend le controle.D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ette dans la position requise avant que le gardien n'intervienne.Appu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 sur le bouton pour dgager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Puissant tir en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Puissant tir vers la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uissant tir vers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Tir gauche 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Tir avant 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Tir  droite 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Tir  gauche f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Tir  droite f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Tir en avant f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UR QUITTER EN COURS DE MACTH OU DURANT L'ENTRAI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quitter en caurs de partie(sauf pour les matchs de championnat)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ant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PRINCIPE DE BASE DES DIFFERENTS C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1 SELECTION DU TYPE D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le choix entre 9 tyoes de coups . Un panneau apparait montr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t le point de corner.Il permet de visualiser l'endroit du ballon f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oit fr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u ballon: la hauteur de la barre transver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du ballon: mi h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suprieure du ballon: ras de t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n du but:un effet le dirige vers le 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:ti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le but:un effet l'loigne du 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corner jou,le ballon se controle  nouveau normalement.D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z les positions de vos joueurs,slectionnez le meilleur tir et appuy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de la man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2 FORCE DU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ure durant laquelle le bouton de la manette est maintenu enfonc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slection du tyoe de coup dtermine sa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gle et la hauteur du coup peuvent etre controls ce qui permet au ti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naltie de placer le ballon avec prcision, n'importe quel endroi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se dplacant rapidement de gauche  droite sur la barre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rection horizontale que va prendre le ballon s'il est frapp  c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Appuyez sur le bouton de la manette pour commencer le tir . La hau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ballon s'lve dpend de la dure pendant laquelle vous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.Une pression rapide sur le bouton permet d'effectuer un ti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 du 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 COUPS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up franc est accord si la faute a t commise par un dfen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1 TIR DES COUPS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allon est plac  l'endroit ou la faute a t commise.A quelques 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aque cot du ballon se tient un joueur de l'quipe qui tire le coup f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.Si les deux joueurs sont en mode quipe,le joueur principal joue l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 et l'autre se place du cot le plus proche du 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e bouton de la manette pour commencer le tir . La dure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bouton est maintenu enfonc dtermine la hauteur du ballon 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du coup est dtermine au hasard par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ette de jeu vous permet de controler le ballon de deux manires: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r et APRES le 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                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uter par dessus    A Faire descandre le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ger biais gauche   B Dvier le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ger biais droit    C Dvier le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iais plus  gauche  D Dvier le b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up direct          E Pas d'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Biais plus  gauche  F Dvier le ballon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Passer le ballon au                                 B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ur  gauche                                D         E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Passer le ballon au                                 G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ur  droite                            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 le joueur qui tire le coup franc peut dvier le ballon.Avec de l'en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ement,il peut faire descandre le ballon dans le but adverse ou chang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du ballon pour contourner le mur form par l'adver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ballon est pass  un autre joueur , on revient au controle norm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joueur principal saute au dessus du ballon , l'un des footballers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ballon tire le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2 REMISE E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met automatiquement en jeu le ballon et le donne au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trouve le plus proche sur le terrain.Le joueur principal peut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t prendre le controle de cette action  condition d'exercer trs 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ossibilit.Vous pouvez refaire une remise en jeu COURTE ou LO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z la manette de jeu dans l'une des cinq position avant et appuy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pour obtenir une remise en jeu Courte.Si le bouton n'est pa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 assez vite,l'ordinateur remet en jeu automatiquement.Les trois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rrire sont utilises pour les remises en jeu L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H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est permis d'effectuer deux changements durant la partie.Vous ne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pas remplacer un footballer auquel il a t remis un carton Rouge.LE 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 DE BUT NE PEUT PAS ETRE REM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SELECTION DES REMPLA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 joueur 12 :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 joueur 14 :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 joueur 12 :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 joueur 14 :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EFFECTUER UN R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ffectuer un remplacement lorsque le ballon est hors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'un des joueur apparait sur l'cran.Utilisez le curseur pour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r la liste des joueurs se trouvant sur le terrain . Lorsque vous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tre le nom de celui que vous dsirez remplacer,appuyez sur la barre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bitres ont leur propre temprament et niveau de comptence.Quelques-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lus enclins que d'autres  faire respecter la discipline . Il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 des cartons jaunes et rou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urs ayant une rsistance plus faible sont enclins  se fatigue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re leur vitesse et leur prcision.Les joueurs ont aussi tendance  pe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emps si l'cart de marque est f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DISPONOBLES AU 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e la taille du scaner 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ODIFICATION DES TENUES DES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enues des joueurs peuvent etre modifies lors des rencontres amica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s matchs simples . Chaque quipe a deux couleurs . Vous pouvez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i 16 couleurs,unies ou r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boite de dialogue de couleurs et appuyez sur le bout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tte pour faire dfiler les couleurs disponibles.Lorsque vous avez s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n les 4 couleurs,utilisez la manette pour choisir le style puis vali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ENTRAI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ntrainement propose deux options:SAVOIR-FAIRE et PENALTY.Appuy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pour revenir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SAVOIR-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au joueur d'apprendre  bien controler les mouvemen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nette de jeu et amliorer ainsi son jeu de passe et ses tirs.Le savo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peut etre exerc a diffrents niveaux , seul ou avec un autre jou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deux joueurs,la manette 1 (J/S 1) commande le joueur 9 et J/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oueur 10.Cette option vous permet de vous entrainer au une-deux, du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as du terrain.Les mouvements de la manette de jeu ont ts trs soig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ent tudis pour qu'ils soient instinctifs , vous jouez ainsi de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naturelle.Apprenez  dribbler, tirer, faire des tetes,etc...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VITESSE DE JEU pour encore parfaire votre technique.Appuyez su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terrompre l'entrainement et revenir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'entrainer vos joueurs  tirer,mais aussi  co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nalties . Vous vous entrainez contre l'ordinateur ou contre 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ur.Chacun tire et contre cinq pnalties.Appuyez sur Esc pour 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VIDEO / RAL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permet de repasser le but venant d'etre marqu . Les mo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lus glorieux peuvent etre conservs sur une disquette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passer autant de fois que vous le dsirez.Vous pouvez galemen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r une disquette de vos meilleurs 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Cette option n'est disponible que lors des matchs si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VIDEO / RALENTI dans le Menu Principal.Slectionn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.Une srie de questions apparait,rpondez  chacune d'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:8 caractres maxi.(Nom par dfaut:Ralen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U MATCH:jour/mois/anne.(par dfaut:03/05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A:8 caractres maxi.(Nom par dfaut:Anc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E B:8 caractres maxi.(Nom par dfaut: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JOUEUR 1:8 maxi.(Nom par dfaut:Anc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JOUEUR 2:8 maxi.(Nom par dfaut: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do est sauvegarde sous le nom que vous indiquez,le fichier co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ci-dessus ainsi que le nom de l'quipe ayant marqu 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uts ne sont pas automatiquement visionns  nouveau . Pour revo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appuyez sur la touche R si vous dsirez la voir jouer  vitess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,ou bien sur la touche S si vous dsirez la voir au ralenti.Si vous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z sauvegarder cette action,introduisez une disquette formate (ell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servir qu'aux sauvegardes des buts de KO.2).Appuyez sur F1 lorsque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nez l'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EDITION DES ACTIONS SAUVEGARD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EDITER du menu VIDEO/RALENTI (Menu Principal).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isez une disquette dans le lecteur,puis slectionnez l'optin CHARGER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la disquette apparait .Slectionnez le but que vous 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oir et appuyez sur la barre d'espacement pour sauvegarder le but en 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re.La mmoire vive de votre ordinateur ne peut contenir qu'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buts en me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isez la disquette des Meilleurs buts dans votre lecteur et sle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nez l'option 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EFFACER pour effacer le contenu de la mmoi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TAIT LONG A TAPER (ET A LIRE AUSSI JE SUPPOSE !),MAIS JE PENSE 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AIT LE COUP,CAR CETTE DOC VA VOUS PERMETTRE D'EXPLOITER A FOND C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A THE BEAST (AMIGA) POUR LA DO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'A MOI MEME (POURQUOI PAS !!) POUR L'AVOIR FRAPPE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OCNO 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