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NO from T.S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O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E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isser des trames en utilisant le clavier, vous pouvez utiliser les t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D   E   F   G   A   B   [shift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ces touches correspondent aux positions tonales de la quen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DE FONCTION ET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Sauver ou charger un jeu (seulement quand le curseur es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Eviter une scene de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Redemarrer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  Arret du jeu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Controle du son (appuyez une fois pour eteindre la musique,et 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effets sonores.Appyez deux fois pour eteindre tous les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is fois pour rallumer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Animation de fond (eteind et rallume l'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Plus rapide (vitesse de la ligne d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Plus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    Repositionnez instentanement (utilisez cette fonction si le dero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est trop 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x    Arretez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v   Numero 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POUR SAUVER/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voulez sauvegarder une partie, formatez un disque AVANT de jouer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vous servira de disque pour sauver/charger vos jeux. Sur disquette,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ux seront sauves automatiquement sur le repertoire qui contient les f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sur F5 quand vous voulez sauver ou charger un jeu . Si vous av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, vous devez inserer le disc pour sauver/charger. Une foi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 a l'ecran sauver/charger,vous pouvez deplacer le curseur et cliquer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auver, charger ou jouer.L'option sauver/charger ne marche pas pend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'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SA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z sur l'option SAUVER. La liste des jeux deja sauves apparaitra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'ecran dans des cases. Selectionnez une case en utilisant 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 et en cliquant . Vous pouvez soit taper un nouveau nom dans la case 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a touche backspace pour effacer le nom et le remplacer. En p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 curseur sera de nouveau actif. Cliquez sur ok pour sauver le je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er si vous avez change d'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z sur l'option charger.La liste des jeux deja sauves apparaitra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'ecran dans des cases . Selectionnez une case en utilisant 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 et en cliquant.Cliquez le curseur sur ok pour charger le jeu, ou 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changes d'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z que si vous chargez un jeu que vous avez sauve auparavant, vous per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 que vous etes en train de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ver/charger ne marche pas pendant les scenes de coupe (dans ce cas l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ur n'est plus visible a l'ec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OS DE LO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oom,vous jouez le role de Bobbin Threadbare,un jeune garcon qui ev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monde fantastique au bord de l'appocalypse.Tout en possedant un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 en magie, vous marcherez dans un paysage emprunt de beaute , d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suspense, tout en decouvrant de nouveaux amis , elucidant des enigm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rant de l'experience , et en tissant votre chemin vers une destinee 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 est different des jeux d'aventures ordinaires.Son but est de vous la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articiper au denouement d'une histoire variee qui provoquera votre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. Ce n'est ni un jeu de role, ( malgre certains elements qui s'en 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nt ) ni une collection  de casse-tetes a resoudre . Ces enigmes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concues  pour eveiller votre  imagination  et vous attirer dans un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que, non pas pour vous irriter ou pour vous faire perdre des heu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pas moyen de vous retrouver coince quand vous jouez loom. Nous av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 beaucoup d'efforts afin que vous ne puissiez  pas vous trouver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uations sans issues . Si vous ne savez pas ou aller, rappelez vous: le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 dont vous  avez besoin  pour continuer votre  parcours ne se trouv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oin. Sauvez le jeu aussi souvent que vous voulez. N'ayez pas peur d'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nter . Rien ni personne dans le jeu ne  peux vous "tuer" . Si vous 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iment coince, demendez a un ami de vous aider. Tot ou tard, la solu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a ! Le plus important , c'est que loom a ete concu de facon a 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uissiez finir le jeu, et non pas pour que vous soyez decourage en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u, ou que vous l'abandonniez tout bonnement sur une etagere.Nous pa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temps et mettons tout no efforts dans  ces disques . Nous vou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en profitiez a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re role est de diriger les actions de Bobbin Threadbare , un memb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e des tisserands sans experience . Au debut, Bobbin ne connais pas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du pouvoir des tisserands et ne sait pas encore se servir des trames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 et a  mesure qu' il evolue dans le jeu  il devient de plus en plus ap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er les t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cahier des trames vous aidera a apprendre les trames magiques qui ont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es au fil des millenaires . Pendant que Bobbin explore le monde au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, certaines  de ses actions  feront apparaitre  des notes de musiqu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ont une trame. Notez ces notes, elles se manifestent toujours par 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atre . Comme vous le verrez dans le cahier des trames, chaque trame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particulier , et la decouverte de ces pouvoirs est le secret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  en jouant loom . Au fur et a mesure que  Bobbin decouvre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es notez les fils  individuels pour vous  y reporter plus tard . A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que vous recommencez un jeu, les trames seront dif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la sequence d'introduction,vous verrez Bobbin en haut d'un pic roc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x qui domine l'ile de loom.Vous pouvez alors commencer a diriger ses m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ents apres qu' il ait fini de  parler et qu' il se retourne vers vous.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an  est divise en plusiuers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A FENETRE D'ANI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constitue la partie la plus importante de l'ecran. C'est la ou se s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on du jeu. Elle vous donne une vue genre "objectif d'appareil photo"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ece ou du paysage ou se trouve Bob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A QUENOUI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baguette magique des anciens se trouve sous la fenetre des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essentielle au succes de Bobbin, parce qu'elle lui permet de t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ames qui ont alors une affluance decisiver sur son monde . Rappelez-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Bobbibn doit tout d'abord trouver la quenouille avant qu'elle n'appa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 en bas de votre ecr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E CADRE A IC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 trouve en bas de l' ecran a droite . Quand  le curseur touche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ecran et que cet objet a une utilite, un icone apparaitra alors a l'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eur du cadre (sauf au cas ou Bobbin se trouve devant un ob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DEPLACER BOBBIN, positionnez le curseur a l'interieur de la fenetre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indiquez la direction vers laquelle vous voulez qu' il se d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liquez. Par exemple si vous dirigez le curseur vers une porte ouver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, Bobbin sortira par cette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XAMINER OU UTILISER UN OBJET, dirigez le curseur vers l'objet et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z deux fois en suivant, ou cliquez sur l'objet sur l' objet dans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cone. Certains objets produiront alors un son musical d'une trame ( ou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ritie de trame ). Bobbin doit se trouver pres d'un objet afin de l'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r ou de tisser une trame autour. Quand il est pres de l'objet vo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le nom de l'objet apparaitre en bas de l'icone sous le cadre a icone.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nnuler votre selection en appuyant sur la touche d'annulation, o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touche sur votre souris ou sur votr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TISSER UNE TRAME, dirigez le curseur et cliquez sur chaque not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ouille en respectant leur ordre . Par exemple, si vous entendez l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 de quatre notes C D E C , commencez par la noter dans le ca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es pres de la description qui y correspond.Ensuite vous pouvez tis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e vous meme en cliquant sur un objet sur l'ecran , tout en attend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n se trouve  pres de cet objet , et en repetant ces memes notes 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ouille. Notez que si vous desirez d'interrompre le tissage d'un trame,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ppuyer sur la touche d'annulation ou la seconde touche de votre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ou de votr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SCENES DE COUPE sont des sequences breves et animees, telles des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m, qui vous procurent des indices et des informations a propos de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s personnages ( telle que la scene ou la mynphe messagere s 'adres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n ) . Pendant que  vous observez une  scene de coupe vous n 'avez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sur le curseur ou sur l'action qui se deroule, et le curseur di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t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HOSES A ESSAYER SUR L'ILE DE 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CHER LA FEUILLE sur l'arbre a cote de Bobbin au debut du jeu . (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r, positionnez le curseur sur la feuille et cliquez deux fo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CHEZ VERS LE SANCTUAIRE DES ANCIENS , a l' extreme gauche du village 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'interieur vous trouverez  trois tentures et Bobbin vous  fera part d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a leur propos.Vous vous trouverez aussi en presence des An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qu'ils sont engages dans une conversation annimee, et vous decouvr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ASSEZ LA QUENOUILLE que l'ancien Atropos a laisse tomber. Vous avez a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t besoin d'elle pour fini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VREZ L'OEUF DU CIGNE . Hetchel a ete ainsi transforme . Cliquez deux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oeuf pour entendre la trame d'Ouverture. Ensuite en utilisant la qu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ille, tissez cette trame sur l'oe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Z VERS LA TENTE D'HETCHEL, a l'extreme droite du village. Vous y t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z un flacon de teinture. Vous apprendrez beaucoup en utilisant chac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, C'EST FINI POUR LA DOC...MAIS VOUS DEVEZ ENCORE LIRE LE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TRAMES QUE JE VOUS CONSEILLE D'IMPRIMER POUR Y INSCRIRE LES T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OCN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J'ALLAIS OUBLIER !! UN GRAND MERCI A ANTARES QUI M'A AID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TE DOC, EN M'EN LISANT UNE GRANDE PAR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CA POUVAIT ETRE COMME CA A CHAQUE FO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' ENFI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