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I B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RITE PAR HECKEL FROM T.S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 RECTIFIEE PAR N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e jeu en 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15 millions de dollars sur votre compte et un bon porte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les moyens de realiser de fabuleux coups de bours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nir milliardaire. MAXI BOURSE ne vise pas � reprodui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moindres  details le fonctionnement de la bourse, il n'en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l'essentiel. C'est avant tout un jeu, qui restitue les e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ension rebontissements calcul�s ou imprevus du monde impit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haute finance internationale. La simplification voulu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canismes boursiers n'est pas  sommaire. Elle rend le jeu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e, plus nerveux, pour votre plus grand plaisir. De plus, la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que vous permettra de confronter votre strategie aux exp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naux  simul�s par l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que joueur aura successivement la pa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tour de jeu est une succession d'�v�nements auxquels vous dev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e face pendant vos tours de par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heter des titres : au fur et � mesure de l'avancement du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jeu, vous pourrez acheter divers titres qui figurent au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otation. Cet achat aura lieu au cours si la chance vous a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 un titre que vous convoitez ou au mieux si vous d�cidez d'ach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autre titre que celui qui a �t� d�sign� par le sort ( les t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u cours" et "au mieux" seront expliqu�s plus loin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ir avec plus ou moins de bonheur les nouvelles bours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poli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dre publiques des rumeurs.  - Vendre des titres :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rez commencer votre tour de parole par la vente de titre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us d�sirez vous d�barrasser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gent que vous tirerez de cette vente d�pendra bien entend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nt�r�t que les autres joueurs porteront � ces ti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 fin de chaque tour de jeu (dont la dur�e correspond au par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 du tableau de  cotation), vous pourrez gagner beau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lars si vous avez jou� intelligemment ( ou intuivement avec succ�s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 dividentes (10$ par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 jetons de pr�sence pour les entreprises o� vous �tes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00 ti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 attributions de b�n�fices pour les concentrations r�a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oir tableau des concent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le jeu continue jusqu'� la cloture qui se produit qu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a banque a tout vendu, il ne reste plus d'actions � achet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l ne reste plus qu'un joueur en lice, tous les autres sont rui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'un commun accord, les joueurs d�cident d'arr�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devinez qui va gagner ? le plus riche, bien su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'ouverture de la seance de maxib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 Dans le cas d'une nouvelle partie, vous devez alors pr�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niveau de  je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s qui se joue sur l'ensemble de la Corbeille, Seni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G � PHILIPS et Junior de  AEG � 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on le niveau choisi, le tour de jeu sera de dur�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us court  en Jun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 Dans le cas d'une nouvelle partie, vous devez ensuite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joueurs qui vont s'affronter autour de la corbeil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ela vous choisissez les personnages tenus par les jou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ins et vous completez �ventuellement par des personnages 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l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es d�filer les photographies des personnages avec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�lection ; les personnages tenus par l'ordinateur ont un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isites remplie , il suffit de valider pour  que le choix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( valider "d�but de jeu" pour commenc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es joueurs humains, il faut remplir les trois champs Pr�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et Code et valider successivement ces champs. Le Cod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� de quatres chiffres : il sera �xig� pour identif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eurs lors des acc�s au minitel. En cas d'erreur de saisie,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 est demand�e � la fin de chaque carte pour per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corrections : quand le message "OK ?" apparait, tap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 pour passer � la carte suivante, le caract�re 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cer la sai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 Chaque joueur doit ensuite constituer son portefeuille :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a, il choisit des titres sur le tableau de cotation et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que cho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ters : 10 000 titres pris parmi 10 soci�t�s diff�r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enior : 7 000 titres pris parmi 7 soci�t�s diff�rent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nior : 5 000 titres parmi 5 soci�t�s diff�r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uls les titres de 100, 200 ou 300 dollards peuvent �tre cho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es joueurs tenus par l'ordinateur, le choix s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quement devant vo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� Le role du banquier est tenu par l'ordinateur qui d�pos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compte de chaque jou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000 000 $ pour le niveau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000 000 $ pour le niveau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000 000 $ pour le niveau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est �galement l'ordinateur qui tient � jour le tableau de c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 La seance maxibourse internati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artie commence (ou recommence � l'endroit o� vous l'av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�e) : chaque  personnage va proc�der � son tour de jeu 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ectionnant et en validant une des cinq Icones pr�sent�s en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'�cran, le joueur repr�sent� � l'�cran peut  - Consul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ques (icone histogramme) : il pourra connaitre sous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que le profil de son portefeuille et se positionne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� ses  concur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ulter le serveur MaxiBourse sur minitel (icone t�l�phon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 identification, il pourra voir le d�tail de son porte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relever sa boite � lettre pers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er l'�tat de la partie en cours (icone lecteur de dis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dre des titres (icone bourse) : le joueur s�lection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e une action sur le tableau de cotation puis indique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itres vendus ; le jeu entre dans la phase de vente o�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eurs sont concern�s. Les autres joueurs d�cident du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s qu'ils veulents acheter au joueur vendeur.Si au bo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ux tours de paroles les actions ne trouvent pas preneur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 rach�te ces titres ( bien entendu, leur valeur a chut�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deman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ar contre la demande est sup�rieure � l'offre, la vent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une  phase d'ench�res o� c'est le plus offrant qui e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ti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pour terminer son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uer (icone d�) : un �v�nement est alors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il s'agit d'une annonce boursi�re, de politique int�rieure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, de politique internationnale ou strictement personnelle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nformation correspondante  est affich�e et les cons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�percut�es imm�diatement (modification des cotes de c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s, pertes ou gain d'argent, obligation d'une vent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'il s'agit d'une rumeur, un message est alors inscrit dans la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ttres du serveur maxibourse ; le joueur pourra le consu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tour suivant et en faire bon u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s'agit d'un titre, le joueur peut d�cider d'en acheter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ou zero (en selectionnant et en validant le message aff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a "bulle" de son personnag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 le joueur d�sire 1000 ou 2000 titres, il ach�te a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 paye ces titres aucours affich�) et le jeu entre dans l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hat o� les autres joueurs pourront acheter au mieux (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calcul� dans le tour de par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 le joueur ne d�sire pas acheter au cours, il peut d�c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heter au mieux une action qu'il devra choisir sur l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otation. Le jeu entre dans la phase d'achat o� tous les jou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t concern�s. Tous les joueurs qui ont d�cid� d'acheter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e tour de parole un certains nombre d'actions doivent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lles-ci au dernier cours calcule. L� encore, si la demand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�rieure � l'offre, les ench�res d�cideront qui pourra ach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 d'un joueur imprud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joueur doit savoir de combien d'argent il dispose pour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r ses achats (l'appui sur la touche F1 donne le mont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s du joueur courant). Si un joueur est � d�couve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avance automatiquement l'argent n�cessaire au r�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service Titres d'un adversaire. Par contre,le joueur im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ra consacrer l'int�gralit� de son prochain tour de parol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es titres n�cessaires au r�glement de ses dettes ; d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inattention sera sanctionn� par une amende. Un joueur qu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e pas d'assez de liquidit�s apr�s avoir vendu ses titr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� en �tat de cessation de paiement et est �limin� de la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num�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fin de chaque tour de jeu, chacun re�oit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um�rations en fonction de ses investis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 $ de dividente par action d�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valeur de 1000 titres pour une entreprise o�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aire (il poss�de au moins 6000 titres de cette entrepr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00 000 $ d'attribution de b�n�fices pour chaqu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e corrrespondant � trois entreprises d'un meme s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tivit� ; la majorit� (6000 actions) est n�c�ssaire pour l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ntre elle et 3000 actions au moins pour les deux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00 000 $ d'attribution de b�n�fices pour chaqu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e correspondant � trois entreprises d'un secteur d'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�rent ; la majorit� (6000 actions) est n�cessaire pour cha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es trois entreprises.Le cumul des dividentes, jeton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attributions de b�n�fices est naturellement recherch�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eurs qui orienteront leur strat�gie vers la recherch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r offrant un cumul maximum. (voir l'annexe des concen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�t d'une partie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ui sur ESCAPE permet d'interrompre une parie (par exempl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t d'un temps fix� au d�but du jeu) : le classement est ind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la partie est termi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S DE BENEFICES: CONCNETRATIONS HORIZONTALES ET VERTI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: barclay's bank, chase manhattan bank, deutsc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es banqu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 : B.P. , elf, esso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:british leyland, fiat, general motors, peugeot, toy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 ALIMENTAIRES ET DE LUXE : BSN, coca-cola, moet-vui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�TIQUES &amp; DETERGENTS : colgate-palmolive, l'oreal, uni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: club mediterran�e, havas, TWA, wagons-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QUE &amp; BIENS D'EQUIPEMENT :AEG, CGE, matra, mitsubi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QUE &amp; BIENS D'EQUIPEMENT : canon, IBM, oliveti, phi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IE &amp; BIENS DE CONSOMMATION :BASF, fuji, kodak,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UX PUBLICS : bouy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