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MAGIC - Z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pee par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BALL MAGIC est constitue de 12 tableaux. Le passage d'un niveau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est autorise par une porte. Le mecanisme de celle-ci est decle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 l'extiction de chacune des lumieres reperees par une let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phabet: lorsque toutes ces lumieres sont eteintes, la porte s'o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ur les tableaux 4 et 8, la porte s'ouvre quand toutes les briqu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que tableau, les points de bonus sont visualises a l'aide de lum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es. Le bonus est comptabilise: _lorsque vous perdez la ball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t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lorsque la balle va dans le t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dique par une lumiere allumee(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nus est alors a son maximum),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 etant nommee: SCOR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EXTRA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xiste 2 moyens d'obtenir une extra ball: _lorsqu'une lumiere nom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EXTRA BALL" s'allum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uffit d'envoyer la b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ns le trou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au 5eme tableau, si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st envoyee dans le t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JACKPOT", les 3 rou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 mettent a tourner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vous obtenez 3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dentiques,vous obten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lle supple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obtenir une partie supplementaire, il faut envoyer la ball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s reperes par une lumiere rouge nomme "SPEC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ANCEMENT DE LA B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z la souris vers vous, tout en appuyant sur le bouton gauch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yez sur la touche RETURN. Les graduations vous indiqueront avec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sance vous lancez la balle. Lorsque vous relachez le bouton,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la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GLAGE DU F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 de regler les differents parametres du jeu, il vous suffit d'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 touche -F3-(ou 3). Le tableau de controle apparait pour regl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ner les caracteristiques du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OUCHES   | ATARI ST | AMIGA | IBM PC | CPC AMSTR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|----------|-------|--------|-------------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LIP GAUCHE  |ALTERNATE | ALT G |SHIFT G | SHIFT GA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|-------|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LIP DROIT   |CAPS LOCK | ALT D |SHIFT D | SHIFT DRO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|-------|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OUM GAUCHE  |SHIFT GAUC|AMIGA G|&lt;/&gt;ou W | Z ou 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|-------|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OUM DROIT   |SHIFT DROI|AMIGA D|  +/=   | / ou 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|-------|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OUM DE FACE |ESPACE    |ESPACE | ESPACE | ESPA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R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ajouter une partie, appuyer sur -F1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oisir le nombre de joueurs appuyer sur -F2- autant de foi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z de jou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tapee: 29mn 5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