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-TYPE II - Z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e par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space intersideral etait dechire par la haine et la soif de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contre-attaque s'amorcait... L'Empire renaissait de ces cendres.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sance s'etait accrue et il prenait rapidement une nouvell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sauver l'univers de l'etau de crainte dont l'Empire s'enserre,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ite envoie en premiere ligne un Star Fighter &lt;&lt;R-9&gt;&gt; remodele.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a la contre-offensive du malfaisant Empire Bydo(ch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&amp;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version du logiciel exige un Atari 520/1040 St/STe ou un Amiga(51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s deux munis d'un lecteur de disquettes, d'un moniteur couleur et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tte d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teignez votre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anchez votre manette d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roduisez la disquette programme R-TYPE 2 dans le l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umez votre ordinateur, le jeu s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tte de jeu             To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 le haut.....Monter    Barre espace......Activer/Desactiver la"fo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 le bas...Desc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uche......Accel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oite......Decel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E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veau Star Fighter &lt;&lt;R-9&gt;&gt; equipe d' un canon a faisceau ondula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on indestructible "force",5 methodes d'attaque et 3 niveau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sance. Vous defend contre les projectiles ennem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 d'emploi du canon a faisceau ondulato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ur economiser de l'energie(indiquee par le compteur), mainten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gt appuye sur le bouton de mise a feu de la manette; pour lanc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sceau ondulatoire plus puissant, relachez le bou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 d'emploi de &lt;&lt;Force&gt;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d "force" est relie a votre vaisseau, appuyez su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ite, "force" se desactive, mais continue a ti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d "force" est separe de votre vaisseau, appuyez sur SPACE; il 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proche et s'y re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on la situation, attaquez vos ennemis en reliant "force" devan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riere votre vai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mures P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quez les armures "POW" et des armes apparai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mes combinables avec "forc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-&gt; Le modele et les effets dependent de la couleur de l'ob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 Jaune -&gt; Laser Air-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 Bleu -&gt; Laser Ref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 Rouge -&gt; Laser Air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 Vert -&gt; Laser Cherch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 Gris -&gt; Laser de Ch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tapee en: 26mn 5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